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Прилагать усилие</w:t>
      </w:r>
    </w:p>
    <w:p>
      <w:pPr>
        <w:pStyle w:val="Normal"/>
        <w:rPr>
          <w:b/>
          <w:b/>
          <w:sz w:val="32"/>
          <w:szCs w:val="32"/>
        </w:rPr>
      </w:pPr>
      <w:r>
        <w:rPr>
          <w:b/>
          <w:sz w:val="32"/>
          <w:szCs w:val="32"/>
        </w:rPr>
      </w:r>
    </w:p>
    <w:p>
      <w:pPr>
        <w:pStyle w:val="Normal"/>
        <w:rPr/>
      </w:pPr>
      <w:r>
        <w:rPr/>
        <w:t>или Как достигнуть Царства Божьего</w:t>
      </w:r>
    </w:p>
    <w:p>
      <w:pPr>
        <w:pStyle w:val="Normal"/>
        <w:rPr/>
      </w:pPr>
      <w:r>
        <w:rPr/>
      </w:r>
    </w:p>
    <w:p>
      <w:pPr>
        <w:pStyle w:val="Style15"/>
        <w:ind w:hanging="0"/>
        <w:rPr>
          <w:rFonts w:ascii="Times New Roman" w:hAnsi="Times New Roman" w:cs="Times New Roman"/>
          <w:sz w:val="24"/>
          <w:szCs w:val="24"/>
        </w:rPr>
      </w:pPr>
      <w:r>
        <w:rPr>
          <w:rFonts w:cs="Times New Roman" w:ascii="Times New Roman" w:hAnsi="Times New Roman"/>
          <w:sz w:val="24"/>
          <w:szCs w:val="24"/>
        </w:rPr>
        <w:t xml:space="preserve">Пастор церкви «Новый Завет»  В.В. Хайдуков </w:t>
      </w:r>
    </w:p>
    <w:p>
      <w:pPr>
        <w:pStyle w:val="Normal"/>
        <w:rPr>
          <w:rFonts w:ascii="Times New Roman" w:hAnsi="Times New Roman" w:cs="Times New Roman"/>
          <w:sz w:val="24"/>
          <w:szCs w:val="24"/>
        </w:rPr>
      </w:pPr>
      <w:r>
        <w:rPr>
          <w:rFonts w:cs="Times New Roman"/>
          <w:sz w:val="24"/>
          <w:szCs w:val="24"/>
        </w:rPr>
      </w:r>
    </w:p>
    <w:p>
      <w:pPr>
        <w:pStyle w:val="Normal"/>
        <w:rPr/>
      </w:pPr>
      <w:r>
        <w:rPr/>
        <w:t>Очень часто мы думаем, что путь в Царство Божье легкий и простой, но если мы внимательно начнем читать Евангелие и посмотрим на жизнь Иисуса Христа и Его учеников, то увидим обратное. Господь закладывает в нас желание постоянно стремиться к лучшему, к пониманию того, что жизнь с Ним - это не легкая прогулка. Не употребляя усилий, трудно изменяться, подниматься на новые вершины, делать шаги веры, достигать Царства Божьего.</w:t>
      </w:r>
    </w:p>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rPr>
        <w:t xml:space="preserve">Посмотрим, что говорится об этом в Писании: «От дней же Иоанна Крестителя доныне Царство Небесное силою берется, и употребляющие усилие восхищают его» (Матфея 11:12). Апостол Павел пишет, что Царство Божье - это не пища и питие, но праведность, мир и радость в Духе Святом (Римлянам 14:17). Это Царство Божье находится внутри нас, его можно взять усилием. </w:t>
      </w:r>
    </w:p>
    <w:p>
      <w:pPr>
        <w:pStyle w:val="Style15"/>
        <w:rPr>
          <w:rFonts w:ascii="Times New Roman" w:hAnsi="Times New Roman" w:cs="Times New Roman"/>
          <w:sz w:val="24"/>
          <w:szCs w:val="24"/>
        </w:rPr>
      </w:pPr>
      <w:r>
        <w:rPr>
          <w:rFonts w:cs="Times New Roman" w:ascii="Times New Roman" w:hAnsi="Times New Roman"/>
          <w:sz w:val="24"/>
          <w:szCs w:val="24"/>
        </w:rPr>
        <w:t xml:space="preserve">Многие желают найти счастье и успех. Апостол Иоанн сказал: «Желаю, чтобы ты преуспевал во всем, как преуспевает душа твоя». Мы будем преуспевать в жизни настолько, насколько преуспевает наша душа. Преуспевание души будет тогда, когда мы начнем достигать Царства Божьего. </w:t>
      </w:r>
    </w:p>
    <w:p>
      <w:pPr>
        <w:pStyle w:val="Style15"/>
        <w:rPr>
          <w:rFonts w:ascii="Times New Roman" w:hAnsi="Times New Roman" w:cs="Times New Roman"/>
          <w:sz w:val="24"/>
          <w:szCs w:val="24"/>
        </w:rPr>
      </w:pPr>
      <w:r>
        <w:rPr>
          <w:rFonts w:cs="Times New Roman" w:ascii="Times New Roman" w:hAnsi="Times New Roman"/>
          <w:sz w:val="24"/>
          <w:szCs w:val="24"/>
        </w:rPr>
        <w:t>В Евангелии от Марка, во второй главе описывается история о пятерых друзьях. Четверо из них были здоровы, а один - парализован. Однажды они услышали о том, что Иисус творит чудеса. Они поверили, что Он может исцелить их друга, которому сами ничем не могли помочь.</w:t>
      </w:r>
    </w:p>
    <w:p>
      <w:pPr>
        <w:pStyle w:val="Style15"/>
        <w:rPr>
          <w:rFonts w:ascii="Times New Roman" w:hAnsi="Times New Roman" w:cs="Times New Roman"/>
          <w:sz w:val="24"/>
          <w:szCs w:val="24"/>
        </w:rPr>
      </w:pPr>
      <w:r>
        <w:rPr>
          <w:rFonts w:cs="Times New Roman" w:ascii="Times New Roman" w:hAnsi="Times New Roman"/>
          <w:sz w:val="24"/>
          <w:szCs w:val="24"/>
        </w:rPr>
        <w:t xml:space="preserve">Эти люди понесли его на носилках к Иисусу. Подойдя к дому, где Он находился, они увидели, что пробиться к Нему невозможно из-за многолюдства. Это их не остановило. Они начали взбираться на крышу дома, поднимая носилки со своим парализованным другом. Потом разобрали кровлю и спустили носилки внутрь. Они употребили усилие, сделали невозможное. Писание говорит, что Иисус, увидя их веру, или, другими словами, усилие для достижения ожидаемого, сделал чудо. Их друг получил исцеление. </w:t>
      </w:r>
    </w:p>
    <w:p>
      <w:pPr>
        <w:pStyle w:val="Style15"/>
        <w:rPr>
          <w:rFonts w:ascii="Times New Roman" w:hAnsi="Times New Roman" w:cs="Times New Roman"/>
          <w:sz w:val="24"/>
          <w:szCs w:val="24"/>
        </w:rPr>
      </w:pPr>
      <w:r>
        <w:rPr>
          <w:rFonts w:cs="Times New Roman" w:ascii="Times New Roman" w:hAnsi="Times New Roman"/>
          <w:sz w:val="24"/>
          <w:szCs w:val="24"/>
        </w:rPr>
        <w:t xml:space="preserve">Давайте посмотрим на историю одного молодого человека, которому на протяжении всей жизни пришлось прилагать усилие, чтобы достигнуть то, что обещал Бог. За это время он не оставил своего упования, а продолжал идти за Богом. Этот человек - Иосиф. Он был у отца любимым сыном, которого тот ждал долгое время. Сразу после своего появления на свет Иосиф был окружен отцовским вниманием, любовью и заботой. Это вызвало зависть у остальных братьев, они хотели убить его, но потом изменили свое решение и продали в рабство: «... вытащили Иосифа изо рва, и продали Иосифа Измаильтянам за двадцать серебреников; а они отвели Иосифа в Египет... Мадианитяне же продали его в Египте Потифару, царедворцу фараонову, начальнику телохранителей» (Бытие 37:28,36). </w:t>
      </w:r>
    </w:p>
    <w:p>
      <w:pPr>
        <w:pStyle w:val="Style15"/>
        <w:rPr>
          <w:rFonts w:ascii="Times New Roman" w:hAnsi="Times New Roman" w:cs="Times New Roman"/>
          <w:sz w:val="24"/>
          <w:szCs w:val="24"/>
        </w:rPr>
      </w:pPr>
      <w:r>
        <w:rPr>
          <w:rFonts w:cs="Times New Roman" w:ascii="Times New Roman" w:hAnsi="Times New Roman"/>
          <w:sz w:val="24"/>
          <w:szCs w:val="24"/>
        </w:rPr>
        <w:t xml:space="preserve">Таким было начало. Иосиф стал никому не нужным рабом. Он мог бы сдаться в этой ситуации и опустить руки. Очень часто, когда молодые люди встречают какие-то серьезные трудности и препятствия, в их сердце происходит надлом, и потом рушится вся жизнь. Многие так и не могут подняться после каких-то жизненных ударов. </w:t>
      </w:r>
    </w:p>
    <w:p>
      <w:pPr>
        <w:pStyle w:val="Style15"/>
        <w:rPr>
          <w:rFonts w:ascii="Times New Roman" w:hAnsi="Times New Roman" w:cs="Times New Roman"/>
          <w:sz w:val="24"/>
          <w:szCs w:val="24"/>
        </w:rPr>
      </w:pPr>
      <w:r>
        <w:rPr>
          <w:rFonts w:cs="Times New Roman" w:ascii="Times New Roman" w:hAnsi="Times New Roman"/>
          <w:sz w:val="24"/>
          <w:szCs w:val="24"/>
        </w:rPr>
        <w:t xml:space="preserve">Хочу обратиться к родителям детей-подростков. Если вы хотите уберечь своего ребенка от падений, переживаний, злых ударов судьбы, которые могут сломить его волю, необходимо рассказать ему о Боге, Который силен исполнить обещанное. Для того чтобы ребенок имел сильный внутренний стержень в своей жизни и, столкнувшись с трудностями и препятствиями, не сломался, не упал, не разочаровался, но употребил усилие и получил желаемое от Бога, стал сильным человеком. </w:t>
      </w:r>
    </w:p>
    <w:p>
      <w:pPr>
        <w:pStyle w:val="Style15"/>
        <w:rPr>
          <w:rFonts w:ascii="Times New Roman" w:hAnsi="Times New Roman" w:cs="Times New Roman"/>
          <w:sz w:val="24"/>
          <w:szCs w:val="24"/>
        </w:rPr>
      </w:pPr>
      <w:r>
        <w:rPr>
          <w:rFonts w:cs="Times New Roman" w:ascii="Times New Roman" w:hAnsi="Times New Roman"/>
          <w:sz w:val="24"/>
          <w:szCs w:val="24"/>
        </w:rPr>
        <w:t xml:space="preserve">Иосиф мог бы сдаться, но не сдался. Он помнил о том, что Бог обещал ему, и продолжал употреблять усилие, делая то, к чему Господь призвал его. Мы читаем о его жизни в Египте: «И был Господь с Иосифом: он был успешен в делах, и жил в доме господина своего, Египтянина. И увидел господин его, что Господь с ним, и что всему, что он делает, Господь в руках его дает успех. И снискал Иосиф благоволение в очах его, и служил ему. И он поставил его над домом своим, и все, что имел, отдал на руки его» (Бытие 39:2-4). Бог благословил Иосифа. Когда мы, употребляя усилие, идем за Господом к намеченной цели, Бог всегда будет с нами. И нам не надо будет убеждать в этом людей. Иосиф не говорил своему начальнику о том, что верит в Бога, его господин сам увидел это. </w:t>
      </w:r>
    </w:p>
    <w:p>
      <w:pPr>
        <w:pStyle w:val="Style15"/>
        <w:rPr>
          <w:rFonts w:ascii="Times New Roman" w:hAnsi="Times New Roman" w:cs="Times New Roman"/>
          <w:sz w:val="24"/>
          <w:szCs w:val="24"/>
        </w:rPr>
      </w:pPr>
      <w:r>
        <w:rPr>
          <w:rFonts w:cs="Times New Roman" w:ascii="Times New Roman" w:hAnsi="Times New Roman"/>
          <w:sz w:val="24"/>
          <w:szCs w:val="24"/>
        </w:rPr>
        <w:t>Если мы употребляем усилие и идем за Богом, то все будут видеть, что Бог на нашей стороне. Если люди не видят этого, надо пересмотреть свои взаимоотношения с Богом, свою жизнь. Пусть слова, которые Господь сказал в последней книге Ветхого Завета, станут реальностью в нашей жизни: «И тогда снова увидите различие между праведником и нечестивым, между служащим Богу и неслужащим Ему» (Малахия 3:18). Бог может показать эту разницу только тогда, когда мы, употребляя усилие, будем идти за Ним, несмотря ни на что. Если, оказавшись в самой трудной ситуации, мы будем употреблять усилие, оставаясь верными Господу, Он обратит эту негативную ситуацию нам во благо.</w:t>
      </w:r>
    </w:p>
    <w:p>
      <w:pPr>
        <w:pStyle w:val="Style15"/>
        <w:rPr/>
      </w:pPr>
      <w:r>
        <w:rPr>
          <w:rFonts w:cs="Times New Roman" w:ascii="Times New Roman" w:hAnsi="Times New Roman"/>
          <w:sz w:val="24"/>
          <w:szCs w:val="24"/>
        </w:rPr>
        <w:t xml:space="preserve">Жизнь Иосифа в доме Потифара стала протекать довольно-таки неплохо, но дьявол начал «подбирать ключи» к этому молодому служителю. Случилось это следующим образом: «И обратила взоры на Иосифа жена господина его, и сказала: спи со мною. Но он отказался, и сказал жене господина своего: вот, господин мой не знает при мне ничего в доме, и все, что имеет, отдал в мои руки; нет больше меня в доме сем; и он не запретил мне ничего, кроме тебя, потому что ты жена ему; как же сделаю я сие великое зло и согрешу пред Богом?» (Бытие 39:7-9). Пришло искушение, которое и сегодня часто приходит в жизнь людей. Когда мы достигаем успеха, поднимаемся на какой-то определенный уровень, дьявол будет посылать искушение в нашу жизнь. Для чего? Чтобы оторвать наш взор от Иисуса Христа, остановить и вернуть в прежнее положение, чтобы мы перестали употреблять усилие в следовании за Богом. </w:t>
      </w:r>
    </w:p>
    <w:p>
      <w:pPr>
        <w:pStyle w:val="Style15"/>
        <w:rPr>
          <w:rFonts w:ascii="Times New Roman" w:hAnsi="Times New Roman" w:cs="Times New Roman"/>
          <w:sz w:val="24"/>
          <w:szCs w:val="24"/>
        </w:rPr>
      </w:pPr>
      <w:r>
        <w:rPr>
          <w:rFonts w:cs="Times New Roman" w:ascii="Times New Roman" w:hAnsi="Times New Roman"/>
          <w:sz w:val="24"/>
          <w:szCs w:val="24"/>
        </w:rPr>
        <w:t xml:space="preserve">Иосиф понимал, что вся его жизнь открыта перед лицом Божьим. Понимал, что Царство Божье, к которому стремился, сможет достичь только с помощью Господа. Иосиф больше боялся Господа, нежели своего господина. Дьяволу не нравилось, что он идет вперед, потому что план Бога для Иосифа был великим. Впоследствии через этого молодого человека была спасена вся его семья. </w:t>
      </w:r>
    </w:p>
    <w:p>
      <w:pPr>
        <w:pStyle w:val="Style15"/>
        <w:rPr>
          <w:rFonts w:ascii="Times New Roman" w:hAnsi="Times New Roman" w:cs="Times New Roman"/>
          <w:sz w:val="24"/>
          <w:szCs w:val="24"/>
        </w:rPr>
      </w:pPr>
      <w:r>
        <w:rPr>
          <w:rFonts w:cs="Times New Roman" w:ascii="Times New Roman" w:hAnsi="Times New Roman"/>
          <w:sz w:val="24"/>
          <w:szCs w:val="24"/>
        </w:rPr>
        <w:t xml:space="preserve">Бог имеет великий план для каждого из нас. Иосифу было нелегко справиться с искушением, жена господина ежедневно приступала к нему. Но, прилагая усилие, он преодолевал искушение каждый день. Когда эта женщина увидела, что ее чары не действуют, ее любовь переросла в ненависть. Она оклеветала Иосифа перед своим мужем. Потифар пришел в ярость и заключил Иосифа в тюрьму. </w:t>
      </w:r>
    </w:p>
    <w:p>
      <w:pPr>
        <w:pStyle w:val="Style15"/>
        <w:rPr>
          <w:rFonts w:ascii="Times New Roman" w:hAnsi="Times New Roman" w:cs="Times New Roman"/>
          <w:sz w:val="24"/>
          <w:szCs w:val="24"/>
        </w:rPr>
      </w:pPr>
      <w:r>
        <w:rPr>
          <w:rFonts w:cs="Times New Roman" w:ascii="Times New Roman" w:hAnsi="Times New Roman"/>
          <w:sz w:val="24"/>
          <w:szCs w:val="24"/>
        </w:rPr>
        <w:t xml:space="preserve">Мало того, что Иосиф был рабом в чужой стране, не имеющим гражданства, лишенным всех прав, теперь он оказался в тюрьме. Иосиф идет по пути за Господом, но,  кажется, с каждым шагом опускается все ниже и ниже. Был любимым сыном, стал рабом, а затем - узником в тюрьме. Но если мы посмотрим на конец этой истории, то увидим, что в этом был промысел Божий. Господь всегдв был с Иосифом и продолжал вдохновлять этого молодого человека, чтобы он, прилагая усилие, достиг того, что Бог запланировал. Если бы Иосиф не устоял в искушении, то конец истории был бы другим. Иосиф не случайно попал в тюрьму. Дьявол создал эту ситуацию, думая, что он окончательно упадет. Но Писание говорит: «И Господь был с Иосифом, и простер к нему милость, и даровал ему благоволение в очах начальника темницы» (Бытие 39:21). Начальник темницы увидел, что Господь с Иосифом, впоследствии это увидит и сам фараон. Иосиф не сдался даже в тюрьме, он продолжал применять усилие, несмотря на сложившиеся обстоятельотва. Даже в темнице он достигал максимума: «И отдал начальник темницы в руки Иосифу всех узников, находившихся в темнице, и во всем, что они там ни делали, он был распорядителем» (Бытие 39:22). Ситуация повторяется. Когда мы будем употреблять усилие, чтобы идти за Богом, несмотря ни на что, люди будут доверять нам. </w:t>
      </w:r>
    </w:p>
    <w:p>
      <w:pPr>
        <w:pStyle w:val="Style15"/>
        <w:rPr>
          <w:rFonts w:ascii="Times New Roman" w:hAnsi="Times New Roman" w:cs="Times New Roman"/>
          <w:sz w:val="24"/>
          <w:szCs w:val="24"/>
        </w:rPr>
      </w:pPr>
      <w:r>
        <w:rPr>
          <w:rFonts w:cs="Times New Roman" w:ascii="Times New Roman" w:hAnsi="Times New Roman"/>
          <w:sz w:val="24"/>
          <w:szCs w:val="24"/>
        </w:rPr>
        <w:t xml:space="preserve">На протяжении 11 лет Иосиф употреблял усилие, продолжая идти за Богом, и Господь был с ним. Но однажды дух его надломился. Он пережил предательство своих братьев, унижение, рабство, искушение в доме Потифара, но к нему пришла усталость. Он видел, что его ситуация безвыходная, но вдруг появляется шанс: человек, который сидит вместе с ним, завтра будет отпущен на свободу. Иосиф начинает вверять свою судьбу в руки человека: «Вспомни же меня, когда хорошо будет тебе, и сделай мне благодеяние, и упомяни обо мне фараону, и выведи меня из этого дома, ибо я украден из земли Евреев, а также и здесь ничего не сделал, за что бы бросить меня в темницу» (Бытие 40:14-15). Иосиф забыл о Том, Кто мог вывести его из темницы. Он перестал употреблять усилие - держаться за Бога, а понадеялся на человека. Надежда на человека очень часто приводит к горькому разочарованию. Так и получилось с Иосифом: «И не вспомнил главный виночерпий об Иосифе, но забыл его» (Бытие 40:23). </w:t>
      </w:r>
    </w:p>
    <w:p>
      <w:pPr>
        <w:pStyle w:val="Style15"/>
        <w:rPr>
          <w:rFonts w:ascii="Times New Roman" w:hAnsi="Times New Roman" w:cs="Times New Roman"/>
          <w:sz w:val="24"/>
          <w:szCs w:val="24"/>
        </w:rPr>
      </w:pPr>
      <w:r>
        <w:rPr>
          <w:rFonts w:cs="Times New Roman" w:ascii="Times New Roman" w:hAnsi="Times New Roman"/>
          <w:sz w:val="24"/>
          <w:szCs w:val="24"/>
        </w:rPr>
        <w:t xml:space="preserve">Разве Бог не знает, где мы находимся, в какой ситуации оказались, что происходит в нашем сердце, что окружает нас? Конечно же, знает. Но часто мы, забывая о Боге, вверяем себя в руки человеческие. Когда у Иосифа не было возможности уповать на человека, он уповал на Господа, но как только возможность появилась, он перестал идти за Богом, не хватило усилий. Сорок первая глава начинается с таких слов: «По прошествии двух лет фараону снился сон». Где был Иосиф эти два года? Все еще в тюрьме! Через два года, когда надежда на человека была полностью разрушена, Бог вывел Иосифа из темницы. </w:t>
      </w:r>
    </w:p>
    <w:p>
      <w:pPr>
        <w:pStyle w:val="Style15"/>
        <w:rPr>
          <w:rFonts w:ascii="Times New Roman" w:hAnsi="Times New Roman" w:cs="Times New Roman"/>
          <w:sz w:val="24"/>
          <w:szCs w:val="24"/>
        </w:rPr>
      </w:pPr>
      <w:r>
        <w:rPr>
          <w:rFonts w:cs="Times New Roman" w:ascii="Times New Roman" w:hAnsi="Times New Roman"/>
          <w:sz w:val="24"/>
          <w:szCs w:val="24"/>
        </w:rPr>
        <w:t xml:space="preserve">Когда человек доверяет Богу, прилагая усилие, Бог творит великие чудеса. Однажды фараону приснился сон, который никто не мог истолковать, и виночерпий вспоминает об Иосифе. Иосифа приводят к фараону, и он истолковывает ему сон. Теперь он не жалуется фараону на свою трудную жизнь, о себе Иосиф не говорит ни слова. </w:t>
      </w:r>
    </w:p>
    <w:p>
      <w:pPr>
        <w:pStyle w:val="Style15"/>
        <w:rPr>
          <w:rFonts w:ascii="Times New Roman" w:hAnsi="Times New Roman" w:cs="Times New Roman"/>
          <w:sz w:val="24"/>
          <w:szCs w:val="24"/>
        </w:rPr>
      </w:pPr>
      <w:r>
        <w:rPr>
          <w:rFonts w:cs="Times New Roman" w:ascii="Times New Roman" w:hAnsi="Times New Roman"/>
          <w:sz w:val="24"/>
          <w:szCs w:val="24"/>
        </w:rPr>
        <w:t>Трудности, возникающие в нашей жизни, мешают следовать за Господом, достигать Царства Божьего. Очень часто нужно прилагать усилие. Иосиф достиг того, что Бог приготовил для него. Фараон поставил его над всей землей Египетской: «И сказал фараон Иосифу: так как Бог открыл тебе все это, то нет столь разумного и мудрого, как ты; ты будешь над домом моим, и твоего слова держаться будет весь народ мой; только престолом я буду больше тебя» (Бытие 41:39-40).</w:t>
      </w:r>
    </w:p>
    <w:p>
      <w:pPr>
        <w:pStyle w:val="Style15"/>
        <w:rPr>
          <w:rFonts w:ascii="Times New Roman" w:hAnsi="Times New Roman" w:cs="Times New Roman"/>
          <w:sz w:val="24"/>
          <w:szCs w:val="24"/>
        </w:rPr>
      </w:pPr>
      <w:r>
        <w:rPr>
          <w:rFonts w:cs="Times New Roman" w:ascii="Times New Roman" w:hAnsi="Times New Roman"/>
          <w:sz w:val="24"/>
          <w:szCs w:val="24"/>
        </w:rPr>
        <w:t>Употребляем ли мы усилие? Или у нас давно уже все идет своим чередом, без изменений, без чудес? Сегодня Бог ищет людей, которые не сдаются, но употребляют усилие, чтобы достигнуть Бога, получить то, что Он приготовил для них.</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ный  текст"/>
    <w:basedOn w:val="TextBody"/>
    <w:qFormat/>
    <w:pPr>
      <w:autoSpaceDE w:val="false"/>
      <w:spacing w:before="0" w:after="0"/>
      <w:ind w:firstLine="283"/>
      <w:jc w:val="both"/>
    </w:pPr>
    <w:rPr>
      <w:rFonts w:ascii="Peterburg" w:hAnsi="Peterburg" w:cs="Peterburg"/>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5:50:00Z</dcterms:created>
  <dc:creator>sd</dc:creator>
  <dc:description/>
  <dc:language>en-US</dc:language>
  <cp:lastModifiedBy>sd</cp:lastModifiedBy>
  <dcterms:modified xsi:type="dcterms:W3CDTF">2005-02-25T05:51:00Z</dcterms:modified>
  <cp:revision>1</cp:revision>
  <dc:subject/>
  <dc:title>Прилагать усилие</dc:title>
</cp:coreProperties>
</file>