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br w:type="textWrapping" w:clear="all"/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instrText xml:space="preserve"> HYPERLINK "http://www.ozon.ru/context/detail/id/116884/?partner=inostranka" \l "persons%23persons"</w:instrTex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>Клайв С. Льюис</w: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end"/>
      </w:r>
      <w:r>
        <w:rPr>
          <w:rStyle w:val="InternetLink"/>
          <w:rFonts w:cs="Verdana" w:ascii="Verdana" w:hAnsi="Verdana"/>
          <w:sz w:val="20"/>
          <w:szCs w:val="20"/>
          <w:u w:val="single"/>
        </w:rPr>
        <w:br/>
      </w:r>
    </w:p>
    <w:p>
      <w:pPr>
        <w:pStyle w:val="111"/>
        <w:rPr>
          <w:sz w:val="20"/>
          <w:szCs w:val="20"/>
        </w:rPr>
      </w:pPr>
      <w:r>
        <w:rPr>
          <w:sz w:val="20"/>
          <w:szCs w:val="20"/>
        </w:rPr>
        <w:t>Пока мы лиц не обр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рия: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Иллюминатор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Издательства: 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Б.С.Г.-Пресс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Иностранная литература</w:t>
        </w:r>
      </w:hyperlink>
      <w:r>
        <w:rPr>
          <w:rFonts w:cs="Verdana" w:ascii="Verdana" w:hAnsi="Verdana"/>
          <w:sz w:val="20"/>
          <w:szCs w:val="20"/>
        </w:rPr>
        <w:t>, 2000 г.</w:t>
        <w:br/>
        <w:t>Твердый переплет, 304 стр.</w:t>
        <w:br/>
        <w:t>ISBN   5-93636-015-6, 5-93381-028-2</w:t>
        <w:br/>
        <w:t>Тираж: 7000 экз.</w:t>
        <w:br/>
      </w: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Формат</w:t>
        </w:r>
      </w:hyperlink>
      <w:r>
        <w:rPr>
          <w:rFonts w:cs="Verdana" w:ascii="Verdana" w:hAnsi="Verdana"/>
          <w:sz w:val="20"/>
          <w:szCs w:val="20"/>
        </w:rPr>
        <w:t>: 70x100/32</w:t>
      </w:r>
    </w:p>
    <w:p>
      <w:pPr>
        <w:pStyle w:val="HTML1"/>
        <w:rPr>
          <w:rStyle w:val="InternetLink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0"/>
      <w:bookmarkStart w:id="1" w:name="0"/>
      <w:bookmarkEnd w:id="1"/>
    </w:p>
    <w:p>
      <w:pPr>
        <w:pStyle w:val="HTML1"/>
        <w:rPr/>
      </w:pPr>
      <w:r>
        <w:rPr>
          <w:rStyle w:val="InternetLink"/>
          <w:rFonts w:cs="Verdana" w:ascii="Verdana" w:hAnsi="Verdana"/>
          <w:lang w:val="en-US"/>
        </w:rPr>
        <w:t>http://www.ozon.ru/context/detail/id/116884/?partner=inostranka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Style w:val="InternetLink"/>
          <w:rFonts w:ascii="Verdana" w:hAnsi="Verdana" w:cs="Courier New"/>
          <w:lang w:val="en-US"/>
        </w:rPr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r>
        <w:rPr>
          <w:rFonts w:cs="Courier New" w:ascii="Verdana" w:hAnsi="Verdana"/>
        </w:rPr>
        <w:t>Клайв Стейплз Льюис. Пока мы лиц не обр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есказанный миф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евод с английского И. КОРМИЛЬЦЕ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 переводчика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 последнее  большое произведение  известного английского писател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пологета христианства Клайва С. Льюиса (1898 - 1963). Многие полагают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самое  лучшее. Хотя мир  Льюиса настолько  разнообразен (как говорит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тик, писатель мог  бы трижды сменить свое  литературное имя и никто бы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итателей  не догадался,  что и "Хроники  Нарнии"  и "Просто христианство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исаны одной рукой), что всякие хвалебные оценки здесь вряд ли умест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уществует красивая легенда: Льюис писал эту книгу, когда его жена Дж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сама история их отношений вполне могла бы стать другой легендой) умирала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ка, и читал ей готовые главы.  Когда была  написана и прочитана  последня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ва, случилось чудо - болезнь отступила. Эта легенда не случайна - вед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Пока мы  лиц не обрели"  речь идет об искуплении Любовью.  И  об искупле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амом деле роман был написан весной  1954 года, еще в счастливые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ьюиса и Джой времена,  а сам  миф о Психее  и Амуре заворожил Клайва (как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их  других писателей и художников до него), когда он был еще школьником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 наткнулся   на   краткий   пересказ   этой  чарующей   истории,   лист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Мифологический  словарь" Уильяма Смита. Неоднократно он возвращался к э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южету: пытался написать то балладу, то поэму и даже пьесу, но всегда брос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й  труд на середине. Может  быть,  для того, чтобы  эта книга обрела св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, нужно было самому столкнуться лицом к лицу с Любовь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вящается Джой Дэвидме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первая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 тех пор как я стала старухой, месть богов более не страшит меня. Раз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  в силах повредить мне?  У  меня  нет ни  мужа, ни  сына, ни друга,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х мог  бы обрушиться их  гнев. Моя иссохшая плоть по привычке  жела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ее мыли, питали и не по разу в день облачали в нарядные одежды, н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жаль   моего   тела  -боги  властны  отнять  у  него  жизнь,   когда 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агорассудится. Я  уже позаботилась о наследнике - корона моя  перейдет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ыну моей сестр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почему  я не страшусь гнева богов, и вот почему я решилась напис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у  книгу, ибо человек,  которому  есть что  терять,  никогда не  осмели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исать  подобную.  В книге этой я буду обвинять  богов:  в первую  очере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который обитает на Седой горе. Словно перед строгим судьей, я расскаж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утайки  обо всем том зле, что  этот бог  причинил мне. Увы!  Нет  в ми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го суда, который рассматривал бы  тяжбы между богами и смертными людь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бог Горы - я уверена - не ответит  на мои обвинения. Болезни и страдан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ми он  волен  меня наградить,  -  разве это достойный ответ? Я пиш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ческом  языке, которому меня обучил  мой наставник. Может случиться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й-нибудь странник  из Греции посетит наш  дворец,  прочтет  эту книгу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кажет ее у себя на родине, где людям не возбраняется вести вольные ре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 о  бессмертных богах. И может  статься,  тамошние  мудрецы разберут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ы ли мои обвинения, и удалось ли бы оправдаться богу  Седой  гор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изойди он до отв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зовут Оруаль, и я старшая дочь Трома, царя  Гломского.  Город 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 расположен  на  левом берегу реки Шеннит, в дне пути на северо-запад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нгаля, селения  у южных  пределов нашего  царства.  Сам город  отстоит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ега на расстояние, которое  женщина  проходит за треть часа; ближе к ре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оить нельзя, ибо Шеннит по весне разливается.  Летом же она пересыхает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илистых берегах, поросших камышом, во множестве гнездятся дикие  утки.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 же удалении от Шеннитского брода, что и город, но на  другом берегу ре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ит священный Дом Унгит.  За ним на северо-востоке начинаются отроги Сед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ы. Бог этой горы,  возненавидевший  меня, приходится Унгит сыном. В  д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ери он, однако, не живет - Унгит там всегда одна. Она восседает в дальн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лу храма, окутанная мраком, и ее почти не видно. Только летом,  когда св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окого солнца проникает  в  капище  через дымовые отверстия,  богиню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мотреть.  Она  из черного камня, и у  нее нет ни головы, ни  рук, но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ущественная  богиня.   Мой  старый  учитель,  которого   прозвали  Лис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верждал, что греки зовут ее Афродитой, но я решила оставить все имена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они звучат на нашем язы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ачну повествование с  того  дня,  когда умерла моя мать и мне обр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осы на голове, как велит обычай. Лис (впрочем, тогда он еще не жил у нас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л, что этот  обычай  позаимствован нами у греков.  Батта, наша нянь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вела нас  за ограду дворца, в сад,  устроенный на склоне  холма. Пока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ила голову мне и Редивали, младшей сестре моей, дворцовые рабыни толпи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круг, причитая  и  бия себя в грудь  -  так они оплакивали смерть  цариц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ь была младше меня на три года: других детей, кроме нас, у царя т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было.  В перерывах  между рыданиями  рабыни  щелкали орешки,  хихикал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шептывались.  Когда сверкнула бритва и золотые  кудри Редивали упал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ю, все рабыни вздохнули и сказали: "Ах, какая  жалость!"  Когда же ст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ивать голову  мне, ни одна из них не проронила  ни слова. Но больше вс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запомнилось, как холодна была выбритая кожа на моей  голове и как солн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кло мне открытый затылок, когда мы с Редивалью копались в  грязи на бере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ки вечером того же д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ша нянька  Батта была  крупная женщина со светлыми волосами и груб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ими руками. Отец  купил ее у торговцев  с Севера.  Когда мы изводили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ми проказами, она ворч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погодите! Вот приведет ваш отец в дом новую царицу, тогда узнаете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ивете с мачехой, наедитесь  прогорклого сыра заместо медовых пряников, 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ьетесь кислого молока заместо красного вин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не успела еще во дворце  появиться новая  царица, как наша жизнь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менилась. В тот день, помню, стоял ужасный мороз. Редиваль и я даже над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пожки (обычно мы ходили босиком или в  легких сандалиях).  Мы  катались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ьду на  заднем  дворе  в  старой  части дворца, там, где стены  сложены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евен,  а  не  из  камня. От двери стойла и  до большой навозной  кучи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еденело, но лед был неровным от отпечатков копыт, застывших луж молок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жих  коровьих лепешек, так  что кататься нам было нелегко. И тут  на дво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шла Батта; кончик носа ее пламенел от мороза. Она крикнула на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ну-ка, замарашки!  Умойтесь и идите к Царю. У него для  вас кое-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ть,чтоб мне провалиться! Скоро у вас начнется совсем другая жизн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ужто мачеха приехала? - спросила Редива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т, куда хуже!  - ответила Батта,  утирая Редивали нос краем с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артука.  -  Ну  и достанется  вам  шлепков,  щипков  и  зуботычин!  Вот  у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лачетесь вдовол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 она отвела  нас  в новую часть  дворца, туда,  где стены  все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еленного  кирпича, а  на каждом углу  - дворцовые  стражи,  облаченные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пехи.  В Столб вой  зале,  у  очага, над которым висят звериные  шкур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хотничьи трофеи, стоял на отец и с ним еще трое. Эти люди в одежде путник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нам  знакомы; трижды в год они являлись во дворец с товарами.  Торговц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кладывали в мешок  весы,  на которые отвешивают  серебро,  и мы поняли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что состоялась  сделка. Один из них сворачивал цепь, на которой водя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нников.  Мы  увидели стоявшего  рядом низенького щупленького человечк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ли, что наш отец купил  нового раба. На нога&gt; раба были язвы от колодо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в остальном он ничуть не походил на тех рабов которым мы  привыкли. Гла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него были совсем голубые,  а волосы -  там, где : еще не тронула седина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ыж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оро в моем доме появится наследник, - сказал, обращаясь к рабу,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хочу, грек,  чтобы ты передал ему всю премудрость твоего  народа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местможешь поучить вот этих (тут  он  показал на меня с Редивалью).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сумеешь вбитьхоть что-нибудь в голову девке, то ты и верно учите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ед тем как отослать нас,  отец прибавил: - Займись в  первую очере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й, что постарше. Может, она хоть будет умной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 на что другое она не год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поняла, что  именно имел в виду отец, но уже привыкла к  тому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 всегда говорят обо мне как-то стран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любила Лиса (такое прозвище дал греку  мой отец) так, как не люб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й поры никого другого. Можно было ожидать, что человек, рожденный в Грец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одным,  но  попавший на войне  в плен  и проданный  в  рабство варвар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ен был отчаяться. Отчаяние действительно временами завладевало Лисом, 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т  бы  гораздо  чаще, чем я,  маленькая девочка,  могла  заметить. 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 не слышал чтобы он  роптал на судьбу, никогда не слышала,  чтобы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стал,  как это дела  другие  рабы, высоким  положением, которое занимал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на родине. Он часто у шал себя высказываниями  вроде "Весь  мир  - о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ня, и мудрец в нем нигде изгнанник" или же "Вещи сами по себе ни дур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хороши - мы только  мним  таковыми". Но я  полагаю,  что бодрость духа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хранял  не благодаря  этим  рассуждениям,  а  потому, что  был  необычай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знателен.  Я никогда не встречала  другого  человека, который задавал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ько вопросов. Он словно  хотел знать все свете не только о нашей стра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зыке  нашего племени, наших богах  и  предках,  даже о цветах  и  деревья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тущих в нашем кра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как получилось, что я рассказала ему об Унгит, о девушках, 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ли  в ее  доме, о подарках, которые невесты приносят богине, и о том, ч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 страну постигает какое-нибудь бедствие, мы перерезаем горло жертве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таре  богини окропляем Унгит человеческой  кровью.  Он  содрогнулся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ышал это, и чтото пробормотал в сторону, но затем сказал вслух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все-таки  она - Афродита, хотя  в ней больше  сходства с  Афродит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вилонян,  чем с нашей богиней.  Послушай,  я  расскажу  тебе про  Афроди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к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голос его  стал глубоким и нежным,  и он поведал мне, как гречес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фродита  влюбилась  в царевича Анхиза, пасшего стада отца  на склонах  гор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а. Ко богиня спускалась по  травянистым кручам  к пастушьей хижине,  льв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ыси,  медведи и прочие твари подползали к ее ногам, покорные, как собаки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м  расходились парами и предавались любовным  утехам. Но Афродита скр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ю божественную  природу  и явилась  в  хижину Анхиза  в  образе  смерт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ы  и  возлегла с ним на ложе. На  этом, как мне показалось,  Лис хот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ончить  рассказ,  но, поддавшись очарованию  предания, поведал, чт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: Анхиз, проснувшись, увидел Афродиту - богиня стояла в дверях хижи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бросив с себя обличье смертной  женщины.  Тогда царский сын понял, с кем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ел  эту  ночь. Он в ужасе закрыл  глаза руке вскричал: "Лучше убей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азу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нечно, ничего этого на самом деле не было, - поспешил прибавить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се это выдумки поэтов, дитя мое. Такое противоречит природе вещ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и того, что он сказал,  хватило мне, чтобы  догадаться: хотя боги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ков красивее, чем наша Унгит, она так же жесто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ов уж был Лис - он словно стыдился своей любви  к  поэзии. ("Все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ки,  дитя  мое!"  -  не  уставал повторять  он.) Мне приходилось  нем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петь над тем,  что он называл "философией",  для того чтобы уговорить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итать  мне  стихи.  Так,  понемногу,  я познакомилась  с  песнями грек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выше всего мой учитель  ставил стихотворение, которое начиналось  слов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Труд  человеку стада  добывает и  всякий  достаток" (Гесиод.  Труды и  д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Дерев. В.Вересаева). Сафо. (Перев. В.Вересаева), но  я знала, что он крив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ой.  По-настоящему  он  волновался, когда  декламировал "В стране, где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тках яблонь шумит прохлада" или ж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уна и Плеяды скрылись, А я все одна в постел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он  пел эту  песню, глаза его  блестели,  а  в  голосе почему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чала неподдельная жалость ко мне. Лис любил меня  больше, чем мою сест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 что Редивали  не нравилось  учение,  и  она  постоянно  осыпала Лис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девками  и  насмешками и  часто подговаривала других  рабов против  наш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ител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етом  мы обычно  занимались в саду,  сидя  на маленькой лужайке в те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шевых деревьев; там мы и попались  как-то  раз на глаза Царю. Разумеет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тут же вскочили на ноги, скрестили руки на груди  и опустили глаза  дол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было  положено  встречать  повелителя  детям  и рабам.  Царь  дружелюб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лопал Лиса по спине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дуйся,  грек! Волей богов  тебе  скоро доведется учить наследника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благодари небо, ибо не часто  простому греческому бродяге  выпадала сто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ая честь.Мой  будущий  тесть  -  великий  человек.  Тебе-то  до  эт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ечно,  и дела нет. В величии ты понимаешь не больше  вьючного  осла.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ки - бродяги и оборванцы,верн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зве не одна  и та же кровь течет  в жилах  у всех людей, хозяин?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оси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дна и та  же кровь? - изумился Царь, выпучив глаза. Затем  он гру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охотал и сказал: - Пусть я сдохну, если это так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и  вышло, что не  Батта, а сам Царь известил нас о скором появле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чехи. Мой отец очень удачно посватался.  Ему отдавали в жены  третью  доч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  Кафадского,   самого  могущественного   властителя   в  наших  земля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Теперь-то я  знаю, почему  властитель Кафада снизошел до нас. Единственно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не перестает  меня  удивлять, - как сам царь  Гломский не  заметил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ед согласился на этот брак не от хорошей жизни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вадьбу  сыграли очень  скоро,  но в моей памяти  приготовления  к  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нулись целую  вечность. Дворцовые  ворота выкрасили в ярко-красный цвет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бовой зале по стенам развесили новые шкуры,  а за брачное ложе мой  от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латил куда  больше, чем мог себе позволить.  Ложе было сделано из ред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а,  которое привозят с Востока. Говорили, что оно  обладает  волшеб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йствами и что  из каждых пяти детей,  зачатых на нем, четверо - мальчи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"Все это сказки,  дитя  мое!  -  сказал мне Лис.  -  Такие вещи зависят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тественных  причин".) День свадьбы приближался;  во  дворец  сгоняли цел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да,  двор был  уже залит бычьей кровью и завален шкурами,  а  бойне  вс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 не будет конца. На кухне варили и жарили мясо, но  нам, детям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валось  даже толком поглазеть  на эти увлекательные приготовления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Царь  вбил себе в  голову,  что Редиваль  и я вместе  еще с двенадцат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очками из  благородных  семейств  должны  будем петь свадебный гимн. 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ычный, а греческий, на зависть всем окрестным царя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, хозяин... - пытался спорить Лис со слезами в глаз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рек, ты должен научить  их! - неистовствовал отец. - Зря я, что 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ивалтвое  греческое брюхо вином и мясом?  Я хочу греческих песен, знач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у меня будут!Никто  не заставляет  тебя учить  их греческому.  Зачем 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мать  слова  -   главное,  чтобы  пели  погромче.  Берись  за  дело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медления, иначе я велю порезать твою шкуру на рем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была безумная затея. Позже Лис не  раз говорил, что он окончате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дел, пытаясь обучить варваров греческому пени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был рыжим, как лис, - вздыхал он, - а стал седым, как барсу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мы наконец разучили гимн от  начала до  конца, отец пригласил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ец  Жреца Унгит, чтобы тот послушал, как  мы  поем.  Я боялась Жреца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 не так,  как  боялась своего  отца. Ужас  внушал  мне запах,  кото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очал  Жрец.  Это был запах святости, запах храма, запах жертвенной  кро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обычно голубиной, но иногда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человеческой),  запах горелого  жира,  паленых  волос и  прогоркл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дана.  Это  былзапах Унгит. Еще  ужаснее  были одежды Жреца,  сделанные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ериных шкур и сушеных рыбьих пузырей, а на груди  у служителя Унгит вис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ая  маска в  видептичьей  головы.  Казалось, что  клюв  растет у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 прямо из серд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он не понял ни слова, музыка тоже оставила его равнодушны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спросил только, будем ли мы петь с покрытыми лицами или н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у  и  вопрос!  -  воскликнул   отец,  громко  захохотав  по  сво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ыкновени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ужто  ты думаешь,  что я хочу насмерть перепугать  невесту? -  и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ми словамион ткнул пальцем в мою сторону. - Конечно, они  покроют лица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сам позабочусь, чтобы нигде ничего не просвечива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  из девушек  захихикала,  и, кажется, именно тогда я в первый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ла, что родилась уроди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 этого  я стала  бояться будущей мачехи  еще  пуще  прежнего.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что из-за моего  уродства она будет обходиться со мной строже,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Редивалью. Дело  было не только в том, что нам сказала Батта:  и от друг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 доводилось слышать  страшные  рассказы о  мачехах. В ту ночь, когда 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пились под портиком дворца и пели гимн, стараясь петь, как учил нас Ли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ужасные вещи,  которые творили  мачехи  с  падчерицами  в  этих  сказк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носились у  меня в голове. Мы ничего не  видели, ослепленные ярким све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акелов, а  Лис  бегал перед нами,  кивая нам в знак  одобрения или  вздым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,  когда  мы  делали  что-то  не так. Снаружи доносились  приветствен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и, затем принесли  еще  факелов,  и мы увидели,  что невесту поднимают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есницы и ведут во дворец.  Она была укутана в покрывала  еще плотнее,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, и я смогла понять  только, что это  - крохотная женщина,  почти ребено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хи  мои  от  этого  стали  только  сильнее, ведь у  нас  говорится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енькая змея жалит злее. Затем, не прекращая петь, мы проводили невест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ачное ложе и там сняли с нее покров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перь  я  понимаю,  как  она  была хороша собой, но  тогда я  этог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етила. Я только поняла, что невеста испугана еще больше, чем  мы сами.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енькое  личико не  выражало ничего, кроме  ужаса.  Я догадалась, что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ла моего отца, когда тот  вышел навстречу свадебному поезду к  ворот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ла его грубое лицо, мощное тело, услышала  его  громкий голос, и все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ичьи страхи разыгрались тут же с новой сил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 сняли с  невесты бесчисленные одежды, отчего  она стала еще мень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или  ее дрожащее  бледное тело  на  царской  постели  и выскользнули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чивальни, чувствуя на себе взгляд ее  огромных испуганных глаз. Пели мы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т вечер, надо сказать, ужас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втор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могу рассказать почти ничего  о второй жене моего отца, потому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не прожила в Гломе и  года.  Она  понесла сразу же после свадьбы, от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ь пришел  в наилучшее расположение духа. Встречая Лиса,  он никак  не мо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ержаться, чтоб  не поговорить с ним  о еще не  родившемся царевиче. Кажд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яц отец приносил Унгит богатые жертвы. Я не знаю, как ладил он с Цариц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только  однажды  мне удалось подслушать их разговор. Я  сушила  волосы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нце  после купанья,  выставив голову  в окно, выходившее  в  сад.  Цар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 в это время прогуливались под окн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охоже,  девочка моя,  меня крупно  надули, -  говорил отец.  -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и,что тесть мой потерял уже два или три города, хотя сам он пишет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дела идуткак  нельзя лучше. С  его стороны было бы  честнее сказать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азу, что лодка идетко дну, прежде чем приглашать прокати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 или  иначе, люди  говорили, что Царица  томится  от тоски по  св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южной родине и с трудом переносит нашу суровую зиму. Она бледнела и сохл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окончательно убедилась в том, что мачеха не представляет для  меня ника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розы. Наоборот, первое время дочь Кафадского царя сама очень боялась ме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потом привыкла и  даже полюбила робкой  сестринской  любовью. Она вооб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ась мне скорее сестрой, чем мачех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настал день родов, никому из нас не  позволили  лечь в  постел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ье  гласит, что,  если в доме будут спать, душа родившегося младенц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ожет  проснуться  и  он  умрет. Мы  собрались  в  большой  комнате,  меж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бовой залой и опочивальней Царицы. На потолке  плясали отблески факел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оянно шипевших и  гаснувших от жуткого сквозняка, потому что в доме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ежь открыты все двери. Двери нельзя закрывать,  иначе может  затвори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рево роженицы. Посреди залы развели огромный  костер. Каждый час Жрец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ять  раз  обходил  вокруг  очага и что-то  бросал  в  огонь.  Отец  сид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одвижно в своем кресле. Он даже ни разу не пошевелился за ноч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идела рядом с Ли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едушка! - шепнула я ему. - Мне страш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 следует  бояться того,  что  в  природе  вещей... - тоже шепо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тил он м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лжно быть, после этого  я задремала и проснулась только  оттого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круг  меня  женщины выли и били  себя  в  грудь, как это они делали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ла моя мать. Все кругом переменилось, пока я спала. Костер погас, крес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   опустело,  дверь   опочивальни  наконец  закрыли,  и  оттуда  уж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давались  ужасные  крики  и  стоны.  Видимо,  пока   я  спала,  соверш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оприношение,  потому  что  на  полу была  кровь, а  Жрец Унгит делови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тирал свой священный нож. Я  была сама не своя  после тяжелого сна,  и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ему-то пришло в голову пойти и навестить Царицу. Но не успела я  дойти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ери, как меня настиг и останови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оченька!  - прошептал он. - Не надо, я прошу тебя. Ты сошла  с ум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ь Царь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это время дверь распахнулась и на пороге показался мой отец. Лицо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нуло меня, оно было бледным от  дикой ярости. Я хорошо знала, что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  Царя  краснеет от гнева, он может кричать  и топать ногами, но  ни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го не  последует. Но если от гнева он становился бледным, кому-то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о стоить жиз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ина!  -  сказал он  тихим голосом,  что  тоже было  дурным  знак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пуганные  рабы  вытолкнули вперед  мальчика-слугу, любимца  моего  отц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рок, одетый в роскошное платье (мой отец одевал слуг весьма  богато), бы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алуй, даже бледнее своего господина и повелителя. Он  схватил кувшин в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царскую  чашу и устремился с ними  к моему отцу, но  поскользнулся в  л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и, зашатался и выронил из рук свою ношу. Быстрее молнии Царь выхватил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жен короткий клинок и вонзил его под ребра неловкому слуге. Мальчик рухн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лужу  вина  и  крови,  в предсмертных судорогах  толкнул  кувшин, и тот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хотом покатился по неровному полу. (Никогда до этого  я не замечала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  в  нашем дворце так плохо вымощен; став  царицей, я немедленно повел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мостить его зан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мгновение мой отец  уставился на окровавленный  клинок;  взгляд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ся удивленным. Потом он тихо подошел к Жрецу Унгит и вкрадчиво спрос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ты теперь  попросишь у  меня  для своей  богини? Пусть  она луч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ет мне то, что у  меня забрала. Или, может, ты мне заплатишь за весь 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ый ско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, помолчав, он добав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Скажи  мне,  прорицатель,  что  ты  будешь  делать,  если  я  пове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крошить твою Унгит молотом в порошок, а наковальней сделаю твое тел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Жрец оставался бесстрастно-спокойным - казалось, он совсем не бои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Унгит слышит  тебя, повелитель,  даже  сейчас, - сказал он.  -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чего незабывает. Ты уже сказал довольно для того, чтобы проклятие легл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ь твой ро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ой род? - переспросил Царь. Он не повысил при этом голоса, но ви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, что его всего трясет от гнева. - Ты говоришь о моем род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этот миг краем глаза он заметил лежавший на полу труп мальчи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  сделал это? - спросил он, оборачиваясь к нам. Разглядев в толп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и Лиса, он не выдержал  и наконец  заорал  голосом таким громким,  ч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крыша вот-вот рухнет на наши голов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евки, девки, девки! - рычал он. - Мало мне их, так боги послали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у!Будет ли этому конец,  я  спрашиваю?  Неужели бабьих  душ  на  небе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ждевой воды?Ты...  ты... ты... я... -  и, задыхаясь от ярости, он  схват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за волосы и рванул так, что я отлетела в другой конец залы и там уп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заплакала: бывают такие мгновения,  когда даже  ребенок  понимает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не  подавать голоса. Когда я очнулась, я увидела,  что  мой  отец  уже</w:t>
      </w:r>
    </w:p>
    <w:p>
      <w:pPr>
        <w:pStyle w:val="HTML1"/>
        <w:rPr/>
      </w:pPr>
      <w:r>
        <w:rPr>
          <w:rFonts w:cs="Verdana" w:ascii="Verdana" w:hAnsi="Verdana"/>
        </w:rPr>
        <w:t>вцепился в горло Лису и трясет изо всех сил бедного гре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тарый мошенник! - кричал отец. - Сколько времени ты жрал мой  хлеб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толку от тебя  меньше, чем  от собаки!  Завтра  же отправишься  на рудни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дельник! Неделю протянешь - и то польз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икто не проронил  ни слова. Тогда  Царь  в гневе  воздел руки к  неб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 затопал ногами и заорал еще громче прежнего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а что вы на меня все уставились, подлые рожи! У меня от вас на ду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шно!Прочь отсюда! Вон! Чтобы ни одного не виде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выбежали из залы, толкаясь и падая в дверя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и Лис выскользнули через маленькую калитку,  выходившую на огород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азались снаружи. Уже светало, накрапывал мелкий дожди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едушка, - сказала я, всхлипывая,  - бежим! Прямо сейчас, пока он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шли за тобой!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тарик покачал голов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слишком стар, - сказал он. - Далеко  мне  не убежать.  А что дел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 Царь с беглыми рабами - не мне тебе объясня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они отправят тебя на рудники! Бежим, я убегу вместе с тобой. 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поймают, я скажу, что я тебя подговорила. Стоит нам оказаться там, и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уже не догоня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этими словами я показала на кряжистую вершину Седой горы, темневшую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склом свете дождливой зар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  говори ерунды,  доченька, - ответил  учитель и погладил  меня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ке, как маленькую. - Они подумают, что я  украл тебя,  чтобы продат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бство. Нет, если уж бежать, так в такую страну, где им меня не поймать.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на мне помочь.Послушай,  у реки растет  трава с  красными  пятнышками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бле. Мне нужен ее коре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Это яд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Разумеется. Ах, дитя, да  не  плачь  ты так! Разве я не говорил теб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человеквправе  расстаться  с жизнью при  определенных  обстоятельствах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 я не объяснял  тебе,  что это не противоречит природе вещей? Мы должны</w:t>
      </w:r>
    </w:p>
    <w:p>
      <w:pPr>
        <w:pStyle w:val="HTML1"/>
        <w:rPr/>
      </w:pPr>
      <w:r>
        <w:rPr>
          <w:rFonts w:cs="Verdana" w:ascii="Verdana" w:hAnsi="Verdana"/>
        </w:rPr>
        <w:t>смотреть на нашу жизнь как н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ворят, что те, кто поступает так, там, в стране  мертвых, осужде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но барахтаться в вонючей гряз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что ты! Это все варварские предрассудки. Разве я не объяснял теб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после смерти мы распадаемся  на составные элементы? Неужели  я рожден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т только для того, чтобы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знаю, я  знаю все это, дедушка! Но разве ты не  веришь хоть чуточ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 все, что говорят о богах и нижнем мире? Я знаю, что веришь - иначе от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дрожи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вы, это дрожит моя слабая плоть и предает мою богоравную душу! Ка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кая слабость перед достойным концом! Но хватит об этом - мы только теря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усту врем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слушай! - вдруг воскликнула я. - Что это тако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было так страшно, что я вздрагивала от любого шорох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Это скачут  кони, -  сказал Лис, напряженно всматриваясь  во влаж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глу.- Вот всадники подъехали  к главным воротам. Судя по одежде, это  посл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 Фарсы. Вряд ли  их визит улучшит Царю настроение. Вот  что, доченька...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вс! Поздно,уже слишком позд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дние слова  учитель промолвил, услышав, как  во внутренних  покоя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ичут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иса, Лиса к Царю, сроч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м  даже нет нужды волочь меня волоком - я сам приду, - сказал Лис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целовал меня, как это принято у греков, в глаза и лоб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рощай, доченька! - сказал он мне, но я все равно пошла за ним.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,  что  мне  делать  при встрече  с отцом  -  умолять  его  на коленя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клясть или убить.Когда мы  вошли в Столбовую залу,  мы  увидели там м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накомых людей. Заметив Лиса в проеме двери, Царь закрич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й, Лис, иди сюда! У меня для тебя полно работы!Затем он заметил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рибав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ты, образина, проваливай на женскую половину, а то от одного т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а вино прокисает прямо в кружка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не помню,  чтобы  мне когда-нибудь  еще в жизни (если не  говорить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х божественных) доводилось прожить целый день в таком страхе, как тогд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знала, как относиться  к последним  словам Царя: с одной  стороны, 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чали  так, словно  гнев его поумерился, с другой -  он мог  разгореть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е мгновение с новой силой.  Кроме того, я знала, что  иногда отец бы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сток, даже когда  не  испытывает гнева: порой ему  доставляло удовольств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измываться над жертвой, просто исполняя  произнесенную им  в порыве  гне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розу. Ему  случалось и прежде отправлять  на рудники старых домашних слуг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мне  не удалось надолго  остаться наедине с моими  страхами,  потому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а Батта и стала обривать  голову мне и Редивали,  как она это дела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 смерти моей  матери. Батта рассказала нам, цокая языком от упоения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  умерла родами (о чем я  знала уже с  утра)  и как она  родила жи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бенка, девочку. Бритва прикоснулась к моей голове, и я подумала, что,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а пошлют на рудники, это будет траур и по нему. Мои волосы падали на по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склые, прямые и короткие, и ложились рядом с золотыми кудрями Редив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ечером пришел Лис и сказал мне, что о рудниках и речи нет - по край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е пока. То, что мне прежде было в тягость, вдруг оказалось спасением: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ще и чаще Царь заставлял Лиса прерывать занятия  с  нами и  отправлять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бовую  залу,  потому  что  отец мой  внезапно уразумел,  что грек  уме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читать, читать и  писать (сперва  только по-гречески, но вскоре он выучи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ть и на языке нашего народа), а также, что лучшего советчика не найти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м  Гломе. В  тот  самый памятный  день Лис помог  моему  отцу заключит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ами  Фарсы  такой  договор, о котором  Царь не смел и  мечтать. Лис 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инным греком: там,  где  мой отец мог  сказать только "да" или "нет", Л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л "да", которое ни к  чему не обязывало,  и "нет", которое было слащ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мед. Он умел заставить слабого поверить в наше расположение, а  силь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в наше несуществующее превосходство. Лис был слишком полезным рабом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ылать его на смерть в рудни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третий день тело Царицы предали огню, и мой отец дал имя ребенку.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вал дочь Истр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Чудесное имя, - сказал на это  Лис. -  Просто  чудесное имя. Ты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шь довольно по-гречески, так скажи, как ее звали бы на моем язы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 Греции ее звали бы Психеей, дедушка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ладенцы во  дворце  никогда  не переводились; у  нас  было полно дет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ых рабов и  незаконнорожденных  отпрысков моего  отца.  Иногда отец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утку ворч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хотливые распутники! Порою мне кажется, что этот дворец принадлеж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не, а Унгит! Вот возьму и перетоплю всех выблядков,  как слепых котят!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на  самом деле  он  испытывал даже  нечто вроде уважения  к  тому  раб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му удавалось  обрюхатить половину наших  рабынь, особенно когда  у те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ждались мальчики. (Девочки, если Царь не брал  их в  свой гарем, обычно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ижении зрелости продавались на сторону или посвящались  Унгит  и уход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ть  в  ее  дом.) Я относилась хорошо  к Царице, можно сказать, любила  е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ому, как только  Лис развеял мои  страхи, я  отправилась  посмотреть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бенка. Так получилось, что в короткое время ужас оставил  меня  и на ме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пришла радо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ебенок был  очень крупным; даже не верилось, что  его мать  была та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упкой и маленькой. У девочки была чудесная кожа, словно излучавшая сияни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свет которого  озарял тот  угол  комнаты,  где стояла  колыбелька. Малют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ла,  и было слышно, как ровно  она  дышит. Надо сказать, что  мне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не доводилось видеть такого спокойного младенца. Сзади ко мне подош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 и посмотрел через мое плеч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усть меня назовут дураком,  но,  клянусь  богами, я и впрямь начинаю</w:t>
      </w:r>
    </w:p>
    <w:p>
      <w:pPr>
        <w:pStyle w:val="HTML1"/>
        <w:rPr/>
      </w:pPr>
      <w:r>
        <w:rPr>
          <w:rFonts w:cs="Verdana" w:ascii="Verdana" w:hAnsi="Verdana"/>
        </w:rPr>
        <w:t>верить,  что в жилах вашего рода течет кровь небожителей, - прошептал  он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дитя подобно новорожденной Еле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хаживать за ребенком  поручили Батте и кормилице,  рыжеволосой мрач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е,  которая  (как, впрочем,  и Батта) слишком часто  прикладывалась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вшину с вином. Я отослала ее, едва  представилась возможность, и нашла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бенка кормилицу  из свободнорожденных, жену одного крестьянина, здоровую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очную женщину. Я  перенесла ребенка в свою комнату, и он  оставался 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есте с нянькой ночью и  днем.  Батта  с удовольствием переложила заботу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очке на наши плечи. Царь знал обо всем, но ему было все равно. Только Л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 мн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ченька, побереги себя, не изводи  столько сил на ребенка, даже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прекрасен, как бессмертные бог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только  рассмеялась ему в лицо. Кажется, я никогда больше  в жиз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много  не смеялась, как в те далекие дни. Беречь себя! Да один взгляд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ю заменял  мне  ночной сон  и  придавал мне сил.  Я смеялась  вместе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й, а Психея смеялась весь день напролет. Она научилась смеяться уже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тьем месяце жизни, а лицо мое стала узнавать  на  втором (хотя Лис в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и не поверил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 начались лучшие годы моей жизни. Лис души  не чаял в  ребенке, и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гадалась, что давным-давно, когда грек был еще свободным человеком, у н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же была дочка. Теперь он  и  впрямь чувствовал себя дедушкой. Мы провод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 время втроем -  я, Психея и Лис. Редиваль и  прежде  не любила обще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а и  приходила на уроки только из страха  перед Царем. Теперь, когда Ца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но  и  думать  забыл  о  том,  что  у  него три  дочери,  Редиваль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оставлена самой себе. Она вытянулась, грудь у нее налилась, длинные н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ростка округлились - она хорошела на глазах, но было ясно, что ей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тать такой же красивой, как Психе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асота маленькой  Психеи - надо  сказать, у каждого возраста есть св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ота  - была той редкой  красотой,  которую признают с первой же  встре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й мужчина и любая женщина. Красота Психеи не потрясала,  как некое див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пока человек смотрел на  мою сестру,  ее  совершенство  казалось ему са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тественной вещью на свете, но стоило ему уйти,  как  он обнаруживал, чт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сердце остался  сладкий,  неизгладимый  след.  Как  любил говорить 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итель,  красота  девочки была  "в  природе  вещей";  это  была та красот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ую  люди  втайне ожидают от каждой женщины - да что  там! -  от кажд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душевленного предмета,  - но не  встречают  почти никогда. В  присутств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и  все становилось прекрасным:  когда  девочка бегала  по  лужам,  луж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ись красивыми, когда она стояла под дождем, казалось, что с неба ль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ое серебро. Стоило ей подобрать  жабу  - а она питала странную любовь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ым неподходящим для любви тварям, - и жаба тоже становилась прекрас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ды шли один за  другим своим обычным чередом, случались, очевидно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имы но я их не помню - в памяти остались только весны и лета.  Мне кажет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в те годы вишня и миндаль зацветали раньше и цвели дольше, чем теперь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неисто вый ветер не мог оборвать их розовые, как кожа Психеи, лепест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смотрела в  глаза  сестры,  голубые,  как весеннее  небо и вода ручья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ела,  что я не жена Царя и не мать Психеи, жалела, что я не  мальчик 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у влюбиться в нее, жалела, что я довожусь ей только единокровной сестр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ела, что  она - не моя рабыня, потому  что тогда я  смогла бы даровать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оду и богатст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 пользовался к тому времени у Царя таким доверием, что, когда  от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нуждался в его услугах, учитель мог гулять с нами где угодно и даже вд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дворца. Часто мы проводили летние дни на  вершине  холма к юго-востоку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а, откуда открывался  прекрасный  вид на  весь город  и на вершину Сед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ы. Мы до того хорошо изучили ее зазубренный гребень, что знали там кажд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у и каждую  расселину, хотя  никто из нас никогда не бывал так далеко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ода. Психея влюбилась в Гору с первого взгля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гда я вырасту, - говорила она, - я стану  великой  царицей  и вый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уж за самого великого царя, и он построит мне дворец из золота и хруста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ершине этой гор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захлопал от восторга в ладоши и вскрич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будешь прекраснее Андромеды, прекраснее Елены, прекраснее  са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фродиты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отя полдень был жарким и  скалы вокруг  пылали огнем, я  почувство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этих словах Лиса, будто чьи-то холодные пальцы прикоснулись слева к м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 бы тебе не накликать  на  нас  беды  такими  словами,  дедушка!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а я.Но он, как я и думала, только рассмеялся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твои слова, доченька,  принесут  нам  несчастье. Разве я не  уч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, что боги не ведают завис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 осталась при своем мнении. Я знала, что Унгит  не  по  душе та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овор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треть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шим счастливым дням скоро пришел конец, и  не без  помощи Редивали.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е  всегда  был  ветер  в  голове и одно распутство  на уме,  и вот он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думала  ничего лучшего,  как  целоваться  и шептаться  о любви с  молод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ом из  дворцовой стражи по имени Тарин  прямо под окном у Батты. Де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за полночь; Батта, перепив вина, отправилась в постель еще до  закат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ому   проснулась  ни   свет  ни  заря.  Заметив   парочку,  она,  буду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жденной доносчицей, отправилась  к Царю,  разбудила его  и поделилас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новостью. Царь, вне себя от гнева, осыпал Батту проклятиями, но все-та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ил ей. Он оделся,  взял с собой двух стражников,  явился в сад и заст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 любовников врасплох. Поднялся такой  шум, что все во дворце  проснулис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ь  послал  за цирюльником  и  приказал оскопить  Тарина  прямо  на  мес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ступления  (когда рана зажила, юношу отправили в Рингаль и  там продали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успели стихнуть  крики и рыдания несчастного,  как Царь явился в комнат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де находились я  и  Лис, и  обвинил нас во всем случившемся.  Почему Лис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едил  за  своей воспитанницей?  Почему  я  недоглядела  за своей сестрой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чилось тем, что отец приказал нам не выпускать больше Редиваль из виду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Ходите, где вам вздумается,  делайте, что вам  придет в голову, но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й  суки  глаз  не  спускайте.   И  знай,  Лис,  что  если   она  потеря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ственность  прежде, чем я найду ей  мужа, то ответит за это твоя спина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,  пугало, можешь  делать все, что тебе заблагорассудится.  Клянусь Унг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будет чудо, если  найдется хоть  один мужчина, которого не испугает тв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нев  Царя был  так страшен, что  Редивали осталось только  покоритьс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ей  приходилось  все время  проводить  в нашем обществе,  отчего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коре избавилась от последних остатков любви ко мне и Психее. Она то и де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зывающе  зевала,  заводила  бессмысленные  споры  и  без  причины дерзи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бенно ее  раздражала  Психея  -  ведь  та  была  такой живой,  весело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ушной! По словам Лиса, это была сама Добродетель  в человеческом образ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ажды Редиваль  ударила  Психею.  Я  не  помню, что  было  дальше, - помн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, что  обнаружила  себя сидящей на груди  у Редивали. Лицо сестры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 разодрано в кровь, а руки мои вцепились ей в горло. Лис сумел  все-та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тащить меня в сторону и худо-бедно помирить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який  покой  и  радость  кончались с  появлениея  Редивали.  А  зат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овали новые удары судьбы, которые окончательно погубили наше  счасть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от год, когда  я пыталась задушить Редиваль, случился неурожай. В  тот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ый годды  сватался и везде получил отказ. Мир сильно  изменился, и союз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фадом  превратился  в петлю,  готовую  затянуться у нас на  шее.  Бог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волили Глому,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гда  же  случилось еще  одно  происшествие,  доставившее  мне  нем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нений. Лис и я сидели в тени грушевых  деревьев и  занимались философи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 гуляла рядом на опушке царского сада и весело распевала. Редиваль 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ней следом. Краем глаза я следила за ними и поэтому слушала Лиса вполух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м  мне показалось, что Редиваль и Психея говорят с кем-то  на краю сад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ез некоторое время сестры вернулись к н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едиваль, фыркая от  негодования,  упала  на  колени  перед  Психее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лась посыпать свою голову пес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чему вы не падаете ниц перед  богиней? - с  насмешкой сказала о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мотрев в нашу сторо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это тебе в  голову пришло, сестрица? - спросила я нехотя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не ожидала услышать ничего хорошего в отв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зве ты не знаешь, что теперь ты - сестра богин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  чем  это  она, Истра?  - спросила  я.  (С  тех пор  как  Редива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одила  все время  вместе с  нами, я никогда  не  называла  девочку всл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й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, что же ты молчишь, божественная сестрица? - сказала Редиваль. -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, что ты никогда не лжешь, так что  тебе стоит сказать правду! Расскаж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тебе воздали божеские почес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неправда, - сказала Психея. - Просто женщина  с ребенком подо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 мне и попросила, чтобы я ее поцелов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но почему? - настойчиво переспросила Редива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тому что...  потому что тогда ее ребеночек станет  красивым -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сказ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аким  же красивым,  как  ты,  - вот как  она сказала. Не забудь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ав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что ты сделала, Истра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целовала ее. Она хорошая женщина. Она мне понрави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не забудь прибавить, что  после этого она возложила тебе на гол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товую  ветвь,  пала перед  тобою ниц  и  посыпала  свою  голову пылью,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авила Редива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лучалось ли такое раньше, Истра? - строго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несколько р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кольк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помн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важд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т, чащ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Раз деся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т, еще чаще. Я не знаю. Не  могу вспомнить. Почему ты  смотришь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так? Разве я сделала что-то дурно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опасно, это очень  опасно! - сказала  я. - Боги ревнивы. Он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рпятког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оченька,  ну  что  ты  такое  говоришь?  -  перебил  меня  Лис.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жественнойприроде   не   присуща   ревность.  Боги,   какими  вы  их 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ставляете, это  только  вымысел  и сказки  поэтов.  Мы говорили  об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сячу раз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х-о-хо!  - зевнула  Редиваль,  лежа  на спине и  задрыгав ногам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духе,  та что  можно было рассмотреть все ее прелести (она делала это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чтобы смутить Лиса, потому что старик был очень застенчив). - Ох-о-х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ица богини и  служанка  раба! Откуда ты знаешь, кто будет наследницей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е? Посмотрим, что думает Унгит насчет нашей божественной сестрицы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 может знать, что думает Унгит, - тихо сказал гре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едиваль  устала  кататься на  спине. Она  легла  лицом в  траву и тих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а, глядя снизу вверх на грек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Зато очень нетрудно  узнать,  что  думает  насчет  этого Жрец Унги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т, мне стоит сходить и спроси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преодолимый  страх перед  Жрецом  снова  проснулся  в  моем сердц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единил со страхом за наше будущ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естрица! - сказала Редиваль, обращаясь ко мне. - Отдай мне  бусы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у бых камней, те самые, которые тебе подарила наша м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отдам их тебе, как только мы вернемся домой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  ты,  раб, - продолжала Редиваль, глядя  на Лиса, - научись ве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с царевной.  И почаще советуй отцу выдать  меня замуж за  какого-нибу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. Да не за любого, а за молодого, красивого жеребца с широкими плечам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стой золотистой бородой. Ты ведь вертишь моим отцом  как хочешь,  когда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ирается с тобой в Столбовой зале. Ни для кого не секрет, кто из вас д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амом деле царь Гломски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ий  год в  стране  случился бунт.  Поводом  к  нему послуж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ечье,  которое  мой  отец  нанес Тарину.  Юноша  сам  по себе  был  т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натного рода, что даже  не совсем понятно, как  он умудрился  попасть  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у,  но у  его  отца были дела  с людьми более знатными,  и  ему  уд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говорить  на  бунт девять князей из северо-западных земель.  Мой отец с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главил войска (надо  сказать,  что, когда я увидела  его  в полном боев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ачении  верхом на  его  любимом коне,  мое  сердце  зажглось  до  тех по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известной  мне  дочерней любовью)  и  одержал победу.  Обе  армии  пон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ромные потери - большие, чем наша страна могла  себе позволить, - и побе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а никого не порадовала. Наше положение стало еще более шатк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этот год снова  был неурожай и появились первые  признаки лихорад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енью  Лис подхватил ее и чуть не  умер. Я не  могла ухаживать за учител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что, как только он слег, отец сказал мн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вот, девочка, ты  уже умеешь читать, писать и болтать по-гречес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меня есть для тебя работа: ты будешь вместо Лис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после  этого разговора я почти переселилась в Столбовую залу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работы для меня  в  те дни выдалось очень много. Хотя я была вне себя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ха за жизнь Лиса, я не могла не заметить, что помогать отцу оказалос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ь уж  неприятно. На  время  он  даже  перестал меня ненавидеть.  В кон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цов он стал говорить со мной если не с любовью, то с уважением:  так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а мог  бы говорить  с  мужчиной. Я  наконец поняла,  в каком отчаян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жении мы  оказались. Ни один из  соседних домов  божественной  крови  (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с такими  наша семья  могла сочетаться законным  браком)  не  отдав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черей в  жены  моему  отцу  и не  хотел  просватать его дочерей  за  с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ичей. Наши собственные князья шептались о том, кто займет Гломский тр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 отца. Со всех сторон  нам грозили войной,  а  у нас не было сил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остоять этим угроз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ышло так,  что  Лиса  выхаживала  Психея,  хотя это  и было  ей ст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рещено. Она могла даже побить или покусать того человека, который рискн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 стать  между ней  и дверью комнаты Лиса. В ее жилах тоже текла гневли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ь  нашего отца, хотя  гнев Психеи  всегда  шел  от  любви ее сердца. Л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олел хворь, только стал совсем седым и старым. Но бог,  который преслед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 род, все хитро  продумал. История о том, что Психея ходила за Лисом и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здоровел, разлетелась по  всему городу. Одной  Батты хватило  бы, для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растрезвонить эту новость  повсюду, а таких, как Батта, во дворце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честь.  В  устах у  людей эта история превратилась в сказку о прекрас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не, которая исцеляет  лихорадку одним своим прикосновением. Не прошл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ух  дней, как  у дворцовых ворот  уже  столпилась добрая половина  жител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ицы. Кто только  не пришел  ко  дворцу!  Из  нор  своих  выползли  сам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ковинные калеки, выжившие  из ума старцы вдруг вообразили,  что  их  жиз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т  того,  чтобы  их  спасать,  люди  несли  своих  грудных  младенцев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гонизирующих больных.  Я стояла и смотрела  на них сквозь зарешеченные ок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а,  и  жалость  просыпалась во  мне  от  этого печального  и  страш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елища, от  этого неистребимого запаха чеснока и немытых тел, стоявшего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строй толп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Царевна Истра! - кричали несчастные. - Пришлите нам царевну, руки  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рой исцеляют! Мы умираем! Спаси нас! Спас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леба  нам!  Хлеба!  - кричали другие.  - Откройте царские амбары!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ираем с голо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ерва  они не решались приблизиться к воротам,  но потом осмелели.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шло и часа, как они уже замолотили в них кулак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Принесите  огня!  - кричал кто-то, но  сзади  другие  голоса  сла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ердили: -Исцели нас! Исцели! Царевна с волшебными рукам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Ей придется  выйти к ним, - сказал  отец. - Нам  не сдержать толп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Две трети дворцовых стражей к тому времени скосила лихорадка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ожет  ли она исцелить их? - спросила я  у Лиса. -  Веришь ли ты с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именно ее руки исцелили теб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Кто знает?  - сказал Лис. - То, что  руки  некоторых людей исцеляю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олне в природе вещ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пустите меня! - сказала Психея. - Это же люд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ие это  люди! Это сброд!  - сказал отец. - Они поплатятся  за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лость, дайте  только срок! Но не будем терять времени - оденьте девчонк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хороша собой, и смелости ей не заним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ю облачили  в царские одежды, возложили на голову венок и отвор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ней дверь. Бывает, что заплакать не  можешь, но грудь словно сотряс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ыдания. Так было  со мной  тогда,  и  так случается до сих  пор, стоит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вспомнить, как Психея, тоненькая и хрупкая, вышла из прохладной  ть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ых покоев в тлетворный зной городской площади. Когда дверь открыла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  в панике отхлынули  назад.  Они ожидали не  иначе как  толпу воинов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пьями, но, увидев  то, что они увидели, упали на колени. Красота Психеи (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ие из них  никогда не видели  царевну прежде) повергла их  едва ли  не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. В наступившем молчании  хорошо было  слышно, как  в  толпе подним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ий стон,  почти рыдание, которое становилось все громче и громче, пок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вратилось в нестройный многоголосый крик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гиня! Это богин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ев толпы прорезал звонкий голос какой-то женщины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ама Унгит в человеческом образе почтила нас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шла среди всего этого безумия, спокойная  и  торжественная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тя  идущее к доске отвечать урок. Она прикасалась к людям, и люди падали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ногам пытаясь  поцеловать  если не ступни ее, то хотя бы край одежды,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нь, или  землю  в  том  месте,  где ступила  ее  нога. А Психея продолж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касаться к  больным,  и казалось, что этому не будет  конца,  потому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па  на  площади,  вместо  того  что  бы таять,  все  росла и  росла.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олжалось несколько часов. Даже мы, стоявши в тени портика, изнемогали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роятного зноя  того полудня. Вся земля  молила ливне, который (теперь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знаем) так и не пришел. Я заметила, что Психея бледнеет прямо на глаз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походка ее становится нетверд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еликий Царь! - обратилась я к отцу. - Она умирае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 она не  доведет дело  до  конца, тогда умрем мы все. Нас про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терзают, - сказал от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 закончилось  только  на  закате. Мы отнесли  Психею  в  постель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ожили.  К следующий день она  уже  металась в лихорадке.  Но лихорадк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огла  одолеть  ее. В бреду Психея  часто говорила о чертогах  из золот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нтаря  на вершине Седой гор] Даже когда ей было совсем плохо, на ее лиц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дала тень смерти. Казалось, что смерть просто не отваживалась приблизи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 ней. И  когда Психея окончательно выздоровела,  ее красота стала еще бол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шебной,  чем  прежде.  Детство ее прошло - иной,  более строгий и силь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т излучало лицо девоч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"Нет,  осуждать невозможно, - стихами пропел Лис,  - что Трои сын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хейцы брань  за  такую жену и  беды  столь  долгие  терпят: истинно, веч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ням  она  красотою  подобна!"(  Гомер.  Илиада.  Песнь  третья, 156-158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Перев. Н.Гнедича.)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асть заболевших лихорадкой выздоровела, часть умерла. Только богам в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,  были ли  выздоровевшие теми, к кому  прикоснулась Психея,  но боги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да отмалчиваются. Люди, однако, были  уверены, что дело  обстояло им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.  Каждое утро у стен  дворца  мы находили  приношения  для Психеи: вет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та,  венки  вскоре и  то, что  обычно  жертвовали только Унгит, - медов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пешки и голубей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ебе не страшно? - спросила я Лис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еня успокаивает  одно, - ответил  тот.  -  Жрец Унгит сам  подхват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хорадку, и вряд ли ему сейчас до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это  время Редиваль вдруг ни с того ни с  сего  сделалась набожно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астила в  Дом Унгит. Лис и я отнеслись к этому снисходительно,  тем бол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ее всегда сопровождал старый  верный дворцовый раб, и мы не сомневали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 не допустит ничего дурного. Мы полагали, что она молится о том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ня послала  ей мужа, или  просто пользуется  возможностью  не видеть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 бы несколько часов,  а в  этом  наши  желания вполне  совпадали. Те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е я потребовала, чтобы она не заводила ни с кем разговоров во время э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омничест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, сестрица, не беспокойся!  - ответила на это Редиваль. -  Мужчи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вшие  хоть раз Психею, уже не делают  никаких  различий  между  мно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бой. Мы с тобой не богини, нам жертв не принося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четвер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  тех пор  я не имела  никакого  представления о нравах простых люд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его города. Поэтому их  преклонение перед Психеей, пугавшее меня, с од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ы  (и потому, что  я с ужасом  думала о том, как жестоко  Унгит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рать простого смертного, посягнувшего на положенные только ей почести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, что я знала, как  мстителен Жрец  Унгит  и сколько у  него  найд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оруженных  и сильных союзников  среди  многократно  умножившихся  недруг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го отца), с другой стороны,  представлялось мне некоторой защитой от все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х опасност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окойствие  было  недолгим,  ибо  мы  не  подумали  о  главном  урок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влеченном  чернью из случившегося: дворцовые врата открываются, если в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рошенько постучать. Психея еще не успела полностью оправиться от недуга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уже снова ломились во дворец, требуя на сей раз зер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леба!  Хлеба!  Мы умираем  с голоду!  -  кричала  толпа. -  Отвори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кие амбары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этот раз Царь был вынужден уступ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В следующий раз вы ничего не  получите! -  сказал он собравшимс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ощади. - Откуда у меня зерно, если земля не родит е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почему? - громко выкрикнул в толпе кто-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де твои сыновья, Царь? Кто будет твоим наследником? - сказал друг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вот у царя Фарса целых тринадцать сыновей! - сказал трет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бесплодных царей и поля бесплодны, - подвел итог четверты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этот  раз Царь  успел  заметить,  кто говорит;  он  незаметно кивн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вшим  сзади лучникам.  Быстрая  стрела пронзила  горло  наглеца, и толп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тилась в  бегство. Но отец поступил неправильно: убивать нужно  было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х, или  никого.  В  чем он был прав, мой отец,  так  это в том, что м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и  больше  раздавать  народу зерно: после  второго неурожайного  год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ких амбарах осталось  только наше собственное  посевное зерно  и  ни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.  Даже   обитатели  дворца  вынуждены  были  довольствоваться  лук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пешками из  бобовой  муки  и жидким  пивом.  С большим  трудом  мне ин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валось раздобыть лучшей пищи для выздоравливающей Психе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альше случилось  вот  что. Вскоре после того  как Психея  окончате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авилась, я вышла из Столбовой залы, оставив там отца  наедине с Лисом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правилась посмотреть, что  поделывает Редиваль. Ведь  моему отцу ничег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ило задержать меня по делам  на  целый день, а затем накричать на меня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что  моя  сестра  осталась надолго  без присмотра. Но на  этот  раз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алась мне сразу: Редиваль шла вместе  с Баттой, возвращаясь из одного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х обычных походов в Дом  Унгит. Батту и Редиваль в  те дни было водой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ить;  они так и  шастали  повсюду с  вороватым видом по  каким-то  св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инственным дел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,  сестричка-тюремщица!  -  воскликнула  Редиваль.  -  Не  изволь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новаться, я  в полном порядке.  Это не  за  мной стоило бы присматрива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скажи мне, где пропадает наша маленькая боги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лагаю, в царских садах, - ответила я. - И не  такая уж маленька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тебя на голову вы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х, ужас-то какой! Не  сказала ли я часом чего-нибудь богохульного?</w:t>
      </w:r>
    </w:p>
    <w:p>
      <w:pPr>
        <w:pStyle w:val="HTML1"/>
        <w:rPr/>
      </w:pPr>
      <w:r>
        <w:rPr>
          <w:rFonts w:cs="Verdana" w:ascii="Verdana" w:hAnsi="Verdana"/>
        </w:rPr>
        <w:t>Как бы гром небесный не поразил меня! Да, я совсем забыла, что она у нас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ая. Такая большая, что полчаса назад я безо всякого  труда заметила 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пустоши возле рынка. Царским дочерям не к лицу гулять  одним по пустош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богини, разумеется, выше подобных предрассудк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стра одна в городе! - воскликну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 крайней мере, была там, - визгливо добавила  Батта. - Носилась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елая, задрав юб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а попыталась показать, как носилась Психея. (Сколько я помню Батт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всегда передразнивала всех, хотя была к этому совершенно не способна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побежала за ней, за этой нахалкой, но она шмыгнула в чью-то двер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оминай как зв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адно,  - сказала я. - Девочка, конечно,  не должна была так дела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я не думаю, что она попадет в какую-нибудь бе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думаешь? - переспросила Батта. - Это как сказ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спятила, няня!  -  сказала я. - Не прошло и шести дней с  тех по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люди молились на н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 об этом ведать  ничего не ведаю,  -  пробурчала  Батта  (котора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умеется,  прекрасно  все  знала).  -  Может, что и  было,  но  нынче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другому.  Я-то  сразу видела, что ничего хорошего из этого  волшебств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йдет.  Лихорадка-то  пуще прежнего  разыгралась!  Вон  вчера  человек  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ерло! Это  мне шурин кузнецовой  жены сказал.  Люди поговаривают,  что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-то рук  все  это и  бывает  - лихорадка  то есть. Я тут говорила с  од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ухой,  так та  говорит, что ее старика она тронула, а старик-то  и пом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азу  -  даже  до  дому не донесли.  И  не  одна  она  так  говорит.  А в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ушались бы старую Батту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 уже не слышала брюзжания няньки; я вышла на  порог и посмотрел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у  города.  Вид,  знакомый мне  с  детства,  показался мне  в  тот ми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аждебным  и  чужим,  странным и  каким-то незнакомым. Наконец  я  замет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ю,  которая  быстро шла к воротам  дворца.  По походке было видно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а страшно  устала Когда Психея  переступила  порог, она  сразу схват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за руку и поволокла  во дворец. Она  не сказала  ни  слова, пока  м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и в  нашу опочивальню,  но грудь ее сотрясали безмолвные рыдания, как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, у которого  застрял ком в горле Затем она  заставила  меня сест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есло,  села сама у  моих ног и положила голову мне  на колени.  Мне спер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, что она плачет, но когда Психея подняла лицо глаза ее были сух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естра, - сказала она. - Что со мно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 тобой?  Ровным  счетом ничего, Психея,  - ответила я.  -  Почему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шивае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чему они говорят, будто я проклят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то это посмел такое сказать? Мы прикажем вырвать ему  язык! И где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обще бы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рассказала  мне все.  Она пошла  в город (что, по моему  мнени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весьма глупо  с ее стороны), не сказав никому из нас  ни слова.  Пош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что  проведала  что ее  кормилица (та самая, которую  подыскала ей я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лела лихорадкой  лежит в бреду. "Раз говорят, что мои руки исцеляют,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т -  может,  оно так есть... Почему бы  не попробовать  еще  раз, реш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...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казала  ей,  что  она  поступила  очень  плохо,  но  она  не  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равдывать  как  провинившийся  ребенок.  Она  просто  посмотрела  на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ойно и серьезно я  впервые  полностью осознала, что передо мной  уж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тя, а взрослая девушка, этого у меня заныло серд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кто же назвал тебя проклятой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чего особенного не  случилось, пока я не  вышла  из дома кормилицы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 что никто почему-то не  здоровался со  мной на улице, а еще - женщи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идев меня подбирали юбки и переходили на другую сторону. Но когда я по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ой,  мне  повстречался  мальчик -  очень милый мальчуган  лет  восьми.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мотрел на меня и плюнул мне под ноги. "Какой невоспитанный  мальчишка!"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а я со смехом и  протянула к нему  руку. Он вытаращился на меня как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дюку и с ревом убежал. После этого некоторое время никто мне не попадал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затем я повстречалась с несколькими мужчинами. Они посмотрели на  мен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доброму, а за спиной у меня начали шептаться: "Проклятая идет! Проклятая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вообразила себя богиней!"  А один из них сказал: "Она навлечет проклят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сех нас!" И они стали швырять в меня камнями. Нет, они не попали в ме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мне пришлось убежать от них. Почему они себя  так  вели?  Что я им т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Что ты  такого  сделала?  -  переспросила я.  -  Ты  их вылечил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слови ла, ты взяла на  себя  их поганую хворь. И вот их  благодарность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 бы они мне попались,  я бы разорвала  их на клочки! Встань,  дитя,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о идти. Что  бы  ни случилось, помни - мы царские дочери.  Я иду  к Цар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ь  он будет бить  меня и таскать за волосы, но я заставлю его  выслуш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. А мы им еще хлеба дали! Да 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ише, сестрица, тише! - сказала  Психея. - Не могу слышать, когда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ижает тебя. Я так устала и хочу ужинать. Сядь,  успокойся, не гневайся.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 похожа  в гневе  на  нашего отца!  Лучше  поужинаем вместе.  Нам гроз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ая-то  беда  - я  давно  уже это чувствую,  -  но  сегодня вечером  мы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опасности. Я сама позову служано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отя то, что сказала Психея про мой гнев, уязвило меня в  самое сердц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сдержала   себя  и  постаралась  успокоиться.  Мы  поужинали   и  нем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селились, так что у  нас нашлись силы даже для шуток и  игр. Этого б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 не смогут  у меня отнять - я навечно запомнила  каждое  ее слово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ижение в тот вече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,  как  ни  тревожно  было у  меня  на  сердце,  ничего страшног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илось и на следующий день  (я до сих пор не могу понять, почему беда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го медлила). Прошло еще немало дней,  но ничего не произошло, хотя уча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а становилась день ото дня все  более и более незавидной. В Шеннит поч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осталось воды -  река превратилась в чахлый ручеек,  пробиравшийся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иющие кучки водорослей;  казалось, что река умерла и теперь разлагаетс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ре. Рыба сдохла, птицы -  тоже, а те,  которые  уцелели, улетели в  друг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я. В городе  был перерезан весь  скот, а тот, что остался, годился в пищ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ольше, чем высохшие кости. На пасеках погибли все пчелы. Львы, о кото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то уже не слышал целую вечность, явились из-за Седой  горы и порезали те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ногих овец, которых  пощадила бескормица. Лихорадка, казалось, посел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 нас навсегда.  Все эти  дни я прислушивалась и присматривалась, когд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 удавалось, ко всем, кто входил и выходил из царского дворца. К счасть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у  пору у отца было  особенно много работы для  меня и для Лиса. У нас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ходило и дня без гонца или письма из какого-нибудь сопредельного царств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 соседи грозили нам, требовали от нас  невозможного, напоминали о ста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ещаниях, втягивали  в  раздоры,  которые  нас не  касались. Они знали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стоят  дела в  Гломе, и  кружились,  как  мухи  над  падалью.  Отцу  мо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алось в  то время впадать в  гнев по десяти раз на дню: в ярости он  мо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сить  Лису пощечину  или  оттаскать  меня за  волосы,  но  потом  яро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нялась отчаянием - слезы стояли в его глазах. Тогда он начинал говорит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и таким голосом, каким ребенок  просит о помощи, забыв, что царь  - он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только его советни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Мы в  западне! - воскликнул  он как-то. - Нас сожрут по кусочку.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го я натворил,  что  боги гневаются на  меня?  Я всегда почитал  богов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осил им жертв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динственный  добрый  знак заключался в том, что  лихорадка,  казал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ила  наш дворец  в покое. Много рабов умерло, но из воинов не пострад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ти никто. Только  одного унесла болезнь, все остальные  уже  могли но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коре мы  узнали, что Жрец Унгит также оправился от болезни. Болел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нь долго,  потому  что,  уже  перенеся лихорадку один  раз,  подхватил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ова, так что чудом остался в живых. Самым страшным было то, что мор унос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 большей части  детей  и молодежь, а  старики, как правило, выживали.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ьмой  день после выздоровления Жрец  пожаловал во дворец.  Царь  увидел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но Жреца со свитой (я тоже заметила их), удивленно поднял брови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отел  бы я  знать, для  чего  старая  развалина  прихватила  с соб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жу?Надо  сказать,   что  у  Дома  Унгит  была  своя,  отдельная  страж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чинявшаяся только Жрецу.  Стражники из ее  числа, вооруженные копьями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алом количестве следовали во дворец; четверо  несли  паланкин,  в котор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седал  Жрец.  Не доходя  до  ворот,  стражники  сложили  копья,  но  с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овали за паланкин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это? - спросил вслух отец. - Измена или просто бравад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 он отдал какой-то приказ начальнику дворцовой  стражи. Не дума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он  хотел довести дело до драки. Скорее этого хотелось мне. Я была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а  и глупа и никогда не видела, как бьются между собой мужчины. Поэ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не было страшно - напротив, меня охватило какое-то приятное волне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аланкин поставили  на землю, и Жрец вышел из него. Он очень постарел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  ослеп, так что  девушки из Дома Унгит вели его под  руки. Я и ран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ла служительниц Унгит, но только при тусклом свете факелов внутри  Дом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  ярким  солнцем они  выглядели очень  странно в  своих огромных парик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оженных при помощи  воска. Лица их были так сильно накрашены, что каза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янными масками. Только эти две девушки и Жрец вошли во дворец, воины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ись снаруж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априте за ними двери! - распорядился отец. - Не  думаю, чтобы ста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к  сам полез в западню,  если у  него  недоброе на уме. На  всякий случ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м все же осторож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евушки ввели  Жреца в  Столбовую залу и усадили его в поставленное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го кресло. Напряжение утомило старца, и он  долго переводил дыхание,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 как заговорить.  В молчании  он по-старчески  двигал  челюстями, 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вал что-то беззубыми деснами. Девушки неподвижно стояли по сторонам крес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смотрели на нас лишенными всякого выражения глазами. Запах старости, зап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воний  и притираний,  которыми умащались  девушки, наполнил дворец.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хла Унгит, так пахла святос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пя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ец  приветствовал  Жреца, сказал,  что  радуется  вместе  с  ним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здоровлению,  и  приказал  подать вина. Но  Жрец сделал  протестующий жес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ой и промолв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надо вина, Царь! Я дал обет, что не буду вкушать ни вина, ни пищ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не передам тебе то, что велела сказать боги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лос его был тихим, речь  - медленной, и тут  я впервые заметила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о исхудал он за время болез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 тебе будет угодно, слуга Унгит, - сказал Царь. - Говор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буду говорить с тобой, Царь, от лица Унгит, от лица всех старейш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знатных людей Глом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их волю как ты узнал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ы все собрались - по крайней мере все  те, от кого что-то зависит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черавечером и совещались до зари в Доме Унги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ы  совещались, чума  вас  побери!  -  вскричал мой отец, и лицо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осилось от  гнева. -  Что это за  новости?  Вы  собираетесь, не спрос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воления у вашего Царя, более того - даже не оповестив его!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м  не было  нужды в  тебе, Царь! Мы  собрались не  для  того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лушать,  что скажешь  нам ты. Мы собрались, чтобы решить, что скажем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за отца налились кровь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ы собрались,  -  продолжал Жрец,  - и  вспомнили все  беды,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ушились  на нас. В стране голод, и  ему не видно  конца. В стране  мор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е  засуха.Стране грозит война  не позже начала весны. Страну опустош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ьвы. И наконец, нас нет наследника престола, и Унгит прогневана этим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овольно, - закричал  Царь. - Старый дурак, неужели ты думаеш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ваши  ослиные  головы болят от  этих  забот?  Как  ты сказал: 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гневана? То почему  же Унгит не вмешается и  не поможет нам? В жертв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и тельцов и овнов, которую я пролил для нее, мог бы плавать целый фло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Жрец уставился  на Царя так, словно видел его своими слепыми глазами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теперь я поняла, что худоба сделала его похожим на грифа-стервятни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т этого он стал еще страшнее прежнего. Отец не выдержал слепого взгляд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л глаз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и бычья, ни баранья кровь не утолит жажды Унгит и не очистит  наш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и  в ее глазах, - заговорил Жрец. - Я служу богине  уже пятьдесят,  н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ых  шесть  десят  три  года - и одно я  знаю точно: гнев  Унгит не бы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причинным и отвратить его может  только очистительная  жертва. Я принос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ы  еще при твоем  отце  и отце твоего отца, и  я знаю  хорошо, о  чем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ю. Задолго до того как ты вступилна трон, в наши земли вторглось войс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 Эссурского. Это случилось потому, что один из воинов твоего деда позн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ственную  сестру, и она понесла и родила ребенка,  которого воин убил.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он был проклят богиней. Мы  узнали,  в чем  дело, принесли проклятог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у,  и  гнев богини  прошел.  Наши воины перерезали  эссурцев  как ста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анов. Твой отец мог бы рассказать тебе,  как  одна  молодая женщина, 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 дитя, втайне прокляла имя сына Унгит, бога Горы. И через это случи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п, ибо она была проклята. Мы нашли проклятую, и тогда Шеннит вновь во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свои берега. И ныне проклятие навлек на  нас тот, кто возмутил Унгит св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 поступками, но  на этот раз гнев богини велик  как никогда. Поэтому м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рались прошлой ночью в Доме Унгит, чтобы найти  того, кто навлек на 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 проклятие.  Любой из нас мог оказаться проклятым, но  это  не останов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. И я тоже согласился с этим решением, хотя проклятым мог оказаться и 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даже ты, Царь. Мы были единодушны в  своем решении, потому что знали: бед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оставят  нашу  странув покое,  пока  не свершится очищение. Унгит  долж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чить причитающееся ей.На этот раз ей мало овна или даже тель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огиня просит человеческой кров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- сказал Жрец. - Унгит просит человеческой кро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о  у  меня  нет  сейчас в  плену  ни одного  врага!  Если  пойм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го-нибудьвора, я  сразу же велю  зарезать его на жертвеннике Унгит,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во ее жела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ор не утолит  голода Унгит. Ты это  и  сам  прекрасно  понимаешь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удолжен быть принесен проклятый. Или проклятая.  А  вор - это все ра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елецили  овен.  Речь  идет  не  о простом  жертвоприношении, нам  нуж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ая Жертва. В горах снова видели Чудище. Это верный знак того, что нуж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ая Жертва. Проклятого нужно отдать Чудищ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удище? Мне ничего об этом не сказал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идно,  не все новости доходят до царей.  Бывает,  они даже не знаю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ворится в их собственном дворце. Но я знаю все. Долгими ночами я леж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плю, и Унгит рассказывает мне обо всем. Она поведала  мне, что не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ные  дошли  до  подражания  бессмертным  богам.  Они  присваивают 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ести, на которые имеют право только небожител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смотрела на Лиса и беззвучно шепнула ему краешком губ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Редиваль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Царь встал и заходил по зале, скрестив за спиной ру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 впал в детство, старик! Никакого Чудища нет -  все  это бабушки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прав, Царь, -  спокойно промолвил Жрец. - Именно  во времена тв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бушки  Его в последний  раз  и видели. Мы принесли Великую  Жертву, и  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ш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 на что же Оно похоже? - недоверчиво спросил отец. - Видел-то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т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 видел Его вблизи, ничего уже нам не расскажет, Царь. Но живы 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товидел Его издалека. К примеру, видел Его начальник царских пастухов.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 в  ту самую ночь,  когда появился первый  лев. Пастух пошел  на  льва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ящим  факелом  и  в  свете факела  увидел Чудище. Оно было позади  льва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ое, черное и ужасное вид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Жрец сказал это, отец  подошел  к столу, где лежали  табличк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е  письменные  принадлежности. За этим столом сидели мы  с Лисом.  От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лонился, и Лис что-то шепнул ему на ух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орошо  сказано, грек! - воскликнул отец. - Повтори-ка  это служите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  царского позволения, - сказал Лис, вставая, - не следует прида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 много  значения  россказням  пастуха.  В  руках  у него  был факе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довательно, лев должен был отбрасывать большую  черную тень. Человек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испуган и не вполне проснулся. Тень показалась ему чудовищной тварь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все греческая премудрость, - перебил его Жрец. - А у нас в Гл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принято спрашивать мнения раба, даже если он  - царский любимчик.  Пу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была тень - что с того? Многие полагают, что Чудище и есть тень. Но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а тень придет к нам в город, всем нам не поздоровится. Ты  сам ведешь с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 от богов, и тебе  нечего  бояться. Но простые люди устроены иначе. Стр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ет  их неуправляемыми, и  даже мое слово  не сможет остановить их. 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жгут твой дворец у тебя на глазах. Они сожгут тебя вместе  с  ним. Принес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ую Жертву - и ничего этого неслучит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как это делается? - спросил Царь. - На моей памяти Великую Жерт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.приносили ни ра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Ее приносят  не в  Доме  Унгит,  - объяснил Жрец.  - Жертву  отд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дищу.Тайное знание говорит, что Чудище - сын Унгит,  или  сама Унгит, 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 оба  в  одном  лице.  Жертву отводят  на вершину  Горы,  привязывают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ому  Древу и оставляют. Чудище приходит  за ней  само. Вот почему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корбил Унгит, Царь, предложив ей в жертву вора. Великая Жертва должна бы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ой, ибо она становится женихом Унгит,  если это мужчина, или невестой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ына, если  это - женщина.Когда жертва мужского пола, то в Чудище  вселя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, когда  женского - сын Унгит, и Чудище возлегает с жертвой. Но Вели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у называют также  Ужином  Унгит, потому  что  Чудище  пожирает ее...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т,  и  нет...  много  разного  говорят об  этом.  Это -  великая  тай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чайшая. Некоторые утверждают, что  для Чудища пожирать и любить - одн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 же. Ибо  на священном языке  мы говорим, что,  когда женщина возлегает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ой, она пожирает его. Вот  почему ты заблуждаешьсяЦарь, полагая, буд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кий  вор, или дряхлый раб,  или трус,  сдавшийся  во  время  битвы, мог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ужить Великой Жертвой. Самое чистое создание в наших краях - и то 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остойно сочетаться с Чудищ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заметила, что лоб  отца покрылся испариной.  В  зале  витало ощущ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го-то святого, таинственного и ужасного. И тут Лис не выдержа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Хозяин! - вскричал он. - Позволь мне сказа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вори! - разрешил Цар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ужели не ясно, хозяин,  что служитель  Унгит  говорит бессмыслицу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ньнего - это животное, которое притом еще  и богиня и  бог в одном лице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т оно  пожирая  предмет любви! Да  шестилетний ребенок не поверит  та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кам! Еще недавно Жрец  говорил нам,  что в  жертву  должен быть принесе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клятый -  иными словами, самый плохой и гнусный  из наших граждан. Тепе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он говорит, что супругом Чудища  может стать только самое чистое суще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 всем  нашем краю, для него  это  будет не  наказанием,  а великой честь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оси его, где же здесь правд:Он противоречит сам себ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Лис  только начал говорить, в моей груди проснулась надежда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 он смолк,  эта надежда умерла. Лис  повел свою  речь не так, как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но. Я знаю что с ним случилось:  он забыл о  своей обычной  осторожн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ыл даже в какой то степени о  своей любви к  Психее, о желании спасти е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слова  Жреца  настолько  противоречили здравому смыслу,  что грек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держал и вспылил. (Мне довело узнать позже,  что не только греки, но и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, наделенные ясным рассудком  живой  речью, поступают в подобных случая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же неосторожно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ожет  быть, хватит с нас на сегодня греческой  премудрости,  Царь?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 Жрец. - Я не так глуп, и  я не позволю  рабу поучать меня. Я тоже люб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ловаться тонкими  рассуждениями,  но от них  поля  не  начнут  прино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рожай, а небеса не прольются  дождем. А жертва, как мы знаем, нужна  им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этого. Этот грек твой раб,  стал рабом, потому что на поле боя он брос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ие,  позволил  взять о  в плен, вместо того чтобы  пронзить себе  серд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пьем, как настоящий воин. Что может понимать в божественных делах,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буют от человека  смелости  и веры.  Я имею дело с  богами уже давно. Т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ления сменились на  моей памяти. Я знаю что боги крутят нами  как хотя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ы  для  них -  не больше чем пузыри,  которые вмиг  возникают на реч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ди.  Воля богов  не видна  нам  так ясно,  как буквы в греческой книге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дно понять, чего они хотят от нас. Там, где пребывают боги, царит тьма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вет.  Им  принадлежат  наши  силы  и  наши жизни, а вовсе не наши реч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ния. Святое знание не такое, как вода,  оно - не легко и прозрачно, оно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о и вязко, как кровь. Нет ничего невозможного в том, чтобы проклятый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одно и то же время и самым лучшим и самым худшим из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полумраке  служитель Унгит  казался мне  похожим на ту самую зловещ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тицу, которую  изображала маска,  висевшая  у  него  на  груди.  Голос е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прежнему негромкий,  обрел  силу  и  больше не  казался  голосом дряхл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ка. Я посмотрела на Лиса и увидела, что тот опустил  глаза вниз. 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 что сказал Жрец про плен и  про битву, задело его  за живое. Если  бы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царицей,  я  бы  не  раздумывая  приказала  тут  же  повесить  Жрец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озгласить царем Лиса. Но тогда у меня еще не было никакой вла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Ладно, не будем спорить,  - пробурчал Царь, не переставая расхажи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стрым шагом  по зале. - Я  не  жрец и не грек,  я в этих  делах  ничег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маю. Мне всегда казалось, что я - царь, не так ли? Продолжай, старик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ля того  чтобы  найти,  на кого  пало  проклятие,  мы стали  кид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ый жребий. Сперва мы спросили, не из  простонародья  ли проклятый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акул сказал, что н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-так! Продолжай, продолжа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не могу  говорить быстро, - возразил Жрец. - Мое горло еще слиш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о.  Итак,  мы спросили  у  оракула, не следует ли нам  искать прокля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еди старейшин. Но оракул снова ответил "нет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цо Царя  после этих слов  пошло пятнами: казалось, что в  нем борю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 с другом страх и гнев, и непонятно было, что возьмет вер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Затем мы  спросили, не среди  высокородных  ли  искать  проклят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акулснова сказал "нет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 что вы спросили тогда? - тихо  сказал Царь, подступив к  Жрецу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лонившись над н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Жрец спокойно продолж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тогда мы спросили,  не следует ли нам  искать проклятого в царс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е.И оракул сказал нам: "Да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га!  - едва слышно сказал Царь.  - Ага!  Я так и  думал. Я понял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го  начала, к  чему  ты клонишь. Измена, прикрытая божественными реча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ме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мой отец сорвался на крик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Измена! Измена! Стража! Бардия! Где мои воины? Где Бардия? Бардию 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!Гремя  доспехами,  стражники влетели  в  залу. Впереди  бежал  начальн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жи по имени Бардия - человек, безмерно преданный моему отц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! - сказал Царь, обращаясь  к нему.  - У ворот дворца собр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 много  народу.  Возьми  с  собой  отряд  воинов  и  пронзи  копья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менников,  которые засели у  наших  ворот.  И  чтобы ни один не  остал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ых, понял? Пленных не бра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Ты  приказываешь  убить  людей  из храмовой  стражи,  повелитель?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просил Бардия, переводя взгляд с Царя на Жреца и обрат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Храмовых крыс! Храмовых евнухов! Как  ты смеешь называть  этот сбр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амовой стражей! - закричал  Царь. - Может, ты боишься их?  Да я тебя!.. 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делай глупостей, Царь! - сказал Жрец. - Все люди Глома взялись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ие. У  каждой двери дворца уже  стоит по отряду вооруженных воинов. Их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  раз  больше,  чем  твоих  людей.  К  тому  же твои  люди  не  окаж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противления. Будешь ли биться против Унгит ты, Барди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ужто ты предашь меня,  верный Бардия? - вскричал Царь. - Ты ел 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еб и пил мое вино. Мой щит спас тебя от смерти, когда мы бились с врагом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щобе Ба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 спас  мне  тогда жизнь, Царь, -  сказал Бардия. -  Я  никогд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уду этого.  Пусть  Унгит  поможет  мне спасти твою.  Мой меч всегда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жить трону Глома  и богам  Глома. Но если  и трон и  боги не в ладу меж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ой,  они должны сперва разобраться сами, а затем  звать меня на помощь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, а не колдун, я не обучен воевать с богами и дух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не воин, а  баба! - заорал Царь.  -  Убирайся! Я разберусь с тоб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же!Бардия  отдал  честь и  с  достоинством удалился:  видно  было,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иделся на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Царя не больше, чем  взрослый  пес обижается, когда  зарвавшийся  щен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кусит его за хвос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 только  дверь затворилась за Бардией, Царь,  с  побелевшим  лиц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ал, выхватил из ножен  клинок (тот самый, которым он убил  в  свое  вре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ьчика-виночерпия),  одним кошачьим  прыжком  метнулся к  креслу  Жрец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тавил  клинок  к  груди  старика,  так  что  острие  его разрезало тка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ой одежды и уткнулось в дряблую кож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тарый дурак!  - прошипел он. - Чего  стоит весь твой заговор теперь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чувствуешь, как щекочет тебя мой клинок?  А если я поверну его  вот  так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 вот так?Я могу вонзить  его в твое сердце медленно  или быстро, выбир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. Чего стоят твои трутни,  которые вьются вокруг дворца, если царица уль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моих руках? Что ты на это скаже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икогда  не видела человека, который держался бы в подобном положе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таким спокойствием, как это делал Жрец. Люди начинают волноваться, если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жду ребер приставить палец, не то что острый клинок. Но у Жреца на лиц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огнул ни один мускул. Бесстрастным голосом он произнес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нзай клинок  быстро или медленно, Царь,  мне это все равно. Вели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а будет принесена, даже если ты убьешь меня. Моя сила  от Унгит и сл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 от Унгит. И мертвый я не оставлю тебя, потому что жрецы  умирают не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простые смертные. Они возвращаются. Тень моя  будет посещать твой дво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чью и днем.Она будет невидимой для всех, Царь. Для всех, кроме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 учил меня,  что  Жрец  -  просто  очень  хитрый  человек,  кото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зносит от лица Унгит то,  что ему выгодно. Цель его, по словам  учител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лючалась  в том, чтобы  увеличить свою власть и богатство и извести с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агов. Но в тот миг  я поняла, что дела обстоят значительно  хуже:  Жрец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м деле  верит  в Унгит.  Я  видела,  как он  сидит, не  шелохнувшись,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инком, приставленным к самому сердцу, и смотрит на Царя незрячими глаз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я осознала, что я сама верю в богиню не меньше, чем Жрец. Не смертные лю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лчились против  нас:  зала была  полна  незримых сил, наполнена невидим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рычав, как раненый зверь,  отец мой вернулся  к своему креслу, уст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инулся и провел руками по лиц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должай! - сказал он Жрецу. - Говори вс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атем, - сказал Жрец, - мы  спросили  у оракула, не  Царь  ли прокля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ней. И оракул сказал нам: "Нет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? - изумленно спросил Царь. И дальше случилось то, о чем я до с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 вспоминаю со  стыдом.  Лицо моего отца просветлело. Мне даже почудил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 с трудом удержался от смеха. Я полагала, что он чувствовал, что  реч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т  о Психее, и  боялся за  свою дочь, но оказалось,  что все это время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л  только  о  себе. О  нас  он  и  не вспоминал.  Однако  при  этом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верждают, что  на  поле  боя он  был смельчаком,  и  у  меня  нет  ника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нований им не вер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Продолжай!  - сказал  он заметно изменившимся  голосом,  словно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олодел на добрый десяток л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Оракул сказал,  что проклятие  пало  на  твою  младшую  дочь,  Цар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клятая- это она. Царевна Истра должна принести себя в жертву Чудищ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Какой ужас!  - сказал  Царь печальным и  взволнованным  тоном, н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ла, что он  притворяется.  Ему  было  просто  стыдно,  что  кто-то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ышать  облегчение  в его  голосе.  И  тут  я  обезумела. Я кинулась к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еням, обняла их, как это делают  просители.  Я плакала, умоляла, говор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ие-то нелепые  слова, называла  его  отцом первый раз  в моей  жизни.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, он только обрадовался тому, что ему предоставился случай отвлеч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имание  от собственной  персоны. Он пнул  меня ногой  так,  что  я 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рилась о каменный пол, затем схватил за плечи и отшвырнул проч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! - прикрикнул  он  на меня. - Ты,  дрянь! Как ты  посмела подн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 на  совете мужей? Ведьмино  отродье, ночное  страшилище, жалкая тварь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тит с меня  гнева богов, а тут еще ты  на мою голову! Хорошо хоть, чт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кусила!  Бешеная дикая лисица; скажи мне спасибо,  что я  не  велю наказ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 плетями! Унгит всеблагая, мало мне  жрецов, львов, черных чудищ, трус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изменников, так тут на меня еще кусачие девки бросают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чувствовала, что, ругая  меня, он  просто отводит  душу.  От силь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ра у меня перехватило дыхание, и я не могла говорить. Даже разрыдатьс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а. Я лежала и слышала, как они сговаривались погубить Психею. Они хот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очить  ее  в  собственной  комнате,  но  потом  передумали и решили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ежнее  запереть  ее  в комнате с пятью стенами. Стражу  будут  нести на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ы  вместе с охраной храма, поскольку ни тем ни другим доверять полност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льзя  - люди переменчивы. Может, найдутся и  такие, что попробуют устро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ег.  Они говорили  обо  всем этом  так  спокойно  и рассудительно,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товились  к  какому-нибудь путешествию  или  пиршеству.  Но  тут  созна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ило меня, и я провалилась в гулкую темнот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шес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а приходит в себя, - услышала я.Это был голос отца: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зьми-ка ее с другой стороны, Лис. Нужно поднять ее в крес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чувствовала, что меня поднимают (глаза мои все еще не открывались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 моему великому удивлению, руки у отца оказались ласковыми и мягкими. Поз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узнала, что у бывалых воинов часто руки так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ткрыла глаза. Кроме нас троих, в зале уже никого не бы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ей, девчонка, тебе нужно выпить, - сказал отец, поднося чашу с ви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 моим губам. -  Фу, что ты морщишься, ты же не маленькая!  Вот так-то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.Если в этом паршивом дворце остался хоть кусок сырого мяса, возьми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риложи к ушибам. И запомни, дочь,  ты зря встряла в это дело. Женщина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ит стано виться на пути у мужчин, особенно у собственных отц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заметила, что ему стыдно, только не поняла, чего именно он  стыдится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 ли, что он ударил меня, или того,  что  он  отдал Психею  врагам  без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якой  борьбы. Мне стало жалко его: таким  он был слабым  и  нерешительны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 Цар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ец поставил чашу на стол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решено, то решено. Кусанье и царапанье делу не помогут.  Спроси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а  - он тебе скажет, что такое  случается даже в его  хваленой Греции.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только что рассказал о подобном случа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озяин, - промолвил Лис. -  Я не успел  довести до конца мой рассказ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, действительно,  был  в Греции царь, который принес  свою дочь  в  жерт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м. Но потом жена царя убила его, а сын убил жену, свою мать, и боги Аи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лали безу мие на сы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ец почесал затылок и слегка побледне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ж, - сказал он. - Это вполне в духе богов. Сперва они  заставля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 сделать что-нибудь, а потом наказывают за содеянное. Счастье мое, гре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у меня нет ни жены ни сы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ар речи вернулся ко мне, и я заговори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Царь, - сказала  я, - ты не  сделаешь этого. Истра - твоя дочь. Т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ешь  права.  Ты даже не  попробовал спасти ее. Из любого  положения  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ход. В нашем распоряжении еще несколько дней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ура, - перебил меня отец. - Жертвоприношение состоится завтр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чуть снова не потеряла сознание. Эта  новость была такой же ужасн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и первая. Даже  ужаснее. До этого еще не все было потеряно; будь у нас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асе хотя бы месяц - кто знает, что можно было бы предприня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 лучше, доченька! - шепнул мне на ухо  Лис. - Так лучше и для не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для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ты там шепчешь, грек? - сказал Царь. - Вы смотрите на меня 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то я - чудище о двух головах,  которым пугают маленьких детей.  А чт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алось делать? Вот ты, хитрец, что бы ты сделал на моем мест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перва я  попытался бы  выиграть время. Я бы сказал, что  у  царев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йчас ее дни и она не может сочетаться браком. Я бы сказал, что во сне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повеление не совершать Великой Жертвы до конца новолуния. Я бы подкуп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идетелей, которые бы сказали под присягой,  что Жрец сплутовал с оракул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рекой найдется человек шесть-семь, которые арендуют землю у храма и  не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дах  с владельцем  земли.  Я  бы устроил пир. Все что  угодно,  только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януть  время.  Если бы  у нас  было  в  распоряжении  дней  десять, я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правил гонца к царю Фарсы. Я предложил бы ему взять все, что он хочет,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йны, лишь бы он явился с войском и спас царевну.Я бы предложил ему Г ло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ю коро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? - зарычал Царь. - Чужое-то не раздаривай, раб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Хозяин, я бы отдал не только трон, но самую жизнь за царевну Истр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ем сдаваться без борьбы? Вооружим  рабов, пообещаем им свободу, если 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т  биться  не  за страх, а за совесть.  Да одних дворцовых людей хват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постоять за наше дело. В худшем случае мы умрем, но не запятнаем с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 невинной кровью. В Нижнем мире не жалуют детоубий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Царь  бессильно рухнул в  кресло. Затем он начал  говорить таким тон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им учителя  говорят  с особо тупыми учениками (раньше  я уже слышала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 разговаривал подобным же тоном с Редивалью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Я - царь. Я  спросил у вас  совета. Советники  существуют для т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помогать правителю крепить царство и  увеличивать владения. Для этог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ут  советников. А ты мне  советуешь  зашвырнуть венец на  печку и прод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у  врагу, который не замедлит перерезать мне глотку. Так ты в следующ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 скажешь, что топор палача - лучшее лекарство от зубной бол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нятно, хозяин, - сказал Лис.  -  Приношу  мои  извинения. Я как-то</w:t>
      </w:r>
    </w:p>
    <w:p>
      <w:pPr>
        <w:pStyle w:val="HTML1"/>
        <w:rPr/>
      </w:pPr>
      <w:r>
        <w:rPr>
          <w:rFonts w:cs="Verdana" w:ascii="Verdana" w:hAnsi="Verdana"/>
        </w:rPr>
        <w:t>совсем запамятовал,  что в  первую  очередь  мы  должны  заботиться  о  тв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опасно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хорошо знала своего учителя, поэтому заметила, что во взгляде его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 было такое презрение, какое хуже пощечины или плевка. Лис часто смотр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отца подобным образом, но  мой отец  мало интересовался выражением чуж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. Я решила, что слова дойдут до него луч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Царь, - сказала я, - в наших  жилах течет кровь  богов. Может  ли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потерпеть  такой позор? Когда ты умрешь, люди  будут  вспоминать тебя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, который прикрылся женщиной, чтобы спасти свою шку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только  послушай  ее,  Лис!  -  воскликнул  Царь.  -  И  она 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ивляется,что я ей глаз подбил! Она еще удивляется, что я ей испортил лиц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такое лицо  можно чем-то  испортить! Послушай, дочь, не заставляй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ажды на дню лупцевать тебя. Мне этого совсем не хочет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встал и снова принялся мерить шагами зал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ума  вас всех  побери!  - сказал  он.  -  Вы что, меня с ума  све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ите? Можно подумать, это вашу дочь отдают на растерзание Чудищу! Женщи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крылся вы говорите? Никто из вас не хочет  вспомнить, что она - моя доч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оть  от плот моей. Часть меня. Это  я должен неистовствовать, а  не вы. 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 пошел бы я на это, если была бы хоть малейшая возможность  увернуться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-то другое скрывается за вашими  уговорами и причитаниями. Ведь не хоти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 вы,  чтобы я и  на  само деле  поверил,  что  между двумя  единокров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ами возможна такая пылкая  любовь? Это противоестественно! Но  я выве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с на чистую воду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 знаю, насколько верил он сам в то, что говорил. Вполне возможн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в рил. Когда мой отец был не в  себе,  он был  готов  поверить во  все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дно.  К  тому  же  он, единственный во  всем  дворце, ничего  не знал  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ношениях между собственными дочерь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- сказал Царь, уже успокаиваясь, - кого здесь стоит пожалеть,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меня. Это я приношу себя в жертву. Но я исполню свой долг до конца.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ю  права губить страну даже  во  имя жизни  собственной дочери.  Мы вед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ые  розговоры. Все предрешено.  Мне  жаль  девчонку, но Жрец  соверш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.  Унгит должна получить причитающееся ей.  Разве безопасность стран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же жизни любого из  нас? В каждой битве случается так, что один умира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спасти многих. Вино и ярость вернули мне силу. Я встала с крес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Отец, - сказала я,  - ты  прав.  Кто-то должен умереть, чтобы спа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й народ. Отдай Чудищу меня вместо Истры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Царь, не  говоря ни слова,  подошел ко мне, взял меня (ласково, как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) за руку и  отвел меня  к противоположной стене залы,  где висе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ое зеркало. Ты можешь сказать, что зеркало более уместно в опочиваль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мой отец так  гордился своим зеркалом, что хотел, чтобы его  видел кажд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титель  дворца.  Зеркало это было привезено  из дальних стран,  и  ни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го царя в наших краях  не было подобного. Зеркала, которые делают у н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ют только тусклое и  кривое  изображение;  в  этом же отражение невоз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личить от оригинала.  Поскольку раньше мне никогда не случалось остав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Столбовой зале одной, я  никогда не смотрелась в  него. Царь подвел меня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ркалу и стал рядом со м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нгит просит себе лучшее, что у нас есть, а ты хочешь, чтобы я дал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т это, - сказа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постояли  у зеркала  некоторое  время в полном молчании; может бы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ец ждал, что я расплачусь или отведу взгляд. Наконец он промолв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 теперь убирайся!  Не  выводи  меня  из  себя снова.  И  не  забу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ложить к лицу сырое мясо. Мы с Лисом остаемся здесь  -  у нас очень м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боты.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только я  вышла  из Столбовой залы,  я почувствовала резкую  бол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ку.  Очевидно, при падении я что-то  себе  повредила. Но я сразу забыла 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, едва увидела,  как переменился  наш  дворец за это малое  время. Всю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полно  людей. Все дворцовые  рабы  шныряли  по коридорам, собиралис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чки и  беседовали между собой вполголоса с самым важным видом. (Так бы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да, когда что-то готовится, - теперь-то я это знаю.) У портика толп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амовая стража, а в прихожей сидело несколько девушек из Дома Унгит. От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хло каждениями и святостью; казалось, что Унгит захватила весь наш двор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лестницы я столкнулась с  Редивалью, которая  кинулась мне навстреч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 ее было заплакано, и она тараторила без умолку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Какой  ужас, сестрица, какой  ужас! Бедная, бедная Психея! Речь и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о ней, правда? Они же  не  собираются принести  всех нас в  жертву?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и мысли такой не было... Я не хотела  ничего плохого... я тут вообще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чем - ох! ох! о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наклонилась,  посмотрела  ей прямо  в лицо  и сказала  очень тихо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четливо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Редиваль,  если мне  хоть на час  удастся стать царицей Гломской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ю  подвесить тебя  за ноги над костром  и поджаривать на медленном  ог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ты не умре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Жестокая, жестокая сестрица, -  зарыдала Редиваль. -  Как ты може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говорить? Я и без того так несчастна! Лучше бы пожалела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ттолкнула ее и прошла мимо. Я хорошо знала цену  слезам Редивали.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чтобы  они были совсем деланными, но стоили они  не больше, чем  вода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жи.  Сейчас  я  точно знаю (а тогда я только догадывалась), что именно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казала все жрецу Унгит и сделала это сознательно, желая причинить Псих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о.  Я легко могу поверить, что она не подозревала, чем это может кончи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она вообще никогда  не думала  о последствиях). Скорее всего, она по-сво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ела о случившемся, но новая брошка или новый возлюбленный в мгновение о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ушили бы слезы на ее глаз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я дошла до верхней ступеньки  лестницы (в нашем дворце, в отлич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 греческих,  был  второй  этаж  и даже  галерея), я лишилась сил  и  бо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обновилась.  Только тут я заметила, что я еще и прихрамываю на одну ног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скоро, как только могла, я очутилась у  дверей той пятиугольной комнат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де  заточили  Психею.  Дверь  комнаты  была  заперта  снаружи. (Я и  тепе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пользую ее как дворцовую тюрьму.) Перед дверью стоял воин. Это был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Бардия,  - взмолилась  я,  -  впусти меня! Мне  надо  повидаться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й.Он ласково посмотрел на меня, но только покачал в ответ голов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льзя, госпожа! - сказа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ты же можешь запереть нас обеих. Из комнаты нет другого выхо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 и начинаются все побеги, госпожа.  Мне жаль и тебя, и ту царев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внутри, но ничего не поделаешь. Приказ есть прик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, - сказала я со слезами,  держась  рукой за бок, который бол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сильнее и сильнее, - завтра ее уже не будет в живы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отвел глаза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льз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повернулась,  не  сказав ни  слова. Хотя Бардия и был  самым  добр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ом при нашем дворе (если  не считать Лиса), в  тот день я на какой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г возненавидела его сильнее, чем моего отца, или Жреца, или даже Редивал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затем я совершила совсем безумный поступок. Страдая от боли, я добежала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ев Царя.  Я знала, что там есть оружие.  Я взяла плоский  меч, прики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на вес, и он не показался мне слишком тяжелым. Я пощупала лезвие и соч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достаточно острым, хотя настоящий  солдат поднял бы меня на смех. Вско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снова очутилась у двери темницы. Несмотря на то, что женская ярость душ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, я нашла в себе силы поступить по-мужски, вскричав "Берегись, Бардия!"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тем как броситься с мечом на верного во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 это  было  чистым  безумием для  девушки,  которая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жде не держала в  руках оружия.  Даже если бы  я умела с  ним обращать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 в боку и ноге не позволила бы мне осуществить задуманное.  Мне было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но,  что я  даже  не  могла  глубоко  вздохнуть.  Однако Бардии все-та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ось  воспользоваться своим  военным  искусством: в  основном для  т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не ранить меня. Одним ударом он выбил меч из моей руки. Я стояла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, скрюченная, вся в поту и тяжело дышала. На лице же  Бардии не выступ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капли пота; этот поединок был для него просто детской забавой, не больш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нание собственного бессилия слилось с  болью в теле, и я  разрыдалась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некрасиво, как прежде Редива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ая жалость, госпожа, что ты не родилась мужчиной! - сказал Барди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У тебя мужская рука и верный глаз. Не всякий новобранец так хорош в пер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хватке. Я бы с радостью поучил тебя воинскому искусству. Из тысяч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 Бардия! - рыдала я. - Лучше бы ты убил меня! Я бы не так мучила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е  говори  глупостей,  -  сказал  воин. - Прежде  смерти  приход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ирание.Это только в  сказках люди умирают мгновенно от удара стали. Смер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ка, разве только когда отрубят голову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же не могла говорить. Я ослепла и оглохла от собственных рыдан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екрати, - сказал Бардия. - Я не могу смотреть на э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лезы  стояли  в   глазах  уже  у  него  самого:  это   был  человек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ительным сердц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Мне  было  бы  намного легче,  не будь одна из вас такой красивой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ая - смелой. Прекрати, госпожа. Будь что будет,  я рискну своей голов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да падет на меня проклятие Унги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смотрела на него, но по-прежнему была не в силах говор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 бы не задумываясь отдал жизнь за  царевну, если бы в том был хо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й нибудь толк. Ты, наверное, удивлена, что я, начальник стражи,  стою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ах  у  ее  дверей как  простой  воин?  Но я вызвался  сам.  Если  царев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-нибудь попросит  или мне потребуется войти в комнату, ей  будет приятн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ть меня,  чем  какого-нибудь незнакомого человека.  Она часто  сидела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 на коленях,  когда была маленькой.Великие боги, что за тяжкая  ноша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сть вои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позволишь мне войти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При одном условии,  госпожа! Ты обещаешь  мне выйти,  как  тольк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учала  в  двери.  Сейчас здесь  никого нет,  но позже могут  прийти.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и, что к не пришлют двух  храмовых девушек.  Я позволю тебе остаться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й сколько захочешь но как только это станет опасным, ты выйдешь по перв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моему требованию, постучу три раза - вот та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сделаю, как ты проси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клянись на моем мече, госпож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клялась. Он посмотрел по сторонам, отпер двери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ыстрее. Заходи, и да поможет вам небо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седьм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кно  в пятиугольной комнате под самым  потолком и такое маленькое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днем  в  ней не обойтись без  светильника;  вот  почему  она  и  служ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юрьмой. Комната  эта представляет собой  второй ярус башни,  которую  нач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оить мой прадед, да так и не дострои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сидела  на  разобранной   постели;   рядом   стоял  светильни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умеется,  я  сразу кинулась  к  ней  в  объятия,  не  успев  толком 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мотреть  обстановку,  но эта  картина -  Психея,  разобранная  постел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ящий светильник - навеки впечаталась в мою памя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ежде чем я обрела дар речи, Психея сказала: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естра, что он с тобой сделал? Что это с твоим лицом? Что это с тв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ом? Да он опять бил теб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лько тут я поняла, что она  гладит  меня по волосам и утешает,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меня должны скоро принести в жертву. И, несмотря на то, что  боль  мо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 того  была  уже велика, мне стало еще больнее. В пору нашего счастья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ли друг друга инач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сразу  же  догадалась,  какие  мысли  посетили  меня,  и  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оваривать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айя, Май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Это было  мое  детское имя,  которому  научил ее Лис: и первое  слов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нное маленькой Психеей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айя, Майя, что он с тобой сделал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Психея! - ответила я. - Какая  разница?  Лучше бы он меня  убил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бы они избрали меня, а не теб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Психея не отступилась. Она  заставила меня рассказать все как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кто мог устоять  перед ее  мольбами?). На этот рассказ и ушла большая ча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ени, бывшего у нас в распоряжени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вольно,  сестра! -  сказала я наконец. - Мне нет до  него  ник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. Что мы  ему и  что он нам? Я не  считаю его  нашим  отцом и  не  бою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рочить этими словами доброе  имя наших  матерей. А  если он  все-таки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ец, то  слово "отец" отныне  бранное для  меня. Такому, как этот  челове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чего не стоило бы во время битвы спрятаться у женщины за спино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(я  этого никак не ожидала) Психея  улыбнулась. Она почти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лакала,  разве что когда жалела  меня. А сейчас она  сидела спокойная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твенная, как будто ее совсем не страшила скорая смерть.  Только вот ру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нее были холодны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руаль, - сказала она, - мне сдается, я усвоила уроки Лиса лучше,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.Разве ты забыла,  какие  слова  он заставлял  повторять  нас каждое утро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годня  мне  придется  встретиться со  злыми  людьми,  с трусами и лжец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истниками и  пьяницами. Они таковы,  потому  что не умеют отличать зла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а. Их, а не меня ждет злая участь. Посему я должна жалеть их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сказала эти слова, подражая голосу Лиса, что у нее (в отличие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ты) выходило очень хорошо. Она блестяще умела изображать других люд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едное дитя! - сказала я, и рыдания опять чуть было не задушили мен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ь Психея говорила  обо всем этом так  беззаботно,  словно никакой бед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и в помине. Мне казалось, что такая наивность неуместна сейчас,  но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бы умес тным, тоже не зн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Майя,  -  промолвила Психея.  -  Обещай  мне,  что  не будешь дел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упостей.  Обещай, что не  станешь накладывать  на себя руки. Ради Лиса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й  этого!Мы  трое  были  друг другу хорошими  друзьями. ("Неужто 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зьями?" - подумала я.) Вы остаетесь вдвоем, так держитесь же друг друг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теряйтесь. Будь умницей, Майя. Вы должны выстоять в этой битв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 тебя железное сердце! - воскликну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ередай от  меня Царю  последний  привет  - или  что там  полагаетс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- человек осторожный и воспитанный, он подскажет тебе, какими слов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тало умирающей  дочери прощаться с  отцом.  Я не хочу показаться невеж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оследо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едай Царю то, что тебе скажет Бардия,  и ни слова больше. Наш отец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 мне  совсем чужой. Мне  ближе сын  птичницы,  чем  он.  Что  же кас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кляни ее! Если мертвые могут мстить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ни в коем случае! Она не ведает, что творит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Сестра, даже ради  тебя я не стану  жалеть Редиваль, что  бы там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л Лис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Хотела бы ты стать такой,  как Редиваль? Нет? Тогда  она заслужи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ости   и   снисхождения.   Если   мне   позволят    распорядиться   мо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агоценностями помоему  разумению, то забери себе на память все те,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шь, а  Редивали  отдай  все большие и  дорогие,  которые тебе так не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дцу. А остальное отдай Лис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 было уже свыше моих сил: я уткнулась лицом в колени сестре и с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лакала. О, как бы я хотела, чтобы она тоже склонила ко мне на колени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слушай, Майя! - сказала  Психея  внезапно. -  Не  расстраивай ме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ь уменя завтра свадьб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нее  еще хватало духу говорить  о том, о чем у  меня  не хватало дух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слуша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Оруаль, - сказала  Психея,  пытаясь меня  утешить,  - в наших жил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четкровь богов, и  мы не посрамим  ее. Когда я была  маленькая, именно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ила меняникогда не плак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не  сдается, что ты совсем  ничего не боишься! -  воскликнула я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  словапротив  моей  воли  прозвучали  так, словно  я  в чем-то упрек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у, и мне самойстало тут же сты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т,  одной вещи  я  очень боюсь, - ответила  Психея. - Иногда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щает  сомнение, и  тогда словно  холодная  тень  наползает на  мою душ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пустим - только допустим,  -  что нет никакого бога  Горы и даже  ник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ного Чудища. Тогда тот, кого привязали  к Древу, просто умирает медл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ью от  голода  и  жажды, зноя  и  пыли,  обглоданный  хищными тварям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терзанный клювами воронов...И от этой мысли - ах, Майя, Майя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разрыдалась и  снова  стала  для меня ребенком,  и  я приня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ешать ее и плакать вместе с н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стыдно даже писать об  этом, но  я все  же признаюсь:  в тот  миг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пытала  что-то вроде удовольствия  - ведь  именно  для того, чтобы утеш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у, я и пришла в темниц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Психея  очнулась  куда быстрее,  чем  я. Она снова подняла  голов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ла царственный вид и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я в это  не верю. Жрец приходил ко мне. Прежде  я  его  совсе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. Онсовсем не таков, каким его считает Лис. Знаешь, сестра, чем даль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 больше ясомневаюсь в том, что Лису ведомо все на свете. Да, ему извест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е. Без него вмоей голове царила бы такая же мгла, как в этой темнице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 же...  Я не нахожунужных слов, чтобы объяснить тебе...  Он говорит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ь  мир - это один городНо на  чем стоит этот  город? Конечно, на земле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лежит за городской стеной?Откуда привозят еду для жителей города, отку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оду  грозят  беды и  опасности?Все  растет  и гниет,  крепнет  и  чахн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ухает  влагой - это  ничуть не похоже на  городэто похоже (хотя и сам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 чем) на Дом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... на Дом Унгит! - закончила я за нее. - Все кругом  провоняло этой</w:t>
      </w:r>
    </w:p>
    <w:p>
      <w:pPr>
        <w:pStyle w:val="HTML1"/>
        <w:rPr/>
      </w:pPr>
      <w:r>
        <w:rPr>
          <w:rFonts w:cs="Verdana" w:ascii="Verdana" w:hAnsi="Verdana"/>
        </w:rPr>
        <w:t>Унгит. За что мы восхваляем богов? Нам не за что быть благодарными им, ибо они</w:t>
      </w:r>
    </w:p>
    <w:p>
      <w:pPr>
        <w:pStyle w:val="HTML1"/>
        <w:rPr/>
      </w:pPr>
      <w:r>
        <w:rPr>
          <w:rFonts w:cs="Verdana" w:ascii="Verdana" w:hAnsi="Verdana"/>
        </w:rPr>
        <w:t>Хотят разлучить нас. Я не вынесу этого! Нет ничего злее постигшей нас судьбы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, как неправ Лис, как  он не  прав! Он ничего не знает о том, какова Унгит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видит во всемкругом только хорошее, старый глупец! Он считает, что  бог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 не существует вовсе, или они существуют  и добры  по своей природе.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оте своей он и не догадывается, что боги существуют на самом деле и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творят такие злодеяния, которые не снились и последнему мерзавц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 может  быть,  -  сказала Психея, - злодеяния эти  творят вовс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. Илибоги творят их с неведомыми нам намерениями. Что ты скажешь, есл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руг действительно стану невестой Бог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и слова разозлили меня. Даже странно - я могла положить свою жизнь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у (клянусь, что не лгу), я знала, что завтра она умрет, но при всем 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злилась на нее. Она  говорила так спокойно, обдумывая каждое слово,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а  философскую беседу с Лисом  в тени старой груши и  впереди  у нее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ая  вечность.  В мою душу  закралось  подозрение,  что  разлука  со  м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сколько не печалит Психе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,  сестра, - сорвалась я на крик. -  О чем ты  говоришь - эти трус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осту собрались убить  тебя! Тебя, которой они поклонялись, тебя,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лапричинить зла даже уродливым жабам! И теперь они хотят скормить т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дищу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ы скажете, что  Психея  просто  не хотела  думать о  худшем  и  реш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ить  в туманные намеки Жреца  на свадьбу  с богом Седой горы. И  в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ае, раз уж  я пришла утешать ее, было  бы  разумнее укреплять  в ней э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у, а не пытаться развеять ее. Вы скажете так и будете правы. Сколько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упрекала себя за свое поведение в ту ночь! Но сделанного не воротишь: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огла совладать с собой. Может быть, мною руководила гордость того же род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помогала Психее спокойно смотреть в лицо смерти, - гордость, учившая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звости  взгляда,  готовности  встретиться   с  худшим,   -   более  т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ятельная потребность все время ожидать худш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тебя понимаю, -  тихо  сказала Психея.  - Ты  думаешь, что  Чуди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ирает  жертву.  Я  и  сама так  думаю.  Меня  ожидает  смерть. Я ведь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лько ребенок,  чтобы не  понимать этого. Если  я  не умру,  как я смо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упить  грехи  Глома?  Икак  можно  прийти к богу, если не через смерть?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я верю в странные  словасвященных преданий. Возможно, что для  бог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рать  и взять в  жены  - одно и тоже. Есть вещи, которых мы не  понима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щи, о которых не знают ни Лис, ни Жр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это мне нечего было возразить,  и я прикусила язык. Непозволитель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зость готова была сорваться с моих губ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Неужто ты думаешь,  - хотелось сказать мне, - что похоть Чудища не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ратительна,  как  его  прожорливость?  Неужто ты сможешь  отдаться черв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игантскому гаду, ползучей тени?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что до смерти,  - продолжила Психея, - так посмотри на Бардию (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люблю этого человека!): он встречается с ней шесть раз на дню и только зн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посвистывает. Немногому  мы научились у Лиса, если по-прежнему страшим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и!  Знаешь,  сестра,  он  как-то обмолвился, что, кроме  тех философ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ению  которых он следует,  в Греции есть и другие, и они  утверждают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ь открывает двери из узкой темной комнаты - мира, в котором мы живем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другой мир, настоящий, светлый,  солнечный. И еще они говорят, что там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етим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ессердечная! - зарыдала я. - Ты хочешь  оставить меня здесь одну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меня совсем не жалко! Скажи, Психея, да любишь ли ты ме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ебя? Да я никого  и не любила никогда, кроме тебя, Майя, да дедуш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а!- Не знаю почему, но в тот миг даже имя Лиса неприятно задело мой слу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Нопослушай,  сестра, наша разлука не  будет долгой. Вскоре ты отправиш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лед замной. Сегодня ночью я поняла, что любая жизнь так коротка. Да  и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рошего  вдолгой  жизни?   Рано  или  поздно  меня  выдали   бы   замуж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го-нибудь царя - такого же,  как и наш  отец. Разве есть особая  разни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жду  таким  замужеством  исмертью?  Мне  пришлось  бы  покинуть  наш  д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таться с тобой и  Лисом, статьженщиной,  рожать детей - разве все эт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е имена  для смерти? Честное слово,Оруаль, мне кажется, что мне  вып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ая учас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учшая учас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онечно! Что ждало меня в  этой жизни? Стоит ли  весь наш мир  с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ами  и  царями (такими  же, как наш отец)  того, чтобы так печалиться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? Лучшеевремя нашей жизни уже миновало. Сейчас,  Оруаль, я скажу тебе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го никому (дажетебе) не говорила преж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знала,  что и у любящих сердец  бывают друг от друга тайны,  но  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чью эти слова Психеи прозвучали для меня как удар ножом в сп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что же ты хочешь мне сказать? - спросила я, стараясь глядеть вниз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переплетенные пальцы наших ру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Знаешь, -  сказала Психея, - с тех пор как я помню себя, меня все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ниламысль о смер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Психея, - вскричала я. - Тебе было плохо со мно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 нет же, - перебила меня она. - Ты не понимаешь. Я искала в смер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тешения. Напротив, именно  когда я  была счастлива, мне особенно хоте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еть.Такое часто  случалось  со мной, когда  мы гуляли втроем по  дале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мам,  где такмного воздуха и  солнечного света и  откуда уже не  виден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, ни царский  дворец.Ты  помнишь,  как  мы смотрели  вместе  на  дале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шину Седой горы, любуяськрасками заката и  наслаждаясь  ароматом  цветов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было там красиво, и именнопоэтому мне хотелось умере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зможно, в мире есть места и покрасивее, но это значит только то, ч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ажись я там, я бы еще  больше  хотела умереть. Словно голос какой-то зов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и говорит: "Приди, Психея!" Но до сих пор  я не знала, чей  это голос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а  он зовет меня. И от этого мне было  горестно. Так, наверное, чувству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перелетная птица, запертая в клетке, когда все ее подруги уже улете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ркие стра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поцеловала  мои руки, выпустила их из своих и поднялась. От от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унаследовала  привычку ходить взад и вперед по комнате, рассуждая вслу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тут я поняла (как мне было  больно,  когда это случилось!), что Психея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инадлежит мне  и что завтрашняя  казнь только довершит то, что нач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 давно. Она  была рядом  со мной, но это только казалось - на самом де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была где-то далеко. Я до сих пор не могу  понять, с какого дня я  нач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рять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у книгу  я пишу  для того,  чтобы обвинить  богов, но с  моей сторо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т только справедливо, если при этом я  не буду замалчивать и собствен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грешений. Знайте:  слушая Психею, я чувствовала, как во мне,  несмотр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ю мою любовь  к сестре, нарастает раздражение. Я прекрасно понимала, что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ми мыслями Психее будет легче встретить смерть, но именно эта легкост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дражала меня. Мне  казалось, что между нами  стал кто-то третий. Если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х, то боги покарали меня за н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, - сказала  Психея, и  глаза ее  при этом сияли. - Я ухож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уюгору.  Как  долго  мы  смотрели  на  нее,  даже  не мечтая взойти на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шину! Помнишьвсе наши разговоры о чертогах из золота  и янтаря под сам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сами, которыепостроит для  меня величайший из царей? Если бы тебе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лось  поверить  в  это,сестра!  Послушай,  ты  не  должна  позволить гор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лепить тебя и ожесточить твоесердц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жесточить мое сердц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твое  сердце. Не ко мне, конечно. Послушай, разве так ужасно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произойдет? Боги  требуют человеческой крови. Не любой крови - тогда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быбессмысленно жестоки, - а именно того, кто  и так был с детства гот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дать ее  богам. С тех пор как ты носила меня на руках, Майя, самым горяч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м желаниембыло попасть на Седую гору, узнать, откуда исходит эта незем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от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  вот  что всегда  было твоей  мечтой! Бессердечная,  я  ошибла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в,  что  у  тебя  железное  сердце: оно  из  холодного  камня... - 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лась рыдать, но Психея даже не услышала эт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...именно там моя родина и  там я хотела бы родиться вновь.  Неуж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 думаешь,  что  меня  влекло  туда  случайно?  Нет,  меня  влекло  дом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ощайся со мнойи пожелай  мне  счастья. Всю  жизнь бог  Горы звал  меня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, и вот - я иду к моемувозлюбленному. Теперь ты понимаешь?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понимаю только то, что ты никогда не любила меня, - воскликнула 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Иди к своим богам, ты такая же жестокая, как о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Майя! - сказала Психея, и слезы снова  заблестели в ее глазах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йяведь 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Бардия уже постучал  в дверь. Мы так и не успели найти лучших  сл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не успели высказать все, что было у нас на сердце. А  Бардия  стучал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йчивее настойчивее.  Я поклялась  на его мече, и клятва  эта сама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ой, как меч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 обнялись  в  последний  раз.  Счастливы  те, в чьей  жизни  не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ных объятий. А те, кто с ними знаком, - смогут ли они дочитать до кон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ю пов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восьм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ль моя, умерившаяся было  при виде Психеи, разыгралась с новой сил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 я  вышла на галерею. Даже мое горе отступило под ее  натиском,  и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  я  снова  начала рассуждать ясно и  трезво.  Я решила, что отправлю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есте с Психеей на Седую гору к  Священному Древу. Никто не сможет помеш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, разве что и меня тоже  заточат в темницу  или  посадят на  цепь.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ть, мне удастся  затаиться среди скал  и затем, когда  Царь, Жрец и вся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ита  отправятся восвояси,  освободить сестру. "А если Чудище существует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м деле, - думала  я,  - и мне будет не по силам справиться с ним, я уб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ю своей собственной рукой, прежде чем оно  протянет к  ней свои  лапы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 выдержать  подобное,  мне нужно было хорошо подкрепиться  и высп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уже  светало,  а я  все еще  была на  ногах).  Но прежде  всего нужн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узнать,  на какое  время  они  наметили свое злодеяние,  пышно  именуе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оприношением. Я похромала по галерее, держась за ребра,  и натолкну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тарого нашего раба, начальника над дворцовой прислугой. Он и сказал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процессия покинет  дворец за  час до  рассвета.  Тогда я прошла в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мнату и попросила служанку принести мне поесть. Я  села на постель и 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дать;  чудовищная усталость  навалилась на меня,  я дрожала от холода 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а  ни о чем думать. Когда принесли еду,  я принялась за нее, но кусок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ел в горло, и я глотала через  силу. Но  я  поела и  попила  жидкого пив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 еще воды, потому что  пиво было  очень плохое. Допивала я воду  уже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е; последнее, что я помню, - какое-то горе навалилось на меня, но я уж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мала его причи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 отнесли  в постель (я билась и  плакала  при этом),  и я  зас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твым, тяжелым  сном.  Не помню, сколько я спала, но когда меня подняли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ели, мне  показалось, что я не проспала и одного удара сердца, хотя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удили, как я  и  велела,  за  два  часа до восхода солнца. Я стонал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тавая,  потому что ушибленные  места  совсем разболелись  -  стоил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нуться,  как в тело будто впивались  раскаленные щипцы. Один  глаз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лыл,  что я ничего им не видела. Когда  мои служанки поняли,  что бол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ет мне встать с постели, они стали  умолять меня полежать еще немного.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ли, что мне незачем спешить, поскольку Царь разрешил обеим царевна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ти  с  процессией. Одна  из  служанок  спросила,  не позвать  ли  Батту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тила  ей очень  грубо и,  пожалуй,  ударила бы ее, если  бы достало сил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 мне пришлось бы об этом  жалеть, потому  что она была хорошая девуш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У меня  всегда  были отличные служанки, с тех пор как я стала подбирать 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, без помощи Батты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кое-как одели и попытались накормить. Одна из девушек даже до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де-то вина - подозреваю, что отлила тайком из царского  кувшина. Все, кр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,  плакали  навзрыд. Одевали меня очень  долго, потому что все  тело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ло.  Едва я успела допить вино, как снаружи донеслись звуки музыки.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грали  храмовые  музыканты -  и  это была музыка Унгит.  Гремели  бараба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щали трещотки, гудели  трубы  - мрачные, отвратительные  звуки,  сводящ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ей с у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орее!  - вскрикнула я. - Они отправляются в путь.  Ах,  я  не  мо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ать! Помогите мне! Да быстрее же! Не обращайте внимания на мои стоны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 без труда меня довели до верхнего  пролета лестницы: отсюда я ви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ую  залу,  находившуюся между Столбовой и опочивальней. Зала  была яр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вещена факелами и  переполнена людьми, среди  которых там и  тут видне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жники. Несколько девушек из благородных семейств  нарядились  подружк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сты, а отец мой облачился в самое свое парадное плать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над  всеми  возвышался  высокий  старик  с   птичьей  головой. 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равшихся чадно  пахло - видимо, они уже принесли  к тому времени в жерт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тных  на дворцовом алтаре. (Пища для богов находится даже тогда, когд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е  голод.)  Главные  дворцовые врата  были  распахнуты  настежь.  Клу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реннего промозглого тумана вкатывались через  них.  Снаружи  пели жрец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амовые девушки. Можно было догадаться, что там собралось немало  городс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ни;  когда музыка смолкала, оттуда доносился нестройный  гул  толпы.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к ни с чем  не спутать: ни одна тварь, собравшись в стадо, не  производ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го отвратительного шума, как лю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ерва я не заметила в толпе Психеи. Боги коварнее нас, смертных, -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собны   на  такие   подлости,  которые  никогда  и  в  голову  не  прид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ческому существу.  Когда я наконец  заметила сестру, мне стало  совс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рно. Психея сидела на открытых носилках как раз между Царем и Жрецом. 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етила я ее  сперва  потому, что  они  размалевали  и разукрасили ее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амовую  девушку, и нацепили ей на голову пышный парик.  Я не могла поня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ит  она меня  или нет,  потому  что  выражения  ее  глаз невозможн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обрать  на  неподвижном, маскоподобном лице; трудно  было даже угадать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ую сторону они глядя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т предела хитроумию богов. Им мало было погубить Психею - они хоте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она погибла от руки собственного отца. Им мало было отнять ее у мен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хотели, чтобы я  потеряла  сестру трижды: в первый  раз  - когда над 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звучал приговор, во второй  - во время нашей  странной,  тягостной ноч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еды и, наконец, в третий - лишив ее дорогого мне облика. Унгит взяла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ую  дивную  красу,  когда-либо  рожденную  на  свет,  и  превратила  ее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родливую кукл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зже  мне сказали, что я попыталась спуститься вниз, но тут же  уп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отнесли и уложили в посте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болезненном беспамятстве я пролежала несколько дней. Но я не лиш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 и не погрузилась в сон - мне сказали, что я бодрствовала, но рассуд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й помутился. Я  бредила, и бред мой  был, насколько мне удается вспомни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аным и при этом мучительно однообразны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идения менялись,  но  одна навязчивая мысль  пронизывала  их.  Вот в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нее доказательство того, как жестоки боги. От них нет спасения ни во с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 в безумии,  ибо они властны даже над нашими грезами.  Более того, им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да они  обретают над  нами  наибольшую власть. Спастись от  их могуще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если  это  вообще возможно) удается  только тому,  кто ведет трезвый  об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и, всегда сохраняет ясный  ум,  постоянно  трудится.  Такой  человек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шает  музыки,  не смотрит слишком пристально ни на землю, ни  на небес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это  в  первую  очередь) никогда ни  к  кому  не  испытывает ни  любви, 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вязанности. Теперь, когда они разбили мое сердце  и отняли у меня Психе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принялись издеваться надо мной, ибо в видениях  Психея являлась мне м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ейшим  врагом.  Все мое  возмущение  несправедливостью  судьбы  обрат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  нее.  Мне  казалось,  что  сестра  ненавидит  меня,  и мне  хоте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омстить ей за это. Иногда мне мерещилось, что я, Редиваль  и  Психея с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и  детьми  и что  мы вместе играем в  какую-то  игру,  но  вдруг  сестр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азываются  играть со мной, и вот - я стою совсем одна, а они, взявшись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, потешаются над моим  горем. Иногда мне  казалось,  что я  очень хорош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ой и влюблена в человека, чем-то похожего на несчастного Тарина, а чем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на Бардию (наверное, потому, что Бардия был последним мужчиной, которог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ла  перед началом болезни).  Мы  шли  к  брачному  ложу,  но  на  порог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чивальни Психея, ставшая карлицей в локоть ростом, уводила у меня жених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анив его пальцем. И все гости показывали на меня пальцами  и хихикали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этих видениях был,  по крайней мере, хоть какой-то смысл. Чаще же я ви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путаные,  смутные  картины, в  которых Психея  то  сбрасывала  меня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ромной скалы, то пинала меня и таскала за волосы по полу (при этом ее лиц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лось чем-то схоже с лицом моего отца), то гонялась за мной по долам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ям с  огромным мечом  или бичом в руке. Но неизменно  она оставалась м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агом, насмешничающим, издевающимся, измывающимся надо  мной, - и я сгор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жажды ме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я стала  приходить  в  себя,  большинство  видений  забылось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ило  по  себе горький  осадок: мне помнилось, что  Психея  нанесла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ую-то большую обиду, хотя  я не могла никак вспомнить, какую  именно.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 сказали, что часами твердила в бреду: "Жестокая девчонка. Злая Психе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енное сердце".  Вскоре я совсем поправилась и снова вспомнила, что все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ла  сестру, что та никогда  не причиняла мне сознательно зла, хотя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гка задело, что при нашей последней встрече она так мало говорила об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так много - о боге Горы, о Царе, Лисе, о Редивали и даже Барди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коре я начала различать какой-то приятный шум и поняла, что слышу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некоторое врем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это? - спросила я и  сама испугалась своего собственного голос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ого и хрипл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 чем-ты, дочка? - переспросил меня кто-то. Я поняла,  что это Лис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все это время сидел подле моей крова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т шум, дедушка. Там, на кры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дождь,  милая, - ответил  Лис. - Да будет славен Зевс, послав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дождь и вернувший тебе рассудок. Знаешь...  нет,  сперва поспи. Выпей в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видела, что он плачет, и приняла из его рук чашу с пить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сти  мои не были сломаны, ушибы прошли, и с  ними боль,  но я все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очень слаба. Труды и  болезни - это утешения, которых богам  у  нас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нять. Я бы не стала этого писать, опасаясь  подать им подобную мысль,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не знала,  что они бессильны это  сделать. Я так ослабла, что не могла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еваться,  ни горевать.  Пока  силы не  вернулись ко мне, я была почти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частлива.  Лис  был  очень  ласков со  мной  и  заботлив (хотя  горе  и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мотало), мои служанки тоже не оставляли меня заботами. Меня любили боль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я могла бы подумать. Сон мой стал спокойным, дождь шел не переставая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й  на небе  появлялось  солнце,  и  тогда  в окно залетал ласковый юж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тер.  Долгое время мы  не проронили  ни  слова о  Психее.  Когда случ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оворить, мы говорили о всяких пустяк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многое пропустила. Погода переменилась  в  тот же самый день,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гла, и Шеннит  наполнилась водой. Дождь пролился  слишком  поздно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сти сгоревшие хлеба, но в садах все зеленело и плодоносило. Трава пошл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т, и  удалось сохранить  больше скота,  чем мы смели надеяться. Лихорад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чезла,  будто  бы ее и не было, - моя же хворь была совсем другой природ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тицы  вернулись в Глом, и теперь каждой хозяйке, муж которой владел луко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елами или умел расставлять силки, было что положить в похлеб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это мне рассказали Лис  и мои девушки.  Когда у ложа оставался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, он делился со мной  и другими вестями. Народ снова  полюбил моего отц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жалели  и хвалили (тут мы впервые рискнули  заговорить о том, чт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о важнее  для  нас),  поскольку он решился  принести Великую  Жертву.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ого Древа он, как говорили,  рыдал и раздирал  свои одежды, обнимал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овал  Психею без  конца (чего никогда  не делал прежде), но повторял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 снова и снова, что не может пойти против  воли богов и обречь тем  с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 на погибель. Все, кто  видел это,  не  могли сдержать рыданий:  са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а  там  не  было, поскольку  его  не  допустили  в процессию  как  раб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жезем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едушка, -  сказала  я,  - неужели он  такой  лицемер?(Мы вели  св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еды, разумеется, по-гречески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очему же  лицемер,  доченька? - возразил Лис. - Сам-то  рн искрен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илв  то, что  говорил.  Слезам  его можно верить не  меньше,  чем  слез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и. Или небо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Лис поведал мне о вестях, пришедших из Фарсы. Тот глупец во вре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нта выкрикнул, что у Фарсийского царя одиннадцать сыновей. На самом деле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го их было  восемь, но один умер ребенком.  Старший был слишком  просты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алеким человеком, и царь (говорят, такое возможно по их законам) назнач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ледником  третьего  сына  по  имени  Эрган.  Тогда  второй  сын,  Трун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невался и, опираясь на недовольных (а где и когда их не  было?),  подня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стание, чтобы отстоять свои  права на престол. Из-за этого в  Фарсе ст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о Глома; более того - обе партии изо всех сил ищут у нас поддержки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на ближайший год никакая опасность уже нам не угрожа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рез несколько  дней, когда Лис снова навестил меня (чаще приходить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, потому что Царю постоянно требовалась его помощь), я спроси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едушка,  ты до сих  пор считаешь,  что Унгит - это только  вымыс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ов ижрецо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чему бы и нет, дитя мо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она и вправду богиня, то она дала нам все в обмен на жизнь м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днойсестры. Посуди сам - все напасти кончились. Ветер сменился в тот сам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, ког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у меня перехватило  горло. Горе с  новой  силой обрушилось на мен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 тоже скривился от бо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Ужасное,  ужасное совпадение,  - пробормотал он, с трудом  сдержи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зы(греки   слезливы,  как  женщины).  -   Такими   совпадениями  питаю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еверияварвар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едушка, ты учил меня, что случайных совпадений не бывае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права. Это только слова. Я  хотел сказать,  что между  ветром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оприношением  нет никакой  связи.  Все в  мире  - только части  Цел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нуемого Природой.  Юго-западный ветер прилетает к нам  из-за гор и мор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ода перемениласьбы повсюду, если бы он никогда не задул. Это - как нит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утине. Потянешь заодну - потянется и друга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 твоим  словам,  - сказала  я, - смерть ее была напрасной. Если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ьсмог  отложить дело на несколько дней, ветер переменился  бы сам собо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 былабы спасена. И так-то ты утешаешь ме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  совсем  так.  Злодейство  их  было напрасным  и  происходило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жества,которое и порождает все зло в этом мире. Мы должны утешаться т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олько онисами  повинны в содеянном.  Рассказывают, что она не пророн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слезы и  не дрогнула, когда  ее повели к Древу. Даже когда ее привязал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оставили, она  не заплакала. Она умерла достойно, храбро, с  терпением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дце и - о! моя маленькая Психея, о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любовь старого философа взяла верх над его рассудком, и  он накин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щ на голову, чтобы я не увидала его слез.  На  следующий  день  он сказ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идишь, доченька, как мало я преуспел в философии.  Наверное, я нач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иматься ею слишком поздно. Ты моложе меня, ты добьешься  большего. Люб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терять любимых -  и то и другое в природе вещей. Если, принимая первое,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можем вынести второго,  мы проявляем тем  самым нашу слабость. Но Псих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нетакова. Если мы посмотрим  на то, что постигло  ее,  трезвым взгляд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удка, сдержав порывы сердца, мы признаем, что все лучшее в жизни она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ла, и имеласполна. Все было дано ей - целомудрие, умеренность, разумени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ушание, честность  и мужество, - и хотя слава людская суетна, нельзя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ть  о том, что участьее будет прославлена наравне с судьбами Ифигени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тиго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эти греческие предания были  мне знакомы. Часто я заучи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изусть  песни  поэтов,  прославлявшие  этих  героинь.  Однако я  попрос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ка  вновь рассказать мне  об  Антигоне и Ифигении, потому  что  к  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ени я уже знала, что мужчины (особенно  греки)  легко находят утешение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х, которые слетают у них с языка. Но и меня рассказы эти успокоили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покаивает все  хорошо  знакомое  и привычное, а  я,  как  никогда,  в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далась,  поскольку  после выздоровления безграничное отчаяние стало внов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щать меня, отравляя своим ядом все мои мыс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ий день, впервые встав со своего ложа, я сказала Лису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едушка, мне не удалось стать Ифигенией, так попробую стать хотя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тигоно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нтигоной? В каком смысле, доченьк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а похоронила своего брата - я похороню свою сестру.  Что-нибудь 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ось: даже Черное Чудище  не станет есть  кости. Я должна  отправиться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еву. Япринесу  оттуда останки  и достойно похороню их. Или, если это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не под силу,я вырою могилу прямо та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-  поступок, угодный богам, -  сказал Лис. - Он  в  обычае люд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не  в  природе вещей.  Но  сможешь  ли ты? В эту пору года путь на  Го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легок.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от почему надо спешить. Я  думаю, снег  выпадет не раньше чем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недел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сможешь ли ты, доченька? Ты только что встала с постел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олжна смочь... - ответила 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девя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коре я уже поправилась настолько, что могла свободно ходить по дворц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рогуливаться в саду. Царю я старалась на глаза не попадаться. Лис говор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, что я все еще больна, иначе он сразу бы призвал меня в Столбовую зал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ряг бы в работу. Отец часто спрашив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Куда  запропастилась  эта девчонка?  Она что,  так  и  проваляет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ели досамой смерти? Не потерплю дармоедов в моем дом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теря Психеи не смягчила его сердце. Любовь его ко мне и к Редивал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а больше - скорее напроти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слушать его,  - говаривал Лис, -  так  ни один отец в мире не люб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чьтак, как он Психе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ги,  дескать, отняли у  него  любимую девочку и  оставили ему  вся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янь:  потаскуху (Редиваль)  и страшилище (меня). Но я хорошо знала  отц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а догадаться без рассказов Лиса, что он скажет по поводу случившего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престанно обдумывала, каким образом  взойти  на  Седую гору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рать останки Психеи. Когда я высказала свое намерение Лису, я сделала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каком-то  порыве  и только  теперь начала осознавать, какие  трудности (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алые) мне предстояло одолеть. Ездить верхом я не умела, так что меня жд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ший  путь.  Я  знала,  что взрослый  мужчина,  знакомый  с  дорогой,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аться от дворца до  Древа за  шесть  часов. Я, слабая  женщина, 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жде не ходившая туда, смогла бы совершить это  путешествие не меньше 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 восемь.  Еще два часа  на  поиски останков  и,  скажем,  часов шесть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тный  путь. Всего шестнадцать часов. Это означало  неизбежную ночевк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ой  горе,  следовательно,  я  должна  взять с собой  запас  пищи и тепл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ежду.  Выходило, что совершить задуманное я  смогу, только когда полност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равлюсь от болез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 правде  говоря  (теперь  мне это ясно  как день),  я  тайно  жел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ложить  свою затею на  возможно более  поздний срок, и не потому,  что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трудна и опасна, но потому, что, похоронив Психею, я не знала бы, как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  жить   дальше.  Задуманное  мною  дело  стояло  преградой  между  м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годняшним днем и мрачной безрадостной пустыней, которой мне представля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нейшее существование.  Похоронив Психею, я бы не  знала, что мне  дел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, чем заполнить такую  пустоту и безотрадность, о которых  я никогд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мышляла ранее. Отчаяние мое было совершенно не  похоже  на  все, чт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пытывала  до сих пор. Я не рыдала и  не заламывала рук. Я была как вод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вшине,  забытом в погребе, которую  никто  уже не выпьет, не  прольет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яхнет.  Дни  тянулись  мучительно медленно.  Даже тени  не  росли  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ывали,  словно  кто-то  приколотил  их  гвоздями  к  земле.  Само  солнц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оцепенело вместе со м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один  из таких мертвенных дней  я вошла  во  дворец  через черный х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жду  казармой  стражников и  молочным  двором. Открыв дверь, я  присел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г. Я  не  ощущала усталости  (ибо  беспощадные боги  дали  мне  крепко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носливое тело), но безразличие и тоска сковали мои члены. Я не знала, ку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пойти, да мне никуда и не хотелось. Жирная навозная муха медленно полз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меня перед глазами по косяку двери. Мне подумалось, что  вот так и я пол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уныло, бесцельно, а  может, и весь мир, подобно этой мухе, ползет неведо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кто-то сказал у меня за спиной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оспож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бернулась - это был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Госпожа, - сказал он.  - Позволь  мне  быть с  тобой  откровенным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жезнавал горе.  Мне тоже  доводилось вот так  сидеть  и страдать,  и  час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нулись,  какгоды.  Меня  исцелила  война.  Думаю,  от  горя и нет  друг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карст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, но я же не воин! - ответ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чти воин,  - сказал  он. - Когда ты набросилась  на  меня  у поко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ны (да пребудет  с ней  мир, с  нашей благословенной!), я сказал, что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 верный глаз и  твердая рука. Ты наверняка  подумала, что я сказал  э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ободрить тебя. Отчасти  так. Но только отчасти.  В это  время  казар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ы. Там есть незаточенные  мечи  для занятий. Пойдем со мной,  и  я поуч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  надо, -  сказала я безразличным голосом. - Не хочу. Какой в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к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к?  Поживем -  увидим.  Знаю  одно:  когда  тело  занято  делом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даямышца и связка напряжены, печаль оставляет душу.  Это так, госпожа, у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ь мне.К  тому  же  я не прощу себе  никогда, если  не возьмусь  обуч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 с таким прирожденным талантом, как у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  надо,  -  повторила  я.  -  Оставь  меня. Если  хочешь,  возьм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оченныемечи, и тогда я согласна. Может статься, ты убьешь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сти меня, госпожа,  но  это - бабьи речи.  Возьмись за  дело, и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оворишь совсем по-другому. Иди за мной, иначе тебе от меня не отдела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ильный,  уверенный  и обходительный  мужчина,  старше  вас  к тому 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да сумеет переубедить упрямую, отчаявшуюся девчонку. Дело кончилось т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я встала и последовала за Барди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т щит будет тяжеловат, -  рассуждал Бардия, выбирая мне доспехи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вот этот  как  раз тебе впору.  Держи его,  вот так... И  запомни с  са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а: щит -не стена, а оружие, такое же, как меч. Теперь смотри на меня: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оянно покачивающитом. Он  в моих руках - как крыло  бабочки. Ведь в се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чи,  стрелы и дроты таки норовят ужалить  тебя исподтишка. Теперь  -  меч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т,  не держи  его  так! Хваткадолжна быть твердой,  но  легкой. Это  ж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ерь,  который рвется у  тебя  из рук.  Нувот,  так намного  лучше. Выстав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ед левую ногу. И не смотри мне в глаза, смотрина острие моего меча. Я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обираюсь разить тебя взглядом. Теперь я покажу несколько прием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нимались  мы  около  получаса.  Так  потеть   мне  в   жизни  ещ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лось, и понятно, все это время в голове у меня не оставалось места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каких мыслей. Я уже говорила, что труды и болезни - лучшие утешители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 - еще более дивное  творение богов. Он лучше любой философии  излечи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тягостных ду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  сегодня довольно,  - сказал Бардия.  -  Хватка у тебя  твердая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ю  и:тебя бойца,  клянусь  богами! Приходи  завтра. Эта одежда стесня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. Надень чтонибудь покороче, не ниже коле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так разгорячилась, что, пройдя на молочный двор, залпом выпила кувш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ка.  Это была моя первая существенная трапеза, с тех пор как я заболе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; вращаясь назад, я заметила, как  один из воинов (видно,  он  подсмотре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 мы  занимались  с Бардией) подошел к  начальнику  и что-то сказал  ем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ответил, но слов я не расслышала. Затем он заговорил уже громч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с лицом у нее беда. Но она честная и смелая девочка.  Не будь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койдочерью, не было бы лучше жены для слеп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 сих пор мне не приходилось слышать от мужчины слов, которые больше 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дили на признание в люб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 этого  я стала заниматься с Бардией ежедневно; как он и  обеща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роки эти  совершенно исцелили меня. Горе  мое  осталось со мной, но  про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цепенелое чувств, и время возобновило свой обычный бег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коре  я  поведала Бардии  о  своем намерении  посетить  Седую гору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ъяснил с какой целью я хочу отправиться ту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тличная  мысль, госпожа,  -  сказал воин. - Мне стыдно, что  он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му не пришла  в  голову! Мы все в  неоплатном долгу перед благослов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нойНо не беспокойся, я сам отправлюсь ту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качала голов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огда  отправимся  вместе,  -  предложил  Бардия.  - В  одиночку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удишься. Или, не ровен час, повстречаешь медведя, стаю волков или гор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ойникДа  мало ли  опасностей на этом свете! Умеешь ли ты ездить  верх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спож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меня этому никто не учил...Бардия нахмурил лоб и задума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едем вдвоем на одной лошади, - решил он наконец. - Я сяду в седл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поедешь сзади. Часов за шесть  доберемся - я знаю короткий путь. Но  поис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утзанять немало времени. Спать все равно придется под открытым неб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Царь отпустит тебя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хмыкну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уж Царю-то  я найду что сказать! С нами он не такой, как  с тоб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,  конечно,  несдержан в  речах,  но хороший начальник  таким  людям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даты,  пастухи, охотники. Он  их понимает, а они его. Царь не умеет ве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с женщинами,жрецами и послами, потому что побаивается 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ильно удивилась про себя последним словам во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рез шесть дней после этого разговора  мы отправились в  путь на зар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 был такой пасмурный,  что обещал  быть немногим светлее ночи. Никто 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е,  кроме Лиса и моих девушек, не знал о нашем  предприятии. Я наки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й черный плащ с капюшоном и закрыла лицо платком. Под  платье я на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откую  тунику,  в  которой обычно фехтовала,  и  подпоясалась  солдатс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мнем с боевым мечом в ножн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орее  всего, мы не встретим ничего крупнее дикой кошки или  лисиц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безоружными в горы не ходят, - сказал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ела на  коня, свесив ноги на  сторону. Одной рукой  я держалась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шак Бардии, а другую положила на урну, лежавшую у меня на коленя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ишину  городских  улиц  нарушал  только цокот копыт нашего скакуна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оторые окна уже светились. За воротами  начал накрапывать холодный дожд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когда  мы переходили Шеннит вброд, дождь перестал и облака начали реде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я по-прежнему не хотела заниматься, потому  что плотные  тучи на  восто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ывали восходившее солн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проехали мимо  Дома  Унгит,  оставив  его  по левую руку. Дом 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глядит так: огромные древние камни, в два раза выше и  в четыре раза тол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еднего человека,  поставлены  в виде овала. Это очень древние камни: ни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знает,  кто  принес их  сюда  и  каким образом.  Просветы между  камня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ожены  кирпичом, крыша же покрыта сухим камышом: она не плоская, а слег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тая, так что весь храм в целом похож на огромного слизня, лежащего сре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ей. Это священный образ: Жрец говорит, что он напоминает или (в священ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инствах) действительно  является тем самым  яйцом или маткой,  из  кото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ился весь  мир. Каждую  весну Жреца запирают внутри, и он  выбивает  (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ет  вид,  что выбивает)  западные ворота, и это означает,  что  наступ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ый год. Из отверстия в крыше шел дым; он идет всегда, потому что огонь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еннике Унгит никогда не гасн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душе у меня полегчало, как только мы миновали Дом Унгит: оттог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поехали по местности, еще  незнакомой мне, и оттого, что вся эта страш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тость осталась позади. Гора еще подросла и виднелась впереди, темная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раньше, но сзади, за городом, на холмах, где мы  проводили беззаботные д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нашим  учителем, уже разгоралось  утро. Наконец и на  западном скате  не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ое розовое свечение начало пробиваться сквозь толщу облак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ехали то вверх,  то вниз по холмистой местности, но по большей ча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же  вверх.  Дорога  была  неплохая, обочины  все  поросли густой зеле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вой.  Впереди  показались темные заросли деревьев, и  дорога  повернула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, но Бардия съехал с проселка на траву и сказал, показывая на мрачный ле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ед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вященная Дорога ведет туда. По ней они несли Царевну (да будет мир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й!).Наша дорога другая; она круче, но короч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том мы долгое время ехали по траве, медленно, но неуклонно поднимая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гору.  Перед нами встал кряж такой крутой, что  самой горы из-за нег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видно. Когда мы поднялись на него и остановились ненадолго, чтобы  д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шади  перевести  дух,  местность  кругом  полностью  переменилась.  Тут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ись мои муче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оказались на  солнце;  свет его был нестерпимо ярким и  жарким  (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 пришлось снять плащ).  Густая роса самоцветами горела в зеленой трав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а, еще  далекая  и  огромная превыше всех моих  ожиданий,  почти кас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шиной солнца и уже не выглядела  темной однородной громадой. Между нам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шиной лежали холмы  и  долины,  леса  и скалы  и  бесчисленное  множе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хотных озер.  Слева  и справа нас окружало многоцветье  холмов  и  сине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с, а  далеко-далеко блестело то,  что мы  зовем морем (хотя куда  ему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 Моря  греков!).  Пел  жаворонок,  но песня его  лишь  подчерки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ромное и древнее молчание, царившее круг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перь о том, что мучило меня. Как нетрудно догадаться, я отправилас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ь в печали, ибо печальным было дело, ради которого  я покинула дворец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в ушах у меня все громче звучал проказливый и непочтительный голосо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н будто нашептывал мне, хотя я не слышала слов: "Почему бы не пустить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яс твоему сердцу?" И безумие мое зашло так далеко, что сердце ответило: "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о, почему?" Мне приходилось вдалбливать самой себе, словно непонятлив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енику, почему у меня нет ни малейшего права пуститься  в пляс. Пускать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яс,  когда   у  меня   отняли  мою   единственную   любовь,   у  меня, 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ны-страшилища, покорной служанки  Царя, тюремщицы ненавистной Редивали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каться  в  пляс мне, которую забьют  насмерть или прогонят  к  нищим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мой отец умрет,  - да кто знает, на какие еще подлости способен 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? Но  сердце  мое  не  желало  слушать  доводы  рассудка.  Огромный ми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рывшийся передо мной, позвал меня,  и мне хотелось идти все время вперед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ечать по пути все новые и  новые  вещи,  странные и  прекрасные, и так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я не  достигну пределов этого мира. Свежесть и тугая влажность расте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а  я  не видела  ничего,  кроме  сухой травы и  выжженной земли,  неск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яцев  перед моей болезнью) заставляли меня думать, что я недооценила мир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оказался куда добрее и радостнее, чем я полагала, - он смеялся, а  серд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плясало вместе с  моим. Я  усомнилась даже  в  своем уродстве. Как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щущать себя уродливой, когда твое сердце танцует от радости? Там, в глуби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ловкого тела, под  маской уродливого лица притаилась совсем другая женщ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свежая, желанная, проворна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Простояли на гребне совсем  недолго. Но  еще  несколько  часов пос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, пока мы поднимались  на холмы и спускались по петляющей тропке, ча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ешиваясь и ведя коня  под  уздцы, иногда рискованными кручами,  во мне 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а борьб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ужели я  ошибалась,  пытаясь победить в себе  это дурацкое  радост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о? Простые приличия требовали от меня  именно этого. Могла ли я при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похороны Психеи с улыбкой на устах? Если  могла, то чего стоила тогда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вь? Здравый  смысл  требовал этого. Я  знала  мир слишком  хорошо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ить его мимолетной улыбке. Кто поверит пошлым уловкам потаскушки, пос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как был трижды  ею обманут?  Выдавшаяся хорошая  погода, свежая  зел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  долгой засухи,  здоровье, вернувшееся  после  мучительного  недуга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овки, которые не заставят  меня забыть все, что я  знаю  об этом прокля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ми, зачумленном, жестоком, гниющем мире. Я знаю все, я не дурочка. Т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еще  не понимала так  хорошо,  как понимаю сейчас, главную причину с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оверия к миру:  боги никогда не призывают  нас к  радостям и наслаждения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властно, как тогда, когда готовят для нас новые  муки.  Они развлекаю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и, как мыльными пузырями. Чтобы  мы лопнули и доставили  им удовольстви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нужно  сперва хорошенько раздуть.  Я еще не знала об  этом, но  сдерж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й порыв. Я справилась с собой.  Неужели они полагали,  что на  мне 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грать, как на флейте, в любой момент, когда им заблагорассудит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учения  мои  прекратились  только  тогда,  когда  мы одолели послед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ъем перед  тем, что и было  собственно Седой горой. Мы уже  находились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й высоте, что ветер холодил  нам кожу, несмотря на яркое солнце. У на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г,  отделяя нас от вершины,  лежала темная, мрачная долина  - черные мх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айники, огромные валуны, россыпи камней; казалось, что это - рана на те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ы, огромная болячка, покрытая коростой. Сама же Гора высилась перед н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нам  пришлось задрать головы, чтобы  увидеть ее макушку, - она заверш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ыми зубцами,  словно гнилой зуб старого великана. Склоны  были  дово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гие,  если не считать нескольких  страшных на  вид утесов  слева от н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вших неприступной,  черной стеной. И тут  боги оставили меня  в покое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ость покинула мою душу. Здесь не было ничего  такого,  от чего  могло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иться в пляс и самое беззаботное серд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 показал куда-то направо. Там склон горы, спускаясь, образовыв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ловину, которая  была несколько ниже, чем  наш  гребень, но выше, чем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ружающие горы. За седловиной  было только небо,  и на  его  фоне отчетл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рисовывалось одиноко стоявшее дерево с голыми ветв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прошли черную долину  пешком,  ведя коня  за собой, потому что  п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легал  по  скользким  каменистым  россыпям, пока,  достигнув  самого  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падка, мы вновь вышли на Священную  Дорогу,  которая  входила  в долину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вера, по левую руку от нас. Мы уже почти пришли на место и  поэтому хот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олжить  путь  пешком,  но  несколько  витков дороги  привели нас на  э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ловину, где тоже дул пронизывающий вете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м  ближе было Древо,  тем  сильнее становилось  мое беспокойство.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, чего я  боялась, но  мне казалось, что стоит мне найти тело или к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я умру от  ужаса. Наверное, я  поддалась бессмысленному детскому страху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казалось, что Психея может оказаться не живой и не мертвой - призра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вот, наконец,  мы  достигли  Древа.  Железный обруч  охватывал гол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вол, лишенный коры,  а цепь  свисала свободно, время от времени позвяки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етру. Под деревом не было ни костей, ни обрывков платья, ни следов кро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вообще нич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 это понимать, Бардия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ог взял ее к себе, -  побледнев, ответил он хриплым шепотом (Бард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.человек  богобоязненный).  - Ни одна земная тварь  не способна так чи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лизатьсвое блюдо.  Остались бы  кости. Зверь  -  кроме  Священного Чудищ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умеется, -не  сумел бы извлечь тело из оков. Зверь не забрал бы  с  соб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агоценностей.  Человек -  да,  но человек не смог  бы  расковать эту  цеп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ыми рук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 даже   и  в  голову  не  приходило,  что  наше  путешествие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ончиться вот так впустую: нечего собирать,  нечего предавать земле. Жиз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я снова стала ненужной и бесполез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удем искать, - сказала я, понимая, что выгляжу глупо; ведь я и са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надеялась ничего най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онечно,  конечно, госпожа, будем  искать,  -  сказал Бардия,  н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, чтоон согласился со мной только по доброте душев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мы стали искать, двигаясь кругами: я в одну сторону, а он - в другу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отрывая  глаз  от земли. Было очень холодно и ветрено; плащи хлестали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щекам и спутывали но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 был к востоку  от меня, на другой стороне  седловины. Когда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вал меня, мне  пришлось  долго бороться  с волосами, прежде  чем  уд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инуть  их  с  лица  и увидеть,  где находится  мой  спутник. Я побежала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и,  почти  полетела,  потому  что  западный ветер  превратил мой плащ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ус. Бардия показал мне свою находку - ограненный руб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икогда не видела, чтобы она носила этот камень, - удивилась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Зато я видел. Он был на Царевне,  когда она отправилась в послед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ь.На нее  надели тогда все  священные драгоценности. Ремешки ее  сандал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красными от рубин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Бардия! Значит, некто - или нечто - дотащил ее вот досю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ли ее сандалии. Сорока, например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удем искать дальше, в этой же сторон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сторожнее, госпожа! Вперед пойду я, а ты лучше постой зде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чему? Разве нам что-то угрожает? Даже если так, я пойду с тобо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сколько мне известно,  никто из смертных еще не  заходил  на тот кр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ловины. Во  время жертвоприношения даже Жрец не  заходит дальше Древа.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совсем рядом с той частью Горы, которая опасна для нас. Там, за Древом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тоеместо, владения бога Горы. По крайней мере, так говорят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огда я пойду вперед,  а ты оставайся на месте. Мне, Бардия, бог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делает хуже, чем сдела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 пойду  с тобой, госпожа. Не  будем говорить много  о богах. А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-не будем говорить о них совсем. Подожди, я схожу за кон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ушел, и я на какое-то время осталась совсем одна в  опасной близо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святого  места. Бардия отвязал жеребца  от куста, где мы его оставили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вел ко мне. Мы тронулись да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Осторожнее,  -  снова  сказал  Бардия. -  В любую  минуту  мы  мож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рва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ерно, сначала нам чудилось, что небо  вот-вот разверзнется под на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затем  мы  внезапно очутились на  краю пологого  склона, и в тот  же ми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нце  (скрытое от  нас  с  тех пор,  как  мы вошли в  темную долину) внов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ветило все круг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почувствовала себя  первооткрывательницей нового мира.  У наших но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реди складок горных хребтов, лежала маленькая долина, сверкавшая, подоб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цвету. К югу от нее в теплой  голубоватой дымке виднелись далекие холм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са и луга. Долина вклинивалась в южные отроги Горы, и, несмотря на больш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оту, климат в ней, кажется, был гораздо мягче, чем даже в самом Гломе.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йней мере,  мне нигде не  доводилось видеть такого зеленого дерна. Там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е, цвел дрок и дикий виноград, все деревья были в цвету. Там было м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ой свежей воды -маленьких  озер и быстрых ручьев, несших свои воды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луны. Мы вскоре нашли  удобный спуск для нашего  скакуна и пошли под го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щущая,  как  с каждой  минутой воздух становится все  теплее, все  слащ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оматнее. Здесь,  за  перевалом, уже  не  было ветра, и мы  могли  спокой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оваривать друг с другом. Вскоре мы настолько  приблизились к долине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ышали, как журчат ручьи и пчелы гудят на луг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Возможно, это тайное  жилище  бога,  -  сдавленным  голосом  сказ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он хотел спрятаться, это ему чуть было не  удалось,  - ответ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уже почти достигли дна долины. Кругом было так тепло, что я с труд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ержалась от  искушения  окунуть руки и лицо в быстрые,  благоуханные  вод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ка, который  только  и отделял нас от самой долины. Я уже подняла руки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тку, чтобы  откинуть его, но  тут услышала, как два  голоса  одноврем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крикнули.  Один  из них,  несомненно,  принадлежал  Бардии.  Я оглянулас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ымянное  чувство  (назовем  его,  весьма приблизительно, ужасом) охват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с головы до ног. Не более  чем в шести футах от меня, на другой сторо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чья, стояла Психе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деся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теперь и не  вспомнить, что я там лепетала заплетающимся от радо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зыком, захлебываясь  слезами счастья. Мы все еще  стояли на разных  берег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чья, когда голос Бардии вернул меня к жиз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сторожнее, госпожа! А вдруг это только призрак? Нет, нет! - это о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ста бога! Это сама богин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мертельно  побледнев, он  упал  на  колени  и принялся посыпать гол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ей. Я не виню его: Психея предстала перед нами, как выражаются гречес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ы, "светозарная ликом".  Но я не  испытывала и тени священного  трепет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 могла я трепетать перед моей Психеей, которую я носила на своих рук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й маленькой сестрой, которую я учила говорить  и ходить по земле? Кожа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ветрилась от солнца и горного воздуха, одежды были разодраны, но  лицо 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ялось, а глаза горели, подобно звезд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дравствуй, здравствуй,  милая Майя!  -  твердила  она. - Как долг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даланашей встречи! Только об этом я и мечтала! Я знала, что ты придешь. 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есчастье! Милый Бардия, и тебе я рада! Это он помог тебе добраться сюда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, я  так изнала. Иди ко мне, Оруаль, иди на  мой берег. Я покажу тебе брод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ы, Бардия, тебенельзя сюда. Милый Бардия, пойм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нет, благословенная Истра! - воскликнул воин (как показалось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облегчения). -  Я  простой  солдат,  куда  уж  мне!  -  Затем  он  сказ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олголоса в  моюсторону:  -  Берегись,  госпожа.  Место  это опасно.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тьс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пасно? - перебила его я. - Да я бы пошла на тот берег, даже  если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чейэтот был из жидкого пламени!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И  то верно,  - согласился Бардия. - Ты другая. В твоих  жилах теч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ьбогов! Я лучше постерегу коня. Здесь нет ветра и хорошие трав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же почти вошла в во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уть выше по течению есть брод,  Оруаль!  - сказала Психея. -  Обой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камень, только смотри не поскользнись. Нет,  левее, тут слишком глубок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т так,держись за мою рук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лгая болезнь  и дни, проведенные в постели, ослабили меня.  Вода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дяная, у меня перехватывало дух, а течение сбивало с ног. Если бы не ру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янутая  Психеей,  меня  бы  опрокинуло.  Схватившись  за  нее,  я усп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умать: "Какая Психея стала  сильная! Сильнее меня. Боги дали  ей все -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у, и красоту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лохо помню, что  было  дальше.  Наверно,  я целовала ее, говорила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-то, плакала, все одновременно. Но она отвела меня в сторону от  поток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тавила сесть  на  теплый вересковый ковер, и так мы  сидели, взявшись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, как в ту страшную ночь в комнате с пятью угл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х, сестра! - весело сказала Психея. - Порог  моего дома  холоден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риветлив, но я согрею тебя и верну тебе дыхани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 вскочила на  ноги,  отбежала в сторону,  что-то собрала в трав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есла мне  - это были маленькие черные ягоды гор. Холодные и круглые,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жали на темно-зеленом лист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ъешь, - попросила Психея. - Это воистину пища, достойная богов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ие они сладкие! -  воскликнула я. Меня терзали и голод, и  жажд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кольку был уже полдень, а выехали мы на заре. - Но, Психея,  объясни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стой! - сказала она. - Пир будет неполным без ви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ядом с  нами бил родник, чистый, как серебро. Он  струился  по камня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ытым густым мягким мхом. Психея  наполнила ладони этой водой и  поднес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х к моим губ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ила ли ты когда-нибудь  лучшее вино? - спросила она. - Видела ли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шупрекраснее это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ивный напиток,  - ответила я.  -  Но  чаша  еще чудеснее. Она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жевсех кубков мир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огда она твоя, сестра! - сказала Психея с такой непосредственност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риэтом с таким царским величием, что слезы вновь хлынули у меня по щек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что мне вспомнились наши детские игр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Благодарю тебя, дитя! - сказала  я. -  Царский подарок.  Но все 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,поговорим всерьез.  Нам  есть  о  чем поговорить.  Как  тебе  уд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жать? Как ты неумерла  в этом диком месте? Не дадим радости ослепить себя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необходимо решить,что делать да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 нам делать  дальше? Как  что?  Радоваться! Разве  наши сердц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яшут от радости?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онечно, конечно! Радость моя так велика, что я даже готова прост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ихбогов. Да что там богов, я даже Редиваль готова простить. Но послушай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роначнется зима. Ты же не можешь... Да как вообще тебе удалось остать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ых?Я-то думала... - Но сказать, что я думала, мне уже недостало си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ише,  Майя,  тише! - сказала Психея (снова она утешала меня, а не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). -Все страхи позади. Отныне  все будет  хорошо. И ты скоро  это поймешь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нься  здесь,пока не станешь такой же счастливой, как  я. Ты же еще  ни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не  знаешь. Ты, вероятно, не ожидала найти меня в такой роскоши,  верно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наверняка очень удиви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Психея, я просто  изумлена.  И я очень хочу  услышать,  что ж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бой случилось. Но сперва все-таки мы должны принять реше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 же ты серьезна, Оруаль! - с улыбкой сказала Психея. - Ты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гла обойтись без того, чтобы  принимать решения. Что ж, ты права - ина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 таким ребенком,  как я, и нельзя  было.  Только  благодаря тебе  я  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росл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а поцеловала меня, отчего  всю  мою тревогу тут же как рукой снял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м она начала свой расск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почти ничего  не чувствовала, когда  мы  покинули дворец. Перед т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накрасить меня, храмовые девушки дали мне  что-то выпить - что-то пахуч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сладкое, вроде дурмана. После этого довольно долго я словно грезила наяв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кажется, сестра, что они  всегда дают это снадобье тем, чья кровь долж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литься на алтарь Унгит, - вот почему жертвы умирают так безропотно. И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а  краска на моемлице - мое лицо от нее  стало как бы чужим, и я пере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знавать, что это меня,а не кого-то другого приносят в жертву. И музык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рения, и горящие факелы -все это тоже на меня подействовало. Я видела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стояла на лестнице, но у меняне было сил даже на  то, чтобы помахать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ой  -  руки стали словно свинцовые.К тому же я не  видела в этом ник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ысла  - мне казалось, что все это сон и мыскоро проснемся. И  разве я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ава? Разве это не было сном?  Почему ты не улыбаешься? Но послушай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,  а то,  может,  ты все еще спишь...  Даже  свежий воздух за ворот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а не  смог одолеть дурмана  - напротив,  снадобье только  тогда вошл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ную  силу.  Я  ничего  не  чувствовала: ни страха, ни  радости.  Мне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,  что  я  сижу  на носилках,  высоко  над  землей,  что  меня  нес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а-то... все время гудели трубы и трещали трещотки. Я совсем не помню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го мы шли. Мне показалось, что очень долго, потому что я успела запомн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дый  камушек на  дороге.  С другой стороны,  мне  показалось,  что  мы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гновение ока перенеслись к Древу. Но все-таки мы шли долго,  потому что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ец рассудок начал  возвращаться  ко мне.  Я  почувствовала, что  со  м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ют  что-то ужасное,  и мне  впервые захотелось заговорить. Я  попы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ричать, что вышла ошибка, что  я бедная девочка по имени Истра и что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должны  убивать, но  с  губ моих слетали  только  какие-то неразборчив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ки. Затем  человек  с птичьей головой (а  может, и  птица с  человечес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лом)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был Жрец! - воскликну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Жрец. Если только он остается  Жрецом и в маске. Возможно, над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ску, он становится богом. Кто бы он ни был, он сказал: "Дайте ей  еще!"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енькая  жрица, встав  на  чьи-то  плечи,  протянула  мне чашу с липк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дкой жидкостью.Я не  хотела ее пить, но знаешь, Майя, все  случилось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да,  когда  цирюльниквытаскивал мне занозу, а ты  держала меня  крепко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ила потерпеть, В общем, ясделала  так,  как  мне велели, и мне сразу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 легч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я помню,  как меня  спустили  с носилок, и  поставили  на горяч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ю, и приковали к Древу цепью, обернув ее  вокруг меня. Железо зазвенел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от  этого звука хмель  улетучился. А затем  Царь начал кричать, раздир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ежды и рвать  на  себе волосы. И ты знаешь, Майя, он  так смотрел на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да, словно в первый раз видел. Но мне хотелось  только, чтобы он перест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ушел, а с  ним бы ушли все остальные и  оставили меня плакать одну. Тепе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 уже хотелось  плакать. Ум  мой  прояснился,  и  мне  стало  страшно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ыталась  держаться,  как  те  девушки  в  греческих легендах,  о  кото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казывал  нам  Лис, и я знала, что у  меня получится,  но только если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йдут сра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Психея,  ты  же сама сказала, что все  это  позади.  Забудь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шмар!  Расскажи лучше,  как  тебе  удалось  спастись. У нас  еще ничег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ено и совсем нетвремени, чтобы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!  Да у нас полно времени! Неужели  ты не хочешь услышат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сомной приключилос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Конечно, хочу. Я  хочу  знать  все, и до мельчайшей  подробности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ерва нам нужно уйти отсюда-здесь опасно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зве? Это мой дом, Майя. И чтобы ты уразумела, какие чудеса со м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ключились, нужно, чтобы ты выслушала и про все  мои несчастья. К тому 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шь,несчастья эти не были столь уж больши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умай как хочешь, но мне все равно больно даже слушать об эт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у потерпи немножко. Итак, в  конце концов они  ушли, и  я  ос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а подпалящими небесами, среди выжженных, сморщившихся от зноя гор. Возд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 неподвижен, ни  малейшего  ветерка;  ты,  наверно,  помнишь  -  это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ий деньзасухи. Мне  очень хотелось пить из-за липкой гадости, кото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напоили. И туттолько я заметила, что меня привязали так,  чтобы я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стоять.  Вот тогдамне и вправду стало  страшно, и  я заплакала.  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йя! Как мне не хватало тогда тебяи Лиса! И я молила, молила, молила бог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то, чему  суждено случиться, случилось как можно скорей. Но  ничег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сходило, кроме  того, что от соленых слезмне еще больше захотелось пи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шло еще очень много времени, а потом сталипоявляться го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с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а,  это  было  не  так  уж страшно.  Сначала  пришли  горные коз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частные,исхудавшие, бедные твари. Думаю,  что пить им хотелось не мень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мне. Ониходили кругами вокруг меня, но  приблизиться  не решались. По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ел какой-тозверь, которого я никогда прежде не видела, но думаю, что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 рысь.  Она сразунаправилась  ко мне. Мои руки  не  были  связаны, 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отовилась  бороться  с  ней  но этого  не  потребовалось. Несколько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наверное, она боялась меня не меньше, чем я ее) она подходила и  обнюхи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 ноги, затем встала на задние лапы и обнюхала мне лицо. Затем она ушла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расстроилась  - с ней было  все-таки веселей. И знаешь,  о чем я дум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это врем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 че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ерва  я  утешала  себя,  вспоминая свои  детские  мечты о дворце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е...  обоге... пыталась вновь поверить во все это.  Но не могла повери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могла даже  понять, как мне это  удавалось  прежде. Все эти  мечты уш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взяла  ее  ладони  в свои  и  ничего  не  сказала.  Но  внутренне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довалась. Не знаю, может, эти  грезы имели какой-то  смысл  в ночь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оприношением, поскольку давали  Психее опору и поддержку. Но  теперь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рада,  что она  оставила свои бредни.  Я  знаю,  что радость  моя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а  природе  вещей и  шла не от добра. Может  быть, ее ниспослали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окозненные боги. Никто этого не знает, а боги молчат - как всег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еня  спасла  совсем  другая мысль,  -  продолжала  Психея.  - Е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слью-тоне назовешь, потому что  не выскажешь словами. В ней было что-то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илософии,которой учил нас  Лис,  -  все,  что  он  говорил  нам о  богах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божественной природе",- но было что-то и от речей Жреца о крови,  о земле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 том, как жертва возвращаетземле  плодородие.  Я  не могу толком  объясн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, но мысль эта шла откуда-тоизнутри, из самых глубин моего существа,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илась  не  там,  откуда приходилигрезы о чертогах  из золота и янтаря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,  откуда являлись все мои страхи,  - нет,глубже. Ее нельзя было выраз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ми, но за нее можно было держаться. Затемвсе изменилось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Что?  -  Я  не  всегда  понимала,  о  чем  она говорит,  но  реш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оставить  ейсамой  рассказывать, как  ей нравится,  и не задавать лиш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прос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года, конечно. Я не видела неба, потому что цепь  не позволял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нять голову, но почувствовала, что внезапно похолодало. Я догадалас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 Гломом собираются тучи, потому что все краски кругом поблекли и тень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леднела и пропала. И тут - как это было чудесно! - легкий ветерок, перв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ыв  западного  ветра, коснулся  моей щеки.  Ветер все крепчал,  в воздух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ахло дождем,  и японяла, что  боги - это  не выдумка и что это  я вер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гу земле. А затем ветерзавыл в ветвях (но звук этот был так хорош, и во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зову  его,  оттого что не могунайти другого слова), и хлынул ливень. Дре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ножко укрыло меня, но, выставиввперед  руки, я собирала в ладони дождев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у и пила  ее. А ветер  все крепчал икрепчал. Мне подумалось, что, если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цепь, он унес бы меня. И тут - в этот самый миг - я увидела 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Е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ападный Вете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етер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не ветер. Бога Ветра, Западный Ветер во пло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ебе это не приснилось, Психе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х  нет,  это не  был  сон. Во сне  такое  не  приснится.  Он  им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ческий образ, но любой сказал бы, что это - не человек. Ах, сестра,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 поняла  меня, еслибы видела сама. Как же объяснить  тебе? Тебе случ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ть прокаженных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разумеет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ты замечала, как выглядят здоровые люди рядом с прокаженны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хочешь сказать - они кажутся еще здоровее и красиве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. Так вот: рядом с богами мы - как прокаженны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хочешь  сказать, что  у  них такая  смуглая  кожа?Психея  звон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меялась и захлопала в ладош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у вот, ты так ничего и не поняла! Ну да  ладно;  когда  ты увиди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ов своими глазами, Оруаль, ты  все  поймешь. А  ты  их увидишь  -  я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огу. Не знаюкак, но  я придумаю. Ах вот  - вдруг это поможет тебе поня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я впервые увидела  Западный Ветер, я не испытала ни радости, ни страх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по крайней мере вначале. Мне было просто сты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чего ты стыдилась, Психея? Неужели они раздели тебя дого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ет,  Майя, нет.  Я  стыдилась  своего  смертного облика, мне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ыдно, чтоя - смертный челове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разве ты виновата в эт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еужели  ты не замечала, что людям  больше всего стыдно за вещи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хони не виноват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думала о своем уродстве и промолч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тогда он  взял меня,  - продолжала  Психея, -  своими  прекрас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ми,  которые  обжигали меня  (но это не  было больно), и вырвал меня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ов.  И мнетоже  не  было  ни чуточки  больно.  Я не понимаю, как  это 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лось. А потом онподнял меня в воздух и понес. Конечно, при этом он  с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  невидимым и подобным вихрю. Я  видела  его так, как глаз видит вспыш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нии. Но это было неважно: теперь я уже знала, что это  не просто ветер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,  - и мне  совсем не  было страшно  лететь в небесах,  хотя вихрь ин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орачивал меня вверх ног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Психея, ты уверена, что все это было  на самом деле? Может, это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это  был сон, сестра,  как  же я очутилась здесь? Скорее на с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же всето, что было со мной до этого, - Глом, наш отец,  старая Батта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перебивай меня,Майя. И вот  он понес меня в  вихре и бережно  опустил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ю. Сперва я не  моглаотдышаться и была  слишком потрясена, чтобы поня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же   происходит  вокруг.Западный  Ветер,   он  такой  -  веселый   бо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тесанный.  (Наверное, сестра, богов  вюности  учат обращению  с нами.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ерняка так:  ведь одно неосторожное прикосновение их рук - и мы обратим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рах.) Но потом я пришла в себя и - о чуд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видела перед собой дворец. Я лежала на его пороге. Но это был совс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тотчертог из золота и янтаря, о котором я мечтала. Если бы это был он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решила,что грежу наяву.  Этот дворец не был похож на чертог из моих сн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на него, ни нанаши дворцы, ни на греческие,  как их описывал нам Лис.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такой  необычный - да ты и сама видишь. Подожди немного, и я покажу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весь. Зачем тратитьвремя на слов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який бы  понял, что это - жилище бога. Я говорю  не о храме, где бо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служат. Я  говорю  о  доме  бога,  месте, где  бог живет. Ни за ка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кровища  на  свете я не решилась бы  сама  войти в  него,  Оруаль.  Н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 пришлось.  Потому  что  изнутри  прозвучал  голос  -  слаще  люб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зыки... нет, слаще - не то слово. И хотя голос  был так  прекрасен, волос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али у  меня  на  голове дыбом,  когда я услышала  его. И  знаешь, что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? Он  сказал:  "Войди  в твой  дом  (да, да, он так и сказал  "твой"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, невеста бога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снова  стало  стыдно,  что я - смертная, стыдно  и  страшно. Но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ее мне было ослушаться. Я переступила порог, дрожа от холода и страх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нялась  по лестнице,  прошла под  портиком  и вошла во двор. Там  не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о. Но затем зазвучали голоса - они приветствовали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лос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голоса -  женские голоса,  хотя назвать  их женскими - это 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е,что назвать  бога  Ветра  мужчиной. И  они говорили:  "Войди, хозяй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йди, госпожа, не  бойся!" И  они  двигались, хотя  никого не было видно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но заманивали  менявнутрь. И я прошла вслед за ними в прохладную залу с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дчатым потолком, и нашла там накрытый стол, фрукты и вино. Таких плодов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стречала прежде нигде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а  ты  сама  увидишь!  Потом они сказали: "Отдохни перед  купани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спожа, апосле  купания тебя ждет пир". Ах, Оруаль,  как объяснить тебе м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а? Я знала,что это - духи, и мне хотелось  пасть  ниц перед ними,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мела, потому что ониназывали  меня  госпожой и хозяйкой и я  должна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ответственно  вести себя.  Приэтом я все время  боялась,  что они  вот-в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нут надо мной смея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! - вздохну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чувство мне было слишком знаком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о я  ошиблась,  сестра.  Я  ужасно ошиблась  - должно  быть,  сты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ныхнавеял мне такие мысли. Они дали мне вино и плоды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лос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 духи. Я не видела  их рук, но я догадалась, что чаши  и блюд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и собой  парят в воздухе.  Было заметно, что  их двигают незримые руки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тут  Психея понизила голос) когда я взяла чашу, я почувствовала, как чья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 задела мою. И меня снова  словно обдало  пламенем, которое не причиня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и. Это было ужасно. Психея покраснела и засмеялась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ак  мне казалось  тогда. Теперь  я не назвала бы это ужасным. Зат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 повели меня в  купальню. Ты  должна  обязательно посмотреть  это мест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енький  дворик под  открытым небом окружен дивной  колоннадой, а  вод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альне подобнахрусталю и  благоухает, как... как вся эта долина. Я страш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ущалась и не решалась раздеться, но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же говорила, что духи были женщинами.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Майя,  ты все никак не уразумеешь! Это совсем не тот стыд. Он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 наготы, а  от  смертности, оттого, что мы какие-то... как это назвать?.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овершенные.Наверное, так стыдно  бывает сновидению, когда  оно забредет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 яви. А  затем(Психея говорила все быстрей  и быстрей) они одели меня -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красные одежды -и начался пир  - зазвучала музыка - затем они отвели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ложе - наступиланочь - а затем - прише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Жених... мой бог. Не смотри на меня так, сестра. Для тебя я  все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 твоейверной Психеей. Между нами все останется как преж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сихея! - вскричала я, вскочив на ноги. - Я не могу больше ждать.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казала  мне столько  удивительного.  Если  это все  - правда, значит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уждаласьвсю свою  жизнь.  Мне  придется  жить ее  заново.  Но скажи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а,  правда ли всеэто? Ты  не шутишь? Покажи мне  все,  покажи мне  т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ец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онечно!  - сказала она, поднимаясь  с колен. - Иди со мной и ни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ой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далеко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естра с изумлением посмотрела на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далеко? -удивилась о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вой дворец, дом твоего бог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сли вам  доводилось  видеть, как потерявшийся ребенок  в большой толп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жит к чужой женщине, приняв  ее за свою  мать, и если  вы  заглянули ему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  в тот миг, когда  женщина оборачивается  и он  понимает, что  ошиб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да  вы  легко  поймете, как  смотрела  на меня  Психея в тот миг. Щеки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леднели, радостный румянец пог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руаль, - сказала  она, и было  заметно, что ее бьет дрожь, - Оруал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ытакое говори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тоже перепугалась, хотя не могла еще  сама понять, в чем дело. ' - Я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переспросила  я. - Я говорю  о дворце. Я  спрашиваю,  сколько нам до  н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громко  и  испуганно вскрикнула.  Затем,  окончательно  побел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м, она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о мы  уже во дворце,  Оруаль! Ты стоишь на главной лестнице у сам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ер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один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тороннему бы показалось, что он видит двух врагов, изготовившихся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ельной схватке. Мы неподвижно застыли в нескольких шагах друг от друг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 нервы были напряжены до предела, и каждый всматривался в лицо другого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чаянным внимани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сюда, собственно говоря, и начинается мое обвинение  богам, поэтому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араюсь быть как можно правдивее и не  упускать  ни малейшей подробност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 не  менее мне вряд ли удастся пересказать все, что мелькало тогда у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голове.  Я  слишком часто  вспоминала те мгновения, и от частых повторе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поминания мои несколько стерли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жется, первой моей мыслью было: "Она сошла с ума!" Так или иначе,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 существо  словно  преградило  собой незримые двери, за  которыми  стоя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что жуткое,  с полной  решимостью не впускать  это нечто,  чем  бы оно 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азалось. Мне кажется, я просто боялась, как бы мне самой не сойти с у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я  вновь  обрела голос,  я сказала  только (меня едва хватил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епот)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йдем отсюда! Это ужасное мес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ерила  ли я  в ее  невидимый дворец?  Грек  только  посмеялся  бы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ным предположением, но у нас,  в  Гломе,  все  иначе.  Мы живем слиш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зко  к  богам. В  горах, возле самой  вершины Седой  горы, там, где 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и  становится  страшно, там, куда не отваживаются заходить даже  жрец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о случиться все что угодно. Я не сумела затворить двери до конца: легк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нение все-таки проскользнуло в щель, и теперь мне  казалось, что весь ми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есте с моею Психеей ускользает у меня из ру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Психея поняла мои слова очень по-свое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- воскликнула она. - Значит, ты его все-таки види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вижу? - задала я дурацкий вопрос, хотя прекрасно понимала, о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т реч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 что - врата, сверкающие стены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, сама не пойму почему, меня охватила ярость - подобная отцовской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я заорала (хотя, клянусь, я и не намеревалась кричать)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ерестань! Перестань сейчас же! Здесь ничего не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я  сестра покраснела. На какое-то мгновение (но  только на мгновение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рость охватила и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что же, если не видишь, так потрогай! - закричала она. - Потрогай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ей свою голову о стену, если хочешь. Вот здесь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схватила меня за руки, но я освободила 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ерестань! Перестань,  я тебе говорю! Здесь нет ничего! Ты лжешь!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вэто не вериш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лгала я. Откуда я могла  знать, видела ли она то, чего не видела  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просто сошла с ума? То, что началось потом, было постыдно  и безобраз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кинулась  на  Психею, как будто грубая сила могла здесь что-то  решить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хватила  ее  за  плечи  и  начала  трясти так,  как трясут маленьких дет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ытаясь привести в чувст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она была слишком большая и слишком сильная (я даже и не представл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, какой  она стала сильной), и она стряхнула с себя мои руки в мгнов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а.  Мы снова разошлись, тяжело дыша. Теперь мы были  совсем  уже похожи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ух врагов. Тут на лице у  Психеи появилось такое  выражение, которого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ла никогда прежде. Взгляд ее стал подозрительным и колюч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ты же пила вино? Откуда я взяла его, по-твоем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ино? Какое вино? О чем это ты говори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! Я дала  тебе вино. И чашу. Я дала тебе чашу. Где она? Где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спрята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перестань  же,  дитя! Мне сейчас  не до  шуток. Никакого вин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о  я дала  тебе  вино!  Ты  пила его.  И  медовые  пряники. Ты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дала мне простую воду в твоих ладоня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ты восхищалась вином и тебе понравилась чаша. Ты сказал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восхищалась твоими руками. Ты  играешь в игру и сама это знаешь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подыграла т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застыла,  приоткрыв рот  от  удивления, но  даже  так  она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крас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  оно что... - медленно сказала она. - Значит, ты не пила ник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аи не видела никакой чаш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ответила ей, но она и не ждала отв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незапно  она  сглотнула   что-то,  словно  проглотила  обиду  (о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красна была ее тонкая шея!),  и ее настроение резко переменилось;  тепе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была сдержанная печаль, смешанная с жалостью. Она ударила в грудь сжат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лаком, как это делают плакальщицы, и горестно воскликнула: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й-яй! Так вот  что он имел в виду.  Ты  ничего не видишь и не може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огать. Для тебя ничего словно бы не существует. Ах, Майя... прости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почти поверила Психее, ведь ей уже  несколько  раз удалось пошатн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ю уверенность, а ее собственная вера оставалась такой же твердой, как ве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реца в богиню Унгит в тот миг, когда кинжал моего отца был приставлен к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ди.  Я стояла перед ней  и  была слабее, чем  Лис,  когда тот стоял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ым Жрецом. Воистину ужасным местом была  эта долина. В ней  было слиш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 священного и  божественного  - больше,  чем  может  выдержать  прос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ный, в  ней было слишком  много  того,  что  не дано  было  видеть м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может ли грек постичь весь ужас этого? Мне еще долгие годы снился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тот же  странный сон. Мне снилось, что  я  в каком-то  хорошо знакомом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е. Чаще всего это  была Столбовая зала. И все, что я видела, в послед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г оборачивалось чем-то иным. Положив руку на стол, я прикасалась к мяг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ху, затем из угла стола высовывался длинный влажный язык и облизывал мен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ть этот  сон я стала  после  того,  как столкнулась с  незримым  дворц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и, потому что  страх, который  я  испытывала во  сне, был того же род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зненный разлад, скрежещущее столкновение двух  миров, словно  два  кон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манной кости скребутся друг о друг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наяву, в отличие от сна, кроме страха,  я  испытывала еще  и  бол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ую  ничто  не смогло  бы  облегчить.  Мир разлетелся вдребезги, и мы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й  оказались  на разных его осколках. Горы и моря, безумие и  болез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смерть не смогли  бы так  безнадежно разлучить нас, как это. Боги,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 боги... всюду они. Они украли ее у  меня.  Они не оставляют нам ниче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гадка озарила меня, как  вспышки  молнии  в кромешной ночи. А разве он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ойна,  подумалось мне, того, чтобы  уйти к богам? Разве не там ей место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печаль накатывала вновь,  как огромная  черная туча, и скрывала  от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 проблеск понима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 Психея! - вскричала я. - Прошу тебя, вернись! Где ты, милая сестра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и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устремилась ко мне и заключила в свои объят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айя, сестра моя, я здесь! Не надо, Майя, я не вынесу этого! 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... ты мне  как дитя, как мой собственный ребенок. Да, ты здесь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уютебя, но ты так далеко! И 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отвела меня  туда, где  мох рос  гуще, и  усадила  на  мягкий дер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м, словами  и ласками, она утешила меня  как  могла.  И подобно тому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реди бури  или битвы вдруг наступает затишье,  так  и горе  мое ненадол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еглось. Я не слушала того, что она говорила, - сам звук ее голоса, любов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чавшая в нем, согревали мой слух.  Голос ее был слишком низкий и глубо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 женщины,  и от этого каждое слово становилось таким  весомым и горяч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но это было не слово, а прикосновение руки. Глубинное тепло этого голос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ходило из самых недр земли. Таким теплом пригоршня спелого зерна согре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донь ру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 она говорила мне?.. Она говори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ожет быть, Майя, ты тоже научишься  видеть,  как я.  Я буду  про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,умолять  его,  чтобы он  научил  тебя. Он поймет. Он  предупреждал ме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я просила  его об этой встрече, что все может выйти совсем не так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хочу.  Но я даже недумала... Простушка Психея... так он зовет меня...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огадывалась,  что ты  несможешь даже увидеть. Наверное, он знал об эт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нам скажет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? О нем-то я совсем и забыла  или, по крайней мере, перестала дума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  того как Психея впервые сказала мне,  что  мы стоим у ворот дворца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она каждый миг говорила о  нем,  ни о ком другом, кроме него, как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ют все  молодые жены. И тут  что-то  во  мне  ожесточилось,  ощетин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ючим льдом.  Так  (как я узнала позже)  часто случается на  войне, 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ликие  "они"  или "враги" вдруг превращаются в человека, стоящего  в дв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гах от тебя и намеревающегося тебя уб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О  ком  это ты  говоришь?  -  спросила  я, подразумевая: "Зачем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шьмне о нем? Какое мне до него дело?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о я  же тебе  все объяснила, Майя. Я говорю о нем, о моем боге.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м возлюбленном. О моем муже. О хозяине моего до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, это невыносимо! - вскричала я и снова вскочила на но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 произнесла это так ласково и  с  таким внутренним  трепетом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а в бешенство. И тут  (словно луч света просиял во мраке)  я  вспомн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  первые мысли по  поводу Психеи. Она сошла  с  ума, это несомненно.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безумие, и  ничего больше.  И  я сойду с  ума, если поверю ее слова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ило  мне  подумать так - и  даже дышать стало  легче, словно  из  воздух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ы исчез наполнявший его священный уж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ватит,  Психея! - сказала я строго. -  Где этот бог? Где его дворец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это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лько твои грезы. Где он? Покажи мне его! Как он выгляди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оглянулась  и  сказала очень тихо, но так серьезно, словно все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сказано до сих пор, и вполовину не так важно, как э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, Оруаль! -  вздохнула она.  - Даже я еще  ни  разу не видела его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. Онприходит ко мне только под покровом священной тьмы. Он сказал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олжна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ка - видеть его лицо или знать его  имя. Мне запрещено приходить с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том вмои - в наши - поко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она   подняла  глаза  и  я  заглянула  в   них,  я  увидела  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ередаваемое, невыразимое счасть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се  это  тебе померещилось, -  сказала я громко и резко. -  Не см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повторять эту чушь. Встань. Нам пор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! - перебила меня она с царственным видом. - Я не солгала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разу в жиз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разу  снизила  тон,  но  слова  мои  были по-прежнему  холодным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ючими: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ет,  я  не  хотела  сказать,  что ты  лжешь. Просто  твой  рассуд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редился,сестра. Ты бредишь. Ты пережила такой страх, ты была совсем од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 еще... онидали тебе этот напиток. Но мы тебя вылеч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руаль, - сказала Психея.-Чт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все это  - только мой  бред,  как я смогла прожить здесь с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ей?Неужели ты думаешь, что я питалась одними ягодами  и спала под открыт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ом?Неужто мои руки так исхудали, а мои щеки так ввалилис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бы с удовольствием солгала ей  и сказала бы, что так оно и  есть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 было  невозможно.  С  головы и  до  пят  она просто  источала  красот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енную силу и здоровье. Неудивительно, что  Бардия пал перед ней ниц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богиней. Даже  лохмотья  на ней только подчеркивали ее красоту, а кож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ливала  медовым, розовым  и палевым, подобно слоновой кости,  и выставл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оказ  все  ее  совершенство.  Она  даже  (хотя  это  все  же  мне 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)  стала  выше.  Ложь  умерла  у меня  на  губах,  и  тогда Псих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мотрела на меня  с легкой тенью усмешки  в глазах. Когда  сестра смотр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, она была особенно прелест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идишь?  - сказала она. - Все это правда. И  именно поэтому... да н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,выслушай меня, Майя, - именно  поэтому все будет  хорошо. Он сделает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ыпрозреешь, и тог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 не хочу! - закричала я, так низко  наклонившись к Психее, что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глядело почти как угроза. Устрашившись  моего гнева, Психея отшатнулась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хочу.Ненавижу, ненавижу, ненавижу. Понятно?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почему, Оруаль, почему? Кого и за что ты ненавиди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 все это ненавижу - не знаю, все! И почему - ты знаешь! Или зн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...этот... - И тут то, что она  успела рассказать о нем (как же позд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этого додумалась!), сложилось в ясную картину.  - Этот  твой бог, кото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т под  покровом  тьмы...  и тебе запрещено  видеть его.  Ты говориш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ая тьма? Тьфу, да тыживешь, как прислужница в Доме Унгит. Тьма, бог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тость... От этого так и несет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истота  ее взгляда, прелесть  ее, исполненная  сострадания  и в  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безжалостная, лишили  меня  на  мгновение дара речи.  Слезы брызнули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из гл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 Психея! - рыдала я. - Ты так далеко. Слышишь ли ты меня? Я не мо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тебя дотянуться. О Психея, сестра моя! Ты когда-то  любила меня... верн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  мне!Какое нам  дело до богов  и их чудес,  до всех этих ужасных, мрач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щей? Мы жепростые, смертные женщины. Вернемся туда, где мы были счастлив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, Оруаль, подумай - как я могу уйти? Здесь мой дом. Здесь мой муж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уж! И ты зовешь его так? - сказала я с отвращени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бы ты только знала его, - вздохнула о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любишь его? Ах, Психе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 не ответила мне, но щеки ее  покраснели. Ее лицо, все ее тело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том на мой вопро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ебе  надо было пойти в жрицы Унгит! - выкрикнула я в бешенстве. -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на  была жить вместе  с ними  -  в  темноте,  там,  где  пахнет кровью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даном,  там,  где бормочут молитвы и  разит  паленым  салом.  Тебе  бы 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равилось - во мраке, среди невидимых и священных вещей. Тебе и  дела н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ы покидаешь меня... что ты изменяешь мне. Что тебе наша любов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 нет, нет же, Майя! Я не могу вернуться к тебе, это невозможно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можешь остаться со м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т, это безумие! - воскликнула я в отчаянии.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ыло ли это безумием? Кто из  нас был прав?  Как нужно было  поступить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упил миг, когда  боги,  если  только они  желали нам добра,  должны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ешаться и помочь нам.  Запомни, читатель, что  они сделали  вместо  эт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езапно пошел дождь. Он  был очень  легким, но все для меня переменилос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г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юда,  дитя,  - воскликнула я,  - ко мне,  под плащ. Твои лохмотья!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стро,а не то ты вся промокне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с удивлением посмотрела на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чему это я  промокну, Майя?  Мы же сидим под крышей!  Лохмотья?  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,я совсем забыла, ты же не можешь увидеть моих одеж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говорила,  а  по  лицу у нее  стекали капли дождя.  Если тот муд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к,  который  прочтет  эту  книгу,  усомнится   в  том,  что   сердце 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менилось, как  только начался  дождь,  пусть он спросит у своей жены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ери. Когда я увидела ее, мое дитя, о котором я пеклась всю жизнь, сидящ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  дождем с полным безразличием,  не замечая текущей с  неба  воды, как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ечают ее коровы, я поняла,  что нельзя более сомневаться в ее  безумии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ла, что  (по крайней  мере теперь) нужно остановиться на чем-то одном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терзаться в сомнениях. И я знала, на чем мне следует останови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Психея,  -  сказала я (совсем уже  другим  голосом).  - Это  пол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умие. Тыне можешь  оставаться  здесь. Скоро  начнется  зима. Холод  убь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могу оставить мой дом, Май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ом? Здесь нет  никакого  дома.  Иди ко  мне  под  плащ!Она  уст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чала голов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Бесполезно,  Майя, -  сказала она.  -  Я вижу, а ты - нет. Кто 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уди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! Я позову 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Мне  не  позволено впускать его. Да он и сам не войдет.Тут она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стань, девочка, - сказала я. - Ты меня слышишь? Делай, как я говор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же всегда слушалась меня ран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посмотрела на меня (она была уже совсем мокрой) и сказала мягко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твердой решимостью в голос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илая Майя,  я теперь замужем. Теперь я более не обязана повинов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лько тогда я поняла, до  какой степени можно возненавидеть того, 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огда любил.  Пальцы мои ухватили ее за запястье, другой рукой я вцеп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й в плечо. Мы бороли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пойдешь со мной, - хрипела  я.  -  Мы  тебя  заставим - мы  т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ячем.У  Бардии есть жена -  значит, должен быть дом. Мы запрем тебя та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ведем вчувст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Психея была  намного  меня сильнее. "Говорят, -подумалось мне, -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масшедшие обретают двойную  силу".  Мы  наставили друг  другу синяков -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 разошлись: Психея стояла и смотрела на меня с изумлением и упрек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плакала  навзрыд (так, как  я плакала под  дверьми  ее тюрьмы) от стыд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чаяния. Дождь прекратился; очевидно, я сделала именно то, что боги от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ели.  Теперь  я  уже  не  могла  ничего  поделать.  Психея,  как  всегд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илась  первой;  она положила мне на плечо окровавленную руку (неужел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пела поцарапать ее?) и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илая Майя, сколько я тебя знаю, ты почти никогда на меня не злилас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ем же ты злишься теперь? Смотри,  какие длинные тени уже лежат на полу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-тонадеялась,  что  мы пообедаем вместе и повеселимся, прежде  чем настан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чь! Но,увы, - для тебя все  мои яства будут холодной водой и ягодами. Хле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лук из припасов Бардии доставят тебе  больше радости. Но ты должна уйти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ода солнца. Я обещала ему, Май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отсылаешь  меня  навсегда, сестра? И  ничего  не скажешь  мне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щани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сети меня снова, как  только  сможешь.  Я поговорю с ним, и,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ть,он что-нибудь сделает. И тогда - о милая Майя - мы встретимся  снов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акаятень уже не омрачит нашу встречу. А теперь - и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 мне оставалось делать? Я подчинилась: физически она была сильнее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 что было у  нее  на  уме, я не могла постичь. Она  повела меня к ре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ез  пустынную долину,  которую называла своим  дворцом. Я ненавидела  э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у всем своим сердцем. В  воздухе  похолодало. Солнце скрылось за чер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резом седловины. Она подвела меня к самой во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озвращайся скорее, -сказала она. - Ты ведь вернешься, правд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смогу, Психея. Ты же знаешь, какие порядки у нас до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не почему-то кажется, - сказала она, - что в  ближайшие дни Цар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т тебе препятствовать. Ну все, времени больше  нет. Поцелуй  меня, мил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йя.  Атеперь  держись  за  мою  руку.  Постарайся  нащупать  ногой  кам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удобн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нова я вошла в обжигающе холодную воду. На другом берегу я оберну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сихея! - вскричала  я в последний раз. - Еще не поздно! Иди со мн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не останемся в Гломе - мы будем бродить по свету, пусть нищими, или жить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и, - пойдем куда угодно, куда ты сама захочеш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покачала голов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 не  могу. Я больше  не  принадлежу самой себе.  Ты совсем забы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а, чтоя  замужем. Но я по-прежнему твоя. Если бы ты только поняла  эт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грусти, прошутебя, Оруаль! Все устроится, все будет лучше, чем  ты 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чтать. Возвращайся!До скорого свидани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а ушла  от меня,  вернулась  в  свою ужасную  долину и  исчезла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ьями. На моем берегу наступили  сумерки, потому  что тень от хребта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тянулась до н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, - позвала я. - Бардия, где же ты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две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возник в сумерках подобно серой те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покинула благословенную? - спроси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- коротко ответила я. Мне не хотелось объяснять ему нич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ам нужно решить, как  устроиться на ночь.  Верхом в  сумерках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ловину не  проедешь, да и зачем? Разве для того, чтобы заночевать  в т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ой долине,  у Древа. На самом гребне  не выспишься - ветер. Да и здес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у на час похолодает. Боюсь, спать придется здесь. Негоже это, у богов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ым носом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ая разница? - обронила я устало. - Везде одинак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гда пойдем со мной, госпожа. Я там собрал немного хворост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шла; в молчании близившейся ночи (все стихло, и только поток журч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че прежнего) мы издалека услышали, как скрипит трава на конских зуб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т в мире создания более дивного, чем  мужчина-воин. Бардия выбрал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члега  место  там, где берег  был  самый пологий  и две  скалы,  смыкая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зовывали  нечто вроде  пещеры. Мы сложили  из  хвороста костер и разв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; он легко  разгорелся,  хотя  мокрые от недавнего дождя  сучья шипел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не. Из чересседельной сумки Бардия извлек снедь  получше, чем хлеб и  лук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фляга с вином  нашлась у него. Я все еще была по сути дела девчонкой (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чит, в большинстве случаев - дурой), и мне стало стыдно, что, несмотр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 горе, я так обрадовалась еде. На вкус все  было  отменным;  мы ели воз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стра, который погрузил окружающий мир в непроглядный мрак, оставив от н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освещенный круг, уютный и  жилой, как дом. Что еще нужно людям, кр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ла и пищи, чтобы согреть и напитать свое смертное  тело? Зачем  им  т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ть о  богах,  чудесах и неразгаданных тайнах? Для этого не  остается 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а, ни време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мы подкрепились, Бардия сказал, потупив глаз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оспожа, ты непривычна к ночлегу под открытым небом; боюсь, ты умре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 холода, раньше чем взойдет солнце. Поэтому, осмелюсь сказать, нам  луч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чь вместе, спина к спине, под одним плащом, как это делают воины в поход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стесняйся,  госпожа,  ведь я  для  тебя вроде  отцовой собаки,  не бол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огласилась;  ни у одной  женщины  в  мире  не  было  меньше  прич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маться.  Меня  удивило скорее то,  что Бардия вообще  нашел нужным  что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ть. Я уже знала, что если ты в достаточной степени уродлива, то мужчи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если  только  они  не  питают к  тебе  особой  неприязни) вскоре  перест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принимать тебя как женщину.  Бардия спал, как  спят все воины: сон сраз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в мгновение  ока; но  он проснулся бы с  тою  же  быстротой при малейш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асности  (позже я имела  случай  в этом убедиться).  Я же никак  не 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нуть. Во-первых, земля была ужасно твердой и неровной. Кроме того, мн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ал заснуть  хоровод  безумных  мыслей - о Психее, о загадочном дворце и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м другом. Холод был такой  пронизывающий,  что  я выползла из-под плащ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снаружи он весь намок  от росы) и  принялась расхаживать взад-вперед  ок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стра.  И  тут,  о  мудрый  грек,  мой будущий читатель  и судья, случ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дующ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же светало, и  в  долине стоял густой туман.  Когда я подошла  к рек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напиться (а пить  мне  хотелось ужасно),  речные омуты показались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ными дырами на серой глади. Я выпила ледяной воды,  и она то ли отрезв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й рассудок, то ли окончательно отняла  его  у меня. Так или иначе,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няла  глаза  и посмотрела  за реку,  туда,  где  клубился  серый туман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ла  такое, от чего у меня  перехватило дыхание. Там,  за рекой, выси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ец. Он был серый - в этот час и в тумане серым казалось  все, -  но я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ящий,  не  призрачный.  Я  видела  стены,  бесконечные  арки,   могуч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хитрав, целый лес колонн. Дворец был подобен прекрасному  лабиринту. Шп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башенки  тянулись  к  высокому  небу,  такие стройные  и  неправдоподоб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упкие,  словно  сам камень расцвел и  пустил  побеги. Ничего  подобног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не встречала  прежде; Психея была права  - ни  один  дворец в  на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ях  не мог сравниться  с этим. Ни одно  окно  не светилось; казалось,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нули. Где-то  там  внутри спало  нечто или  некто - божественное, ужасно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красное, диковинное? - кто может сказать, - сжав Психею в своих объятия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я? Что я  натворила! Позволила себе сомневаться и богохульствовать! Ка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а ждет меня тепер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 меня не  было сомнений:  нужно переправиться через реку или  хотя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ытаться  сделать  это.  Пусть  я утону,  но  я  должна упасть  на ступе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ой лестницы и попросить прощения у Психеи и ее бога. Я оскорбляла м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у и - что намного хуже - обходилась с ней как с ребенком, а она все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была  высшим существом - может быть даже, одной  из  бессмертных.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то, что я вижу, не мираж... Мне было страшно. Я неотрывно смотрел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ую громаду,  опасаясь, что  она  растает  или  начнет меняться на глаза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м  я  поднялась (ибо все это время я  так и стояла  на  коленях там, г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устилась, чтобы напиться воды), но  не успела  выпрямиться  в полный рос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 все пропало.  Какое-то мгновение мне  еще казалось, что я вижу в тума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нки и сгустки, подобные стенам  и башням,  но - только мгновение. Пере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й вновь расстилался один тума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даю себя на  твой суд, читатель.  То,  что  я  увидела дворец  - 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умала, что  его вижу,  - говорит  ли это  против меня или  против  богов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, боги  скажут  (если снизойдут  до  ответа),  что  это  был  наме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сказка, чтобы помочь  мне  разгадать тайну Психеи. Но  что толку  в та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еке,  который  сам по  себе  - загадка? Я даже допускаю, что на  какое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гновение облако, застилавшее  от моего смертного взора истину, приподня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я  прозрела.  Все  можно  допустить.  Но намного  легче  поверить, чт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мраке раннего утра  мои не вполне  пробудившиеся чувства придали гус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ману очертания, пригрезившиеся мне в тревожном с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  еще легче поверить в то, что боги решили  надо  мной посмеяться.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всего на них похоже: они ставят тебя перед загадкой, а затем насыл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рок, который смущает ясность мысли и не дает найти правильный  ответ.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 искренне  хотят направить  нас на  верный путь,  к  чему вся эта  игра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  умела  говорить  начистоту,  когда  ей  было  три  года,  -  неуж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ожители глупее трехлетнего ребенк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я вернулась, Бардия  уже проснулся. Я ничего не рассказала ему (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му другому) об увиденном до тех пор, пока не написала эту книг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рога домой не доставила  особенной радости; ветер, пропитанный мел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яной  пылью, дул нам  в лицо.  Бардия  сидел  впереди  меня, так что 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ось намного хуже. Ближе к полудню мы присели отдохнуть и перекусить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ушке небольшой рощи. Все утро я терзалась неразрешимой загадкой; теперь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ни деревьев, где ветер дул не так  сильно и было немного теплее (а Психея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амерзла ли она?), я рассказала Бардии все, что случилось, опустив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 утреннее виде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знала,  что воин  -  человек честный, что он  умеет  хранить  тайны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своему весьма не глуп. Он внимательно выслушал меня, но ничего не сказал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пришлось спросить его напрями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ардия, - сказала я, - ты-то что обо всем этом думае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спожа, -  ответил  он, -  я  не привык говорить  всуе  о  богах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жественном. Я чту  богов. Даже  если мне  прикажет  Царь, я  не стану 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вой  рукой, не приду на  ложе жены  в полнолуние, не буду потрошить голу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лезным ножом  - однимсловом,  не  совершу  нечистого или святотатствен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. Я приносил жертвы такчасто, как это может позволить себе человек м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жения. В остальном же, чемменьше тебе до богов дела,  тем меньше им 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твердо решила добиться от него правд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ардия, - сказала я, - думаешь ли ты, что моя сестра сошла с ум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Знаешь, госпожа, - ответил воин, -  лучше бы тебе не говорить та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.Разве  может благословенная сойти с  ума?  Мы  оба видели ее в  здрав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уд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Значит,  ты считаешь,  что  в долине  на  самом  деле есть  дворец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го я немогу увиде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 очень  понимаю, что такое  "на самом деле", когда речь  идет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ахбог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что  ты  скажешь  про  ее  любовника, который приходит  к  ней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овомтьм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и слова не скажу о н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ардия, и это тебя считают  храбрейшим среди царских копейщиков?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ишься даже шепотом обмолвиться о том, что у тебя на уме, а  я так нуждаю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мудром совет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каком совете, госпож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 разгадать эту тайну.  Я хочу знать, приходит ли к ней  кто-то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м дел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 утверждает благословенная. Кто я, чтобы не верить е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кто же он тако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й видн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й виднее? Да она ничего о нем не знает! Она призналась, что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идела  его  лица.  Бардия,  скажи мне,  что  это  за жених,  который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воляет своей невесте смотреть на себ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молча чертил на земле зажатым в пальцах маленьким камеш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?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вижу здесь никакой загадки, - пробурчал он након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гда объяс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не кажется - но я только слабый и смертный человек, а богам видне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онделает так потому, что облик его и лицо не столь приятны на вид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Значит, он уродли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Госпожа, твою  сестру  избрали в невесты Чудищу. Но пора, однако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ь, ато мы еще и половины дороги не осили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 этими  словами  он  встал.  То, что он  сказал,  не  было  для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жиданностью: в голове у меня проносилось немало догадок, и эта была са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ной и очевидной. Но меня неприятно поразило, что и Бардия так считает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:  он не стал бы  говорить того, в чем не вполне  уверен.  Он молчал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ха, а вовсе  не  потому, что сомневался. Воин  сам сказал, здесь ника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адки, и, боюсь, устами его  говорил весь Глом. Бардия,  несомненно, дум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 же, как и любой осторожный и  богобоязненный подданный  царя Гломск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 бы и не понять  моих сомнений; ответ очевиден, ясен как день, так чего 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ломать голову? Бог  и Чудище - одно и то  же. Царевну  отдали ему, а 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о нам  дождь, и воду, и (было на то похоже) мир с жителями Фарсы. Царев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боги забрали в потаенное место, где некое существо, столь жуткое, что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нельзя видеть, священное и ужасное, похожее на духа, демона или звер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на всех трех сразу (кто их,  богов, разберет), - забавляется с  ней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 уго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вет  Бардии  отрезвил  меня  настолько,  что  мне  было  нечего  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разить.  Мы  продолжали  наш  путь  в  молчании,  и  я  чувствовала 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ерявшим сознание от пыток пленником, которого только что  окатили  ведр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ой воды: открываешь глаза  и вновь осознаешь ужасную действительнос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ая хуже любого беспамятства.  Мне подумалось,  что  все  остальные  м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гадки  были лишь утешительными снами, которые развеялись  при пробуждени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акой загадки вообще не было -  просто страх ослепил меня и заставил лг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й с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я рука нащупала под плащом  рукоять меча. Еще до  болезни я покля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, что,  если другого выхода не  будет,  я  скорее убью Психею, но не д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дищу  надругаться  над ней или пожрать ее. Теперь я вспомнила об этом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же испуга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Неужели я могла бы убить ее?" - подумалось мне. (Бардия к тому време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 обучил  меня смертельным  ударам.) Любовь  победила,  и  я заплакал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кала  так  долго  и  отчаянно, что вскоре перестала различать, слезы 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пли дождя  струятся у меня по лицу (а дождь к тому времени уже разошелся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орыве  любви  я спросила себя, почему,  собственно, я  решила, что Психе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о спасать от Чудища  или  уговаривать оставить его; почему  мне вообще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 есть дело. "Она же  счастлива,  -сказало мне  сердце. - Бог он, чуди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безумная мечта, но она  счастлива. Ты видела это  своими  глазами. Он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  раз счастливее, чем была рядом с тобой. Оставь  ее в покое. Не меш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счастью. Не отнимай у нее того, что сама не можешь ей дать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были у подножия холмов,  почти рядом с Домом Унгит, хотя самого До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-за дождя не было видно. Сердцу моему не удалось убедить меня, и я поня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есть любовь более  глубокая, чем та, которая ищет для любимого  челове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счастья.  Согласился бы  отец увидеть  свою дочь счастливой  шлюхой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ящая  женщина  своего  избранника  -  счастливым  трусом?  Рука моя с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янулась  к мечу. "Да, она счастлива,  - подумала я,  - но она не имеет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права". Как бы  там ни было, ценой ее или моей смерти или смерти мног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ь придется столкнуться с богами лицом к лицу, но я должна вырвать Психе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 объятий демона, хоть эти объятия и доставляют ей удовольствие (и в перв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редь, именно потому, что доставляют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Я все-таки царская  дочь!" -  сказала я, и момент для  этого был сам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ни на  есть подходящий, ибо мы переправились  через Шеннит,  и  Бард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й  не упускал  ни одной  мелочи,  сказал, что,  когда мы поедем 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од,  мне  лучше  слезть с коня  и  незаметно проскользнуть через сады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опинке, на которой Редиваль первая увидела, что люди поклоняются Психее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йти на женскую половину дворца с черного хо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едь  нетрудно представить себе, что скажет мой  отец, если узнает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,  слишком  больная, чтобы работать с  ним в Столбовой зале, нашла силы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ешествия к Священному Древ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три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же совсем стемнело, когда я  оказалась дома. У двери  моей опочиваль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то-то нетерпеливо спросил меня по-гречески: "Ну как?" Это  был, разумеет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. Он уже давно стерег под моими  дверьми, словно кот у мышиной норки;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потом сказали мои служан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а жива, дедушка, - сказала я и поцеловала старика. - Приходи к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только сможешь, я промокла до костей,  мне нужно вымыться, переодетьс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есть. Приходи после, и я все расскажу тебе.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я сменила одежду и поужинала,  грек снова  постучался в дверь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устила  его,  усадила  за  стол и налила  вина. Кроме  нас, в комнате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темнокожая служанка Пуби; девушка  была мне очень предана и к тому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нала ни слова по-гречес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сказала, она жива,  - начал Лис, поднимая кубок,  - так соверш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возлияние Зевсу Спасител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он пролил вино на пол ловким греческим  жестом,  так, что  на  зем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ала только одна капл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дедушка, она жива, здорова и, по ее словам, счастли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Мое  сердце, доченька,  вот-вот  выпрыгнет  из груди от  радости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 старик. - Ты говоришь вещи, в которые с трудом верит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все розы, дедушка. Есть и шип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сскажи мне правду - я выдерж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я рассказала  ему  все,  опустив,  разумеется,  призрачный  дворец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мане.  Мне  было  больно  видеть, как  радость  гасла  на  лице  грека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навать, что я тому виной. И я спросила себя, как же я собиралась отнять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и ее счастье, если даже то, что я делаю с Лисом, причиняет мне бо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Увы,  бедняжка  Психея,  увы!  -  воскликнул   Лис.  -  Наша  бед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очка!Сколько она всего вынесла! Ей бы отдохнуть, выспаться, попить отва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ерицы...Мы бы  за ней ухаживали! И  тогда бы она  поправилась. Но как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сделать, умане приложу. Давай придумаем что-нибудь, доченька! Ах, поч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Одиссей и неГермес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чит, ты  уверен, что  Психея сошла с ума?Он кинул на меня  быст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гляд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чему ты спрашиваешь, доченька? А ты что думае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едушка, ты  можешь и меня посчитать безумной, но ты же не видел ее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говорит  обо всем  так  спокойно!  В  речах ее нет путаницы.  Она чут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ется отсчастья, и глаза  у нее чистые, ясные. Если бы я была слепой, я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ко поверила вовсе, что она говори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ты не слепая, и никакого дворца ты не виде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  ты  никогда  не допускал - хотя бы  на миг, хотя  бы  просто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сть,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 существуют вещи, на самом деле существуют,  которые  мы не мож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ть?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у  разумеется,  существуют!  Например,  Справедливость,  Равенств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а,Музык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, дедушка,  я не  о  том!  Скажи, если существуют души, может бы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уют и невидимые дома, в которых эти души живу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ровел по лбу рукой знакомым, привычным жестом учителя, недоволь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просом учени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оченька, - сказал он, - мне сдается, за столько  лет учебы ты так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стигла истинного значения слова "душа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прекрасно  знаю, какой смысл ты  вкладываешь в это слово, дедуш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разветы знаешь все на свете? Разве не существует невидимых вещей - им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ще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аких  вещей множество. То,  что  у нас за  спиной. То, что  слиш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 отнас.  Весь мир,  когда стемнеет. - Старик наклонился вперед  и взя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ю руку в св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не кажется, доченька, что  и тебе  не  мешало бы попить  чемерицы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меня промелькнула мысль, не рассказать ли ему о  моем  видении, 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же  поняла,  что  в  целом  мире не сыскать хуже  слушателя для подоб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ории.  Он  и  так уже  заставил  меня  покраснеть  - я  устыдилась  с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нений. Но тут радостная догадка озарила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тогда  получается, - сказала я, - что ее полуночный  любовник 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жетолько мерещит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, если бы это было так, - вздохнул Ли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ты хочешь сказать, дедушк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ведь говорила, что она сыта и здорова, что на лице у ней румянец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а хороша как никог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 же кормил ее все это врем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немела от неожиданно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кто снял с нее оковы?Об этом я даже и не дум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едушка! -  вскричала  я. - Что  у  тебя на уме? Изо всех  людей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ийстал  бы утверждать, что  речь идет  о боге.  Скажи я такое, ты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нял меня на сме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а  смех? Да  мне  было  бы горько до слез! Ах, доченька, доченька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 только  мне  удастся  вытравить из  тебя  все  нянькины  сказки,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упости, которые  нашептали тебе жрецы и предсказатели? Неужто  ты думаеш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Божественная   Природа...ах,   какое  невежество,  какое   смехотвор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жество!  С таким же успехом ты моглабы сказать, что у  Вселенной чесот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что Суть Вещей упилась в винном погр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сказала, что к ней приходит бог, дедушка, - перебила я стари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Ятолько спрашивала тебя, кто к ней приходи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еловек,  разумеется, человек!  -  воскликнул  Лис, стуча кулаком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у. -Ты уже не ребенок! Тебе ли не знать, что в горах тоже есть люд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юди! - воскликну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люди.  Бродяги, беглые  рабы, разбойники, воры!  Неужели ты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нае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краснела  от негодования и вскочила на ноги. Для девушки из  наш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а  будет  большим  бесчестьем, если  она сойдется, пусть даже в  закон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аке,  с  человеком, в жилах  которого  нет  хотя бы  четверти божеств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и. То, что утверждал Лис, было невыносим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Как  ты  смеешь?  - вскричала я.  - Психея  скорее бросилась  бы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ыеколья, чем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горячись, доченька, - сказал Лис. - Она же ничего не понимает.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му  разумению,  какой-то  разбойник  с  большой  дороги  нашел  бедняжк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езумевшую от  страха, одиночества и жажды,  и снял с нее оковы. Несчаст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бредила, ао чем она могла бредить  в  подобном  положении? Конечно же,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лотом и янтарномдворце  на Горе - она ведь мечтала о нем с самого детств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ень  сразу все смекнули выдал себя за посланца богов - вот откуда  взя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 Западного Ветра! Он  отвелее в эту долину и нашептал ей, что сам бог,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их, придет к ней под покровом тьмы.Потом он ушел, а ночью верну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как же дворец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езумие заставило  ее поверить в  свой детский  сон и  принять его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йствительность. А  негодяй только  поддакивал  ей во всем. Возможно, и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что-нибудьприбавил, и тогда она совсем уверовала в свой бре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торой раз за этот день я впала  в глубокое отчаяние. Лис  объяснил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 правдоподобно  и логично,  он отнял у  меня сомнения,  а  значит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ежду. Впрочем, так было и с Барди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хоже,  дедушка,  -  сказала я понуро, - ты лучше меня  справился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адк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 нужно  быть  Эдипом,  чтобы отгадать такую загадку. Куда сложн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ть,что нам теперь  делать. Ах, мне ничего не приходит  в голову!  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й отец  слишком часто драл мне уши  и  тем  попортил  мне  мозги. Долже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ен быть выход... авремени совсем нет!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и времени,  ни возможности.  Я не смогу долго притворяться больн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только Царь узнает, что я выздоровела, путь на Гору будет мне заказан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,  я совсем  забыл!..  Такая важная  новость! Снова появились львы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? - вскричала я в ужасе. - На Гор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 нет, все  гораздо  лучше! Львы объявились  на юге, к  западу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нгаля.Царь собирается отправиться на львиную охот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, львы вернулись... значит, Унгит нас обманула. Может, на этот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есут в жертву Редиваль. Царь в бешенств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 бешенстве? Нет.  Когда  ему  сказали,  что  погиб пастух,  десят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анов инесколько добрых  псов  (а  ты знаешь,  как  он  их ценит), он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довался,  словноему принесли радостное  известие. Я давно его не видел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ь  приятном  расположении  духа. Весь день  он только и говорил,  что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аках,  загонщиках, о  погоде... итому подобной чуши. То посылал  гонцов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редному  князю,  то вел  глубокомысленные беседы  с  егерями, то  навод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ок  на  псарне, то проверял,  как подковали коней. Пиво лилось рекой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я удостоился дружеского хлопка  по спине, от которого у меня до сих по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ят ребра. Но нам-то  важнее всего, что два  дня  он  пробудет на охоте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повезет, то дней пять или  шесть. Он выезжает завтра засветло.  Знач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должны торопиться,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.  Потом будет слишком поздно. Психея умрет, если зима застигнет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горах. У нее нет крыши над головой.  К тому же не успеем мы  и оглянуть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у неебудет ребено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и слова ударили меня в самое сердце.</w:t>
      </w:r>
    </w:p>
    <w:p>
      <w:pPr>
        <w:pStyle w:val="HTML1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длец,  чтоб ему сгнить от проказы - прорычала я.  - Будь он прокля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еки! Неужто Психея родит  от  голодранца? Мы посадим  его  на  кол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ймаем.Он будет умирать долго  и медленно.  О. я бы растерзала сю на клоч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ственнымизубам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ы омрачаешь  темными страстями нашу беседу и свою  душу,  -  останов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Лис. - Нам нужно придумать, где мы се спряч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же придумала, сказала я. Мы спрячем ее у Барди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Бардии! Да он никогда не примет у себя в доме ту,  что была принесе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жертву богам!  Он  боится собственной  тени и верит в  бабьи сказки,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! Он обыкновенный дура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Бардия  не  дурак,  отрезала я не без раздражения, потому что мн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равилось, как пренебрежительно относится грек  к  смелым и  честным  людя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онине обладали его ученость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аже если Бардия и согласится, добавил Лис, ему женушка не позволит.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то не знает, что Бардия у жены под каблук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? Я не могу поверить, что такой смельчак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,  да он влюблен,  как Алкивиад!  Парень женился  на бесприданниц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ял заодну красоту, можно сказать Весь город об этом знает. Она помыкает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захоч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лжно быть, она очень дурная женщина, дедушк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м-то что за дело? Нам важно только то. что нашу голубку в лом дом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ячешь.  Более  того, скажу тебе, доченька, что во всем Гломе такого мес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ыщешь. Если хоть один человек в Гломе узнает, что она  жива, ее найдут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ова  принесут  в  жертву.  Если бы мы  могли  отправить ее к родственник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ери...  но это невозможно.  О великий  Зевс, если бы у меня  было  дес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плитов и опытный командир в придач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не  знаю, - перебила его  я, -  как  заставить се покинуть Гору.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рямится,  дедушка.  Она больше  не слушается  меня.  Я боюсь, что прид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менить сил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Откуда у нас сила?  Ты слабая женщина, я  раб.  У нас  нет отряд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гоплитов, чтобы  отправиться с ним на Гору.  А если б он у нас был,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могли бысохранить это в тай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долго сидели в молчании: огонь в очаге мерцал. Пуби сидела перед 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корточках  и подбрасывала дрова Она играла  в  странную игру  с  бус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тую среди  ее народа: я так и не смогла обучиться  ей,  хотя девушк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 пробовала объяснить  мне правила. Лис то и дело порывался заговорить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и не  сказан ничего.  Планы рождались у него быстро, и  так же быстр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л находить в них недостат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конец я нарушила молчани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начит так,  дедушка, я возвращаюсь к Психее и пытаюсь переубедить  е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 она поймет, в  какой она  опасности,  втроем мы что-нибудь  придумае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, нам придется отправиться странствовать, подобно Эдип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йду с вами, сказал  Лис. Однажды ты подбивала меня на побег. Тепе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я очеред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сно одно. сказала  я.  Она  не  должна  оставаться в руках обманщик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завца.  Все что  угодно, но этого я не допущу.  Это мой долг, ибо мать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ла  и  у нес  нет другой матери, кроме меня.  Ее  отец недостоин зв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цом,  как,  впрочем,  и  царем.   Нет  никого,  кроме  меня,  кто  мог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аботиться  о  безопасности Психеи и о  чести нашего дома. Это нельзя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ить. Я... 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с тобой, доченька? Ты побелела! Тебе плох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не будет другого выхода, я убью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авай! -  воскликнул  Лис  так громко,  что Пуби  бросила  свою игру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авилась на  него.  -  Доченька, ты  потеряла рассудок  и погрешила про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ды  вещей. В сердце твоем на одну  часть  любви приходится пять  част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ева и семь частей гордыни.  Ведают бот. и я люблю Психею. Ты это знаешь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я  любовь ничем  не  меньше твоей. Ужасно,  что  наша  возлюбленная  доч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вноподобная Артемиде и Афродите,  должна прозябать  с бродягой  и делит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ложе. Но даже такая жизнь не  столь презренна, как представляется  теб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мотри трезвым взглядом, прислушайся к голосу рассудка и естества,  не д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стям овладеть тобой. Быть бедной и жить в нужде, быть женой бедняк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Женой! Скажи лучше - подстилкой, потаскухой, наложнице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ирода не знает  этих слов. Брак установлен  обычаями  людей,  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онамиприроды. Мужчина уговаривает,  женщина соглашается - вот и все.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природ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говаривает? А  если  принуждает и  берет  силой? Если этот мужчина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ийца, чужеземец, беглый раб или еще какая-нибудь дрян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рянь? Видно, мы с тобой  по-разному понимаем вещи.  Я сам  чужезем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раб, а  скоро  из  любви  к вам стану беглым рабом, и меня  не устрашают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ти, нико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ы мне  больше отца!  - воскликнула я и поцеловала  его  руку.  - 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ела обидеть тебя, дедушка,  но есть вещи,  в которых  ты не разбираешьс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 тоже так счита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лая  Психея!  сказал  старик.  -  Я  ей  часто  говорил об  этом.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омнила. Она усвоила урок, Она всегда была хорошей учениц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не веришь в божественность нашего рода. - сказала я,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чему не верю? Охотно  верю.  Все люди ведут  свой род от богов, 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домчеловеке есть частичка бога. Мы вес люди. И тот, с кем живет Психея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же человек Я назвал его подлецом н мерзавцем и, скорее всего,  не  ошибс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случается всякое - бывает, что и хороший человек становится разбойнико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гоем общест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молчала. Все эти рассуждения были мне неприят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оченька,  сказал  внезапно Лис.  Сон приходит рано  к  старикам.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глаза слипаются. Отпусти меня - утро вечера мудрен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  оставалось  мне  делать? Я отпустила Лиса  с  мыслью, что ни  о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а на ею  месте не поступила бы подобным образом. Но уж таковы мужчины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 самые надежные  из  них подводят в такой  час,  потому  что  сердце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не способно полностью сосредоточиться на чем-то одном. Еда, выпив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, игра, новая  баба всегда могут отвлечь их внимание, и  с этим,  будь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ь  царица,  ничего  не поделаешь. Но тогда  я  еще не  понимала  этого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иделась на старого учител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 от меня уходят, сказала я  себе. - Никому и дела  нет до Психеи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для них значит меньше, чем Пуби значит для меня. Они на миг вспоминают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й. а потом возвращаются к своим любимым занятиям - Лис в постель, а Бард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к  своей женушке. Ты одна в этом мире.  Оруаль. Никто ничего не сделает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.  Ни на  кого нельзя рассчитывать. Боги и смертные отступились от теб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 самой предстоит разгадать все загадки. Не жди ни от кого подсказки 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й на них обижаться, не то они навалятся на тебя  всем  скопом,  и обвиня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, и насмеются над тобой, и в конце предадут тебя каз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тослала Пуби. а затем сделала недозволенное. Я думаю, почти никт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меливался  сделать это. Я обратилась к богам сама, своими словами, наеди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ними, не входя в храм и не принося жертвы Я  распростерлась  на  полу и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о сердца воззвала к ним. Я взяла назад все обидные слова, сказанные м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 небожителей. Я обещала им, что выполню любую их волю, сети они  дад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знак. Но боги молчали. Когда я  приступила к молитве, пламя в очаге яр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ылало и дождь стучал по крыше. Когда я закончила, дождь по-прежнему шел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мя уже почти погас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перь, когда мне стало ясно, что я представлена самой себе, я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автра... завтра я сделаю все, что нужно... а сейчас... сп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легла  в  постель в  таком  состоянии, когда изнуренная плоть  с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упает  сну, но встревоженная  душа  может разбудить ее в любое мгновени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нулась я  глубокой ночью  и сразу  поняла, что  не смогу больше засну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онь  погас,  и  дождь  прекратился.  Я  подошла  к  окну  и  долю  стоя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глядываясь в ночь и прислушиваясь к порывам ветра. Подперев виски кулак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апряженно дум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ссудок  мой  прояснился,  и  теперь  я   удивлялась,  что  принял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ъяснение Лиса, и мнение  Бардии,  имя кто-то из  них,  несомненно,  был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. Я не могла решить кто, потому что, если верно то. что говорят в Глом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 Бардия, но если верна философия греков прав Лис.  Но я не тала,  за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ться, - ведь я была  дочерью  Глома и ученицей  Лиса. Тогда  я  вперв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ла, что  все  чти  годы  я  состояла из  двух  половинок,  которые плох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ходили друг к друг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не  удавалось сделать выбор между Бардией и Лисом, но как  тольк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азалась от всяких попыток, меня осенило. Неважно, кто из них прав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в  одном они сходятся. Некто отвратительный и гнусный  завладел Психе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ая разница, кто это - кровожадный  разбойник  или  призрачное чудище?.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, ни  грек  не верили, что  ночной  гость может быть порождением добр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оты. и это было самое главное. Только мне могла взбрести в голову  та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сль.  Существо это приходит в темноте и  запрещает смотреть на себя. Ка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вник будет поступать гак, если на то нет какой-то ужасной причин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сомнилась в этом всего лишь на  миг, когда увидела призрачный дво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другом берегу ре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Она  не будет больше его! - сказала я себе. - Она  не останется  в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зких объятиях. Сегодняшняя ночь последняя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незапно  я вспомнила, как счастлива была  Психея  в горной долине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яло се лицо и лучилась радостью улыбка. Искушение  снова овладело мной: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 ли  оставить  все  как есть, предоставить сестре  тешиться  безум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чтами,  не раскрывать  ей глаза на весь ужас ее  положения? Я всегда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  нежной матерью,  1ак  к чему  становиться  карающей фурией? Какая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ь моей души нашептывала мне: "Оставь  их в  покое.  Есть чудеса, кото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 не дано  понять. Не торопись: кто знает, что станется с ней  и с тоб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ты вмешаешься?" Но  другая часть  напоминала мне, что  я для Психеи -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ь и отец,  что  любовь  моя  должна  быть  суровой и  дальновидной, 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прощающей и близорукой, что иногда она должна быть даже жестокой. В кон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цов. Психея - всего лишь ребенок.  Если даже я не могу разобраться в э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адке, что  может она?  Дети должны  слушаться  старших. Мне  было боль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 цирюльник вынимал занозу  у Психеи.  Но разве  я отослала  цирюльни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ч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абралась решимости.  Я шала теперь, что я сделаю  на следующий де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что  позже времени уже не  будет. Мой замысел требовал  только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 не уехал вместе  с Царем  на львиную  охоту и чтобы в  это  дел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ешалась  его  женушка.  Эта  мысль  о жене постоянно тревожила  меня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ойливая  муха.  А вдруг она воспрепятствует  отлучке Бардии  или задерж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легла в постель, чтобы скорее настало  утро. Я была спокойна и твер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, что мне теперь нужно делать.</w:t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четыр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чь показалась  мне  очень долгой, хотя тем  утром из-за царской охо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ум  поднялся  ни  свет  ни заря. Я  подождала, пока  все  встали и заня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борами, после чего собралась сама. Я надела тс же одежды, что и накануне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яла ту же самую урну, только на этот раз я спрятала в нее лампу, кувшинч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маслом и широкую  полотняную ленту, вроде тех, что у нас  а Гломе  невес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атывают на себя в день свадьбы. У меня  такая  лежала в  сундучке с 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я, когда мать Психеи выходила замуж за нашего отца. Затем я позвала Пуб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ела  принести мне  еды; часть я  съела, часгь тоже спрятала в урну.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ки труб и конский топот  возвестили, что царь со свитой отбыли,  я на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щ, прикрыла лицо платком и вышла из  моих покоса. Первого же  попавшего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раба я послала  узнать, уехал ли Бардия,  а если остался привести его 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 в  Столбовую  залу.  Мне  было немного странно  находиться  там  одн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мотря на все  мои заботы и  тревоги, я  не могла не заметить,  что дво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 как бы светлее и теплее  в отсутствие Царя. Даже рабы словно воспряну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хом Пришел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ардия, - сказала я ему. Мне снова нужно на Г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могу пойти с тобой, госпожа, ответил воин. - Меня, к несчастью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яли на охоту только потому, что  кто-то должен присматривать за дворцом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  даже  ночевать здесь, пока  не вернется Царь. Эта новость обескураж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х. Бардия! - воскликнула  я  Что же делать  ?  Я  не моту  не  по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просила сестр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 потер указательным  пальцем  под носом, как он всегда  делал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умчиво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ты не умеешь ездить верхом вздохнул он. - Не  знаю уж., ах я дура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  конь  не надежен, если не надежен всадник  Нельзя ли  отложить поезд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несколько дней? Или поехать с кем-нибудь други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Бардия, мне нужен именно ты. Дело это должно остаться в тайне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доверяю только теб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могу отпустить с гобой Ирека на два дня и одну ноч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то это Ирек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высокий такой, черноволосый. Он хороший паре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меет ли он держать язык за зуба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роси лучше, умеет ли он говорить! Сколько он у меня служит, а я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сятка слов от него не слышал. Но он парень что надо, преданный, и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абудет об одной услуге, которую я ему оказа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ыло бы лучше, если бы поехал т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все. что я могу предложить тебе,  госпожа. Или и изволь подожд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я  сказала, что ждать не могу,  и  Бардия  послал  за Иреком.  Ирек 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но-глазый человек с худощавым испуганным лицом.  Похоже,  он меня боялс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велел ему  взять  лошадь и ждать там. где дорога из города пересек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га. Как только Ирек ушел, я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  теперь,  Бардия, раздобудь  мне  кинжал.Кинжал?  Зачем  он  теб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спож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ля чего  бывает  нужен  кинжал?Ты же знаешь,  что  у меня  нет  дур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ыслов. Бардия искоса посмотрел на  меня, но кинжал дал.  Я повесила ег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яс вместо меч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лошай, Бардия!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ощай? Разве  ты  не вернешься завтра, госпожа? Не знаю,  не знаю..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а  я и стремительно вышла, оставив воина  в недоумении. На условлен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е меня поджидал Ирек. Он помог мне взобраться на коня, прикасаясь к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 этом (если только это не  было плодом моего  воображения), как  буд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змеей или колдунь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путешествие разительно отличалось от предыдущего. За весь день Ире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казал ничего, кроме "Да, госпожа.  Нет, госпожа" Часто шел дождь, и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  ею  не  было, ветер был насыщен влагой. Серое небо затянули  низкие  ту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 все  живописные холмы  и  долины превратились в один унылый пейзаж.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  раз  мы  выехали немного позже,  поэтому  седловины достигли  ближе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еру.  Когда  мы  спустились  в  долину,  небо  расчистилось,  словно 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шебству.  Создавалось впечатлению,  что солнце сияло  над долиной всегд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когда дождь стеной обступал ее со всех стор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ривела Ирака  туда, где мы ночевали  с Бардией,  и  велела ему жд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там и ни в косм случае не пытаться перенравиться через ре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пойду  туда одна. Я могу вернуться  скоро, а  могу остался  на ноч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роне. Не ищи меня, пока я сама не позову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 сказал, как всегда:  "Да, госпожа", но по  выражению  его глаз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но, что вся эта затея ему совсем не по ду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отправилась к броду, который отстоял не более чем на выстрел из лу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места, где я оставила Ирека.  Мое сердце было холодным  как лед,  тяжел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свинец и черным  как сырая земля  -  оно  больше  не  ведало  сомнени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ебаний.  Я ступила  на первый камень и  позвала Психею.  Она  была где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одалеку,  потому  что  появилась  на берегу почти в тот  же  миг. Мы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жи на два олицетворения любви - любви счастливой и любви суровой. Псих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лучала молодость и счастье, она вся светилась изнутри, я же была исполне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мости, обременена ответственностью, и в руке моей притаилось жа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идишь,  я  не  ошиблась,  Майя!  - сказала  сестра,  как  тольк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бралась наее  берег.  -  Царь  тебе  не  помешал.  Можешь  считать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рочиц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овсем  забыла  ее  предсказание  и  на  миг растерялась, но  реш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ложить  размышления  на потом. Задача  была  ясна; для  сомнений больш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алось мес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отвела меня от воды и усадила не знаю уж на какое из кресел  с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зрачного дворца. Я отбросила капюшон, сняла платок и поставила урну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Оруаль! - воскликнула Психея. - Я вижу следы бури на твоем лиц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еощущение, словно я снова маленькая девочка, а ты на меня сердишь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зве  я  когда-нибудь сердилась на  тебя,  Психея?  Даже  когд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лосьругать тебя, мне было тяжелее, чем тебе, во много р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естра, мне не за что обижаться на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Тогда  не обижайся и сегодня, потому что  разговор  предстоит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ьезный. Наш  отец - не  отец.  Твоя  мать (мир  с ней!) умерла, ее  т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шь. Я стала -и остаюсь  до  сих пор - и  отцом, и матерью, и  родней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. И даже Цар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айя, ты была  для меня  всем и  даже больше, чем всем, со дня м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ждения. Ты и милый Лис - кроме вас, у меня никого не бы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а,  Лис.  О нем  я  тоже  кое-что  скажу.  Так вот,  Психея, 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то-нибудь в  этоммире имеет право  позаботиться  о тебе, или защитить теб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объяснить  тебе, чтоприличествует нашему роду,  а что - нет, то это я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о зачем ты говоришь  все это,  Оруаль?  Неужто ты  думаешь, 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юбилатебя только потому,  что теперь  у  меня  есть супруг?  Напротив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лю тебя - и всеи всех вокруг - только больше. Ах, если бы ты только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поня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 этих слов я задрожала, но попыталась скрыть это и продолжи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сихея, я знаю, что ты любишь меня, - сказала я.  - Я бы умерла,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это было не так. Но поверь и м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 промолчала.  Мне не оставалось ничего,  как перейти  к  сути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ного разговора, но я словно онемела и никак не могла нач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сказала  мне при последней встрече, - выговорила я наконец, -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нишь, как тебе вынимали  занозу.  Мы причинили тебе боль  тогда, но м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ипоступить иначе.  Любящие иногда должны делать  больно любимым. Сегод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разтакой случай. Ты все еще ребенок, Психея. Ты не можешь решать за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. За тебямногое должна решать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, но теперь я замуже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стоило немалого труда  сдержать мой гнев при  упоминании  о муже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кусила губу и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Увы, именно о муже  твоем  (раз тебе нравится  его так  называть)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йдет  речь. -Я посмотрела сестре прямо в глаза и спросила резко: - Кто он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шь ли ты, кто он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ог, - сказала Психея тихим взволнованным голосом. - Я думаю,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бог Гор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Увы, Психея, тебя обманули! Если  бы ты знала  правду, ты бы скор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ла,чем взошла с ним на лож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авд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милое дитя, правду. Она ужасна, но тебе придется потерпеть, по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выну эту  занозу у тебя из груди. Что это за  бог,  который  не реш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ть своелиц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решается? Ты можешь рассердить меня, Оруал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о послушай,  Психея,  красивое лицо  не  прячут,  честное  имя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ывают.  Нет,нет, слушай  меня! Сердце  твое  знает правду,  как  бы ты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урманивала себя словами. Подумай. Чьей невестой  ты была?  Чудища. Подум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ще.  А кроме Чудища, кто еще живет в горах? Воры и убийцы  -  люди,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аснее всякого чудища, к тому же похотливые, как козлы. Если бы ты поп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 в руки, неужто ты думаешь, они отпустили бы тебя просто  так?  Вот  как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, этот  твой  возлюбленный, несчастная!  Или  жуткая тварь -  может  бы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рикаянная  тень  из  мира  мертвых,  -  или  прожженный   мерзавец,  о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косновение  губ которого  к  твоим сандалиям способно осквернить весь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которое время Психея молчала, опустив глаз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Вот так, Психея, -  прибавила я как можно ласковее и  положила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доньна ее руку, но она живо отбросила ее в сторо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ничего не поняла,  Оруаль!  Если я  бледна  сейчас, то только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ева. Мнеудалось совладать с собой, и я прощаю тебя, сестра. Я надеюс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 не замышляланичего дурного, но мне жаль тебя:  ведь ты омрачила свою душ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ми  черными  думами... однако  не  будем об этом.  Если  ты любишь  ме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гони их проч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Черными  думами? Что  ж,  не одну меня они  посетили!  Назови 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, двухсамых мудрых людей из тех, кого ты знае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ис,  разумеется.  А  второй...  мне трудно  сказать,  но,  полож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. По-своему он тоже муд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 сама  сказала  той ночью,  в  комнате с  пятью  углами, что он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 разумный. Так вот, Психея,  оба они, хотя они такие разные, соглас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  мной  в  том,кто твой  любовник. Согласны полностью.  У них нет  ника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нений. Это илиЧудище, или проходимец с го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рассказала им обо мне, Оруаль?  Это  скверно. Я тебе не разреш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го, имой господин тоже. Ах, Оруаль, я могла ждать такого  от Батты, н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теб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щущала, что мое раскрасневшееся лицо выдает мой гнев, но пыталас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ерять самооблада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сомненно, - продолжала я, - этот твой муж, как ты зовешь его, хит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изворотлив. Дитя, неужели его гнусная любовь настолько завладела тобой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не хочешь  видеть очевидных вещей?  Бог? Что это  за бог, который  говор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Молчи!","Не говори  никому!", "Не предавай меня!"? Так говорят беглые раб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не бо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уверена, слышала ли она меня, потому что в ответ она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Лис тоже! Как странно... Я думала, он не верит в Чудище совс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говорила ей, что Лис верит, но раз она сделала такой вывод из м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, я не стала ее разубеждать.  Не стоило так быстро сообщать ей главное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просто не хотела ничего об этом слыш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и он, ни я,  ни Бардия, - сказала я,  - ни на мгновение не вери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что тыживешь с богом, не верили, что в этой глуши есть  какой-то дворец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й, Психея, что,кого бы ты ни спросила в Гломе, все сказали  бы тебе 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е. Правда слишкомочевид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мне-то что до того? Что  они могут знать? Он - мой муж. Это  зна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 ты можешь это знать, если никогда его не виде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, неужто ты так наивна? Откуда я это знаю? Как откуд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верно, откуд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я  могу ответить тебе, сестра? Об этом не говорят...  да ты 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ймешь...ведь ты еще девуш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а женская умудренность  в устах той, которую я считала ребенком, ч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положила конец моему терпению.  Мне показалось  (теперь-то  я  знаю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показалось), будто Психея пытается поднять меня на смех. Но я все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ла себя в рук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Хорошо,  Психея,  если  ты так  уверена, что  тебе  стоит произве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ольшуюпроверк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ую проверку? Мне нечего проверя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принесла с собой лампу и масло. Смотри, вот они.  Подожди, пока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илионо - заснет. И посмотри са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мог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га!.. Вот видишь!  Ты не хочешь. А почему? Да потому, что ты совсе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уверена. Если бы ты  была уверена, ты бы сама настояла на этом. Если о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ты  утверждаешь, и  верно  бог, довольно  будет  одного  взгляда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едиться  в этом, И для  черных  дум, как ты говоришь, больше  не остан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а. Но ты боиш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х, Оруаль,  дурное ты задумала!  Я не  могу  видеть его, потому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ретил мне - вот и все. И я не обману его так подло, как ты предлагае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могу вообразить себе -  и  Лис  и Бардия тоже - только одну причи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такого запрета. И только одну причину твоего послуша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гда ты ничего не знаешь о люб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ы снова  тычешь мне в лицо моей  девственностью. Лучше  девственнос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грязный хлев, в который ты угодила. Ну ладно, - пусть я не знаю ничего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,  что  ты  зовешь  любовью. Об этом тебе  будет интереснее поговорить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ью, или  с храмовыми девушками,  или с царскими  наложницами.  Я зна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ую любовь, и ты узнаешь, какова она. Ты узнаешь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руаль, Оруаль, гнев обуял тебя, - вздохнула Психе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ама она была совершенно спокойна  и  печально смотрела  на меня, н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чали  этой не было ни капли раскаяния. Со  стороны показалось  бы, что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- моя мать,  а не наоборот. Я поняла, что  покорная,  беззащитная Псих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ла навсег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а. сказала я. Это гнев. Я гневалась на тебя. Но я  всегда считала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вь  (ты  меня  поправишь, если я ошиблась)  стремится отвести от любим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евету, которую на  них  возвели. Скажи матери, что  ее дитя некрасиво.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же покажет его тебе, чтобы убедить, что ты ошибаешься. Никакой запрет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остановит. Если же она спрячет  его, значит, дитя и вправду уродливо.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ишься. Психея, боишься увидеть его лиц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т, я боюсь другого. Я никогда не прощу себе, если ослушаюсь 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орошо же ты о нем думаешь! Хуже, чем о нашем отце. Ты считаешь,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невается, если гы нарушишь такой бессмысленный и ничтожный запре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ы  говоришь глупости,  Оруаль, -  сказала Психея, покачав  головой.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. Он знает, что  делает. Мне не дано  знать его помыслов. Я - всего  ли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ушка Психе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начит, ты не сделаешь этого? Ты не хочешь доказать мне, что он  бог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бавить этим от беспокойства, которое иссушает мне сердце? Спасибо, сест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бы сделала, но я не мог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гляделась вокруг. Солнце уже скрывалось за седловиной. Еще  немн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на отошлет меня. Я вст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ра  положить  этому конец, -  сказала  я. -Ты  должна сделать э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.Я приказываю т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орогая Майя, ты не можешь мне более приказыв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гда  мне не стоит больше жить! - воскликнула  я и отбросила с эт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ми мой плащ. Выставив  вперед  левую руку, я вонзила в нее  кинжал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проколола  ее  насквозь.  Больнее  всего мне было,  когда я  попы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влечь его обратно, ноя вытерпела и э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руаль! Ты сошла с ума! - вскричала Психея, вскочив на но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этой урне лежит лента. Перевяжи  мою рану,  - сказала я, садясь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х.Раненую руку я выставила вперед, и кровь стекала с нее на земл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думала,  что  Психея  начнет  кричать  или  упадет в  обморок, н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шиблась. Она  побледнела,  но не потеряла присутствия  духа.  Кровь  л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о, и ленту пришлось обмотать вокруг руки не один раз. (Мне повезло -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несла удар,  не  задев ни кости, ни сухожилий. Если  бы  я  знала тогда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оении руки столько, сколько знаю сейчас, я бы не решилась на такое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перевязку  ушло немало  времени,  и  когда  мы закончили, солнце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о низко, и в воздухе похолода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айя, - заговорила первой Психея. - Зачем ты сделала эт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бы показать тебе, девочка, что я не  расположена шутить. Послуша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довела меня до отчаяния. Выбирай сама  - поклянись  теперь на этом клинк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жном от  моей  крови, что  ты  сделаешь так, как я  велела, иначе я  уб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ерва тебя, апотом с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руаль, - сказала Психея с царским достоинством, высоко держа голов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ты  могла бы и не говорить, что  убьешь меня.  Не  в этом твоя  власть на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гда поклянись! Ты знаешь, что мое слово тверд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ыражение ее лица стало странным. Мне подумалось, что, должно быть,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отрит мужчина на возлюбленную, которая изменила. Наконец Психея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видно, я и  вправду не со всякой любовью знакома. По мне, така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 твоя,ничем  не лучше ненависти.  Я словно  в темную яму  заглянула. 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аль, ты взяламою  любовь к тебе, глубокую, из самого сердца, не меркнущ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 того, что я  люблюи  другого, - эту любовь  ты взяла  в заложницы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тить ее против меня. Тыпревратила ее  в орудие пытки - раньше я этого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бой  не знала.  В любом случае,между  нами произошло  что-то непоправимо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-то умерло навсег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овольно  болтовни, - сказала я. - Мы  обе умрем здесь целиком и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тка, если ты не поклянешься на этой ст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сделаю  это,  - сказала она  с жаром. -  Сделаю не  потому, чт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омниласьв  моем  супруге и его любви.  Я  сделаю это  только потому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ю о нем лучше,чем о тебе. Он не так жесток, как ты, я знаю. Он поймет,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й мукой в сердце явынуждена была ослушаться его. Он простит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ожет, он никогда и не узна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до было видеть, с каким презрением она  посмотрела  на меня. Мне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но,  но  в  то  же  время  я  гордилась  - не  я  ли  научила  ее  э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родству? Ведь она была все же моим творением. А  теперь она смотрел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так, словно ниже меня не было твари на земл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думаешь,  я  скрою от него?  Думаешь, не скажу ему?  - восклик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, всаживая слова, словно гвозди в живую плоть. - С тобой мне больш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  чемговорить.  Довольно. С каждым словом я  узнаю слишком  много  нового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.  Ялюбила тебя, почитала, верила тебе, слушалась тебя, пока ты имел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право.Теперь все кончено - но я не хочу, чтобы мой дом был обагрен тв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ью.  Тыхорошо  придумала,   чем  принудить  меня.  Где  твой  кинжал?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ляну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бедила,  но сердце  мое исходило кровью.  Мне  мучительно  хоте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ять  свои слова обратно  и попросить  у  нее прощения. Но  вместо  этог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янула ей кинжал (такая клятва считалась у нас в Гломе самой крепкой -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ывали "стальная клятва"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И даже теперь, - сказала Психея,  я  делаю это,  зная, на что иду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ираюсь предать моего возлюбленного, лучшего из всех. Возможно, не  успе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солнцевзойти, как счастье мое разлетится  вдребезги.  Вот она, цена  тв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и, и я заплачу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поклялась, и слезы  хлынули  у меня из глаз. Я  хотела заговорит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й, но она отверну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олнце почти  зашло,  -  сказала она.  - Иди на тот берег. Жизнь тв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сена, ухо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няла, что боюсь ее. Я вернулась к реке и кое-как перебралась на 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ег. И тут ночная тень легла на всю долин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пят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чевидно, выйдя  на другой берег,  я сразу  же потеряла сознание; ни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ным я не могу объяснить провал в моей памяти. Очнулась я от холода, жажды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й боли в раненой  руке. Я с жадностью  напилась  из  ручья  и  тут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отела  есть, но  вспомнила, что вся еда  осталась в урне вместе с ламп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во мне противилось тому, чтобы позвать  на помощь Ирека, такого колю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неприветливого. Мне  казалось  (хотя  я уже понимала, что это самообман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ь со мной  Бардия,  все кончилось  бы  иначе,  намного лучше. И я  нач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,  как  бы  это было,  пока не вспомнила,  зачем  я,  собств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я, здесь. Мне стало стыдно, что я забыла о главн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обиралась  сидеть  у  брода, пока не  увижу свет  лампы,  зажж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й.  Затем  Психея прикроет  лампу, и  свет  на время  исчезнет. Пот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рее  всего,  свет   снова  появится,  когда  она  поднесет  лампу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мотреть лицо своего коварного господина. А потом  - по крайней мере 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надеялась -  я услышу шаги Психеи в темноте и ее сдавленный шепот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позовет меня с того берега. В то же мгновение  я  окажусь рядом и помо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й переправиться. Она будет плакать, и я утешу ее; она поймет,  кто ей дру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кто враг, и снова полюбит  меня. Она будет благодарить меня  за то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сла ее от мерзавца, чье лицо она увидела при свете лампы. От таких мысл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становилось легк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были  и  другие мысли. Как я ни пыталась, я не могла  избавиться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ха. А вдруг я ошиблась? Вдруг он и вправду бог? Но о нем мне не очень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елось  думать. Я  думала больше  о  том,  что  тогда будет с ней, с  м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ей.  Я представляла, как она будет  страдать,  если ее счастье кончи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-за меня.  Не раз  за эту  ужасную  ночь мне  нестерпимо  хотелось пере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дяной поток и закричать, что я освобождаю ее от клятвы, что лампу зажиг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надо, что дала ей дурной совет. Но я боролась с этим желанием как мог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эти мысли скользили  по  поверхности моего  сознания, а  в глуби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ной  тем  океанским глубинам,  о  которых  рассказывал  мне Лис, леж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ое,  безрадостное  воспоминание  об  ее  презрении,  о  том,  как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зналась мне в нелюбви - почти что в ненави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могла  она  меня ненавидеть, когда рука  моя  вся ныла и  горела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ны, нанесенной любовью? "Жестокая, злая Психея!" - рыдала я, пока с ужа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аметила,  что вновь впадаю в то бредовое состояние, которое не оставля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,  пока  я болела.  Я собрала  волю  в  кулак и остановилась. Что бы 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сходило, я должна внимательно смотреть и не сходить с у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коре  в первый раз вспыхнул  свет и сразу же  снова погас. Я подум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хотя я не сомневалась, что Психея сдержит свою клятву): "Так. Пока все и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задумано".  И тут я сама ужаснулась задуманному мной, но быстро отогн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 мыс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чной  холод  был нестерпимым.  Рука моя пылала огнем,  как головеш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ьное тело  превратилось в сосульку, которая прикована к этой головешк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все-таки не тает.  Только  сейчас я сообразила, что  моя  затея  дово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асна  -  ведь  я  могла  умереть от раны  и  голода или, по  меньшей мер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ельно  заболеть.  Из  этого  зерна  тотчас   в  моем  сознании  расцв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зненный цветок  самых диких  фантазий. Мне представилось,  что я леж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ом костре,  а Психея бьет себя в грудь и  плачет,  раскаиваясь в  св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стокости; Лис и Бардия тоже были там и плакали - даже Бардия! - потому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умерла. Но мне даже стыдно говорить сейчас обо всех этих глупостя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чнулась я оттого, что свет появился снова.  Моим  глазам, обессилен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отой,  он  показался  нестерпимо  ярким.  Костер ровно  горел,  наполня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ошь   вокруг  неожиданным  уютом  домашнего   очага,   принося  какое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покоение во весь мир. Но тут тишина взорва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куда-то  с  той  стороны,  где  я  видела  свет,  прозвучал  громк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чественный  голос;  мурашки   пробежали  у  меня  по  спине,  а  дыха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хватило.  Он не был страшным, этот голос; он был суров и непреклонен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чал  литым  золотом.  Я забыла  о  боли;  волна ужаса  пронизала все 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о; того ужаса, который испытывают люди перед лицом бессмертных. И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я  различила  сквозь трубные звуки  этого голоса слабые женские  рыдани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дце мое готово было  разорваться. Но и голос,  и  плач - все  это дл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ие-то мгновения,  может быть, не дольше двух  биений  сердца  (я говорю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ений сердца, хотя мое сердце не билось тогда - оно остановилось от ужаса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ркая вспышка осветила все вокруг.  Удар  грома, такой сильный, 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снуло небо,  раздался у  меня над головой,  и  сразу  же дождь из  мол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ушился  на  долину.  При  каждой  вспышке  видны  были  падающие деревья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 это  падают  колонны   призрачного  дворца  Психеи.  Из-за  гро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что стволы деревьев  лопаются и падают беззвучно;  более того -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катами грома  я  сперва не услышала, что раскололась сама  Гора. Огром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ы  пришли в движение и покатились по склонам, сталкиваясь и подпрыгива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мячики.  Река  встала на дыбы  и окатила меня с головы  до  пят  ледя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й, прежде чем я успела отпрянуть; но я все равно бы промокла, потому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лед  за  бурей  хлынул  беспощадный  ливень.  Вскоре  меня уже  можно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жимать, как губ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все-таки,  несмотря  на  то,  что  я  была  ослеплена  и испугана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читала случившееся добрым знаком. Все, все доказывало мою правоту. Псих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удила  какое-то  чудовищное  существо,  и  теперь  оно  гневалось.   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нулось оттого, что Психея слишком долго  рассматривала его, а может бы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и это скорее всего), оно только притворялось  спящим, потому что нечист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дается в сне,  в отличие от людей. Возможно, оно  погубит  нас обеих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 узнает все. Если она умрет, то умрет, зная правду, прозревшая - и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благодаря мне. А может, нам  удастся  ускользнуть  -  ведь  не  все 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еряно! И с этой мыслью я  бросилась в воду под проливным дождем, торопя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другой берег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думаю, мне не удалось бы преодолеть ревущую, пенную стихию, даже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мне  не помешали. Но мне помешали.  Передо мной возникло нечто, отдал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оминавшее  застывшую молнию.  Оно  излучало свет  -  холодный,  неземн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нзительный, лишенный  всякого тепла, беспощадно высвечивающий  все вокру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мельчайших подробностей. Он не был подвижен, как пламя  свечи  в  комна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окон, и не становился ни  ярче, ни слабее. В середине этого света  стоя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то,  подобный человеку.  Странно,  но  я не  могу сказать, какого он 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та. Он смотрел на меня сверху вниз, однако я не помню, чтобы он показа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великаном. Не могу я  и вспомнить, где он стоял -  на другом  берегу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ямо на во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Хотя  свет  сиял  с  неизменной  силой,  лицо того,  кто  стоял  в н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 мне вспышкой  молнии,  и я  тут же отвела  глаза в сторону,  не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ах вынести вида этого лица. Вид его был невыносим не только для моих гл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вся моя плоть и кровь, весь мой разум были слишком слабыми для этого.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дище, каким  его представляли у нас  в Гломе, смутило  бы меня меньше,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вная  красота этого лица. Мне  кажется, я легче снесла бы,  будь  это лиц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евным, но  оно не выражало гнева.  Бесстрастный и безмерно глубокий взгля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торгал меня, и это было невыносимо. Хотя я скрючилась у самых  его ног,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отрел на меня так, словно я  была бесконечно далеко. Он отторгал самое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о, зная при этом (что было самым ужасным) все мои помыслы, все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ершила, и все, чем я была. Один  греческий поэт сказал,  что даже бог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ьны изменить прошлое. Не знаю, прав ли этот поэт, но тот, кто явился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л так, словно я знала с самого начала, что возлюбленный Психеи - бог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мои терзания,  сомнения и расспросы, вся моя суета - это пыль, которую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себе напустила в глаза. Читатель, будь мне судьей, скажи, так ли это?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ли это так, до  того как бог изменил  мое прошлое? А  еще скажи - 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 в  силах изменить прошлое,  почему они не меняют  его хотя бы иногда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ости к на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ром стих, по-моему, в тот самый  миг, когда вспыхнул свет, и  в пол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шине  бог  обратился ко мне. Голос  его,  как  и  лицо,  не  ведал  гне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ного людскому;  он звучал мелодично  и бестревожно -  так  певчая пти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ет, усевшись на ветку, с которой еще не сняли повешенного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тныне изгоняется Психея и суждено изведать ей голод и жажду, блужд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тернистым дорогам.  Пусть те, кто  надо мной, совершат свою  волю.  А т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а, вернись к себе и к  трудам  своим. Ты  тоже станешь Психеей  в с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о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лос  и  свет  исчезли  одновременно,  словно их  отрезали, а  затем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упившей  тишине я услышала чей-то  плач. Я никогда не слышала, ни до,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,  чтобы кто-нибудь  так плакал -  ни  брошенный  ребенок, ни  мужч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ерявший  руку,  ни  девушка из захваченного  города,  которую  волокут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бство.  Если  бы  женщина, которую  ты ненавидишь  больше  всего  в жиз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кала так, ты бы кинулся, чтобы утешить ее, читатель, даже если бы на пу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тебя был ров с острыми кольями или река c  текучим огнем. Хуже всег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что я знала, кто это плачет и почему и кто повинен в этих слез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кинулась к Психее,  но плач ее слышался все дальше, и  я  поняла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 уходит прочь, к южному выходу из  долины  - туда, где  я еще никогд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, - чтобы сорваться там  с крутых утесов и разбиться насмерть. А я ни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ла помочь ей, потому что взбесившийся поток не  пускал  меня на друг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у. Он не пытался утопить меня -  он просто забавлялся со  мной, швыря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  стороны в  сторону, как  щепку,  и  сковывал  мои  движения  смертель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ом. Наконец мне удалось ухватиться за скалу - от земли было мало толк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что  время  от  времени  огромные глыбы  ее  сползали в воду,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емительно  уносила  их,  - и  я  обнаружила, что,  несмотря  на  все  м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ания, по-прежнему нахожусь  на том же берегу. Я пошла вдоль берега, н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оте скоро потеряла его. Дно долины, залитое водой, совсем раскисло, 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 трудом выбирала путь среди потоков вод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таток ночи  я  плохо  помню. Когда забрезжил рассвет,  я увидела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сь с долиной, после того как на нее обрушился гнев бога. В  мешанине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язи, камней и воды  плавали деревья, кусты, мертвые овцы, даже олень.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 я  переправилась ночью  через поток, я только  оказалась бы на малень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овке посреди грязи. Несмотря на все это, я упорно звала Психею,  пок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рвала голос. Я знала,  что это глупо: Психея ушла в изгнание, как велел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бог. Она бредет  где-то по  чужой стороне, льет горькие слезы  по  сво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любленному и даже не вспоминает (зачем лгать себе?) про свою сест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ашла Ирека, промокшего и дрожащего. Он украдкой бросил взгляд на м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язанную  руку,  но  ничего  не  спросил.  Мы  подкрепились припасами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есседельных  сумок  и  отправились  в  путь.  Небо  к  тому  времени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яснило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ыталась  посмотреть по-новому на  все,  что случилось. Теперь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 ясно, что  боги существуют и они ненавидят меня,  не оставалось ни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ного,  как  ждать возмездия.  Я  гадала,  на  каком  опасном  месте  лоша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вернет ногу и сбросит меня в пропасть, какое дерево выбьет  меня из сед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ткой или когда моя рана достаточно воспалится, чтобы свести меня в могил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 мне вспомнилось,  что  иногда  боги  мстят  нечестивцам, обращая  их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тных. Я то  и  дело  ощупывала свое  лицо  под  платком, ожидая, что 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т-вот  покроется  кошачьим  мехом, или  собачьей шерстью, или  даже сви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етиной. При всем  этом  мне не  было страшно. Даже  странно, с каким ин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ойствием человек  смотрит на землю, траву, небо и  говорит  им  в серд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м: "Отныне вы все -  враги мне. Вы ставите на меня  силки и готовите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ни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потом я подумала,  что слова "Ты  тоже станешь Психеей  в свой срок"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о понимать буквально; если она стала изгнанницей, то и я обречена брод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 свету. И ждать этого придется недолго, догадалась я, - достаточно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 Глома не захотели  видеть на троне женщину. Но бог сильно заблуждалс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жто  и  боги  заблуждаются? -  если  думал, что  такая участь  будет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бенно горька. Разделить  участь Психеи...  лучше этого могло  быть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 - понести наказание вместо нее. От  этих мыслей  какая-то  новая сил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тельность  пробудились  во  мне. Из  меня  выйдет  отличная  нищенка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аточно уродлива для этого, а Бардия научил меня неплохо дра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... Я задумалась, стоит ли рассказать ему все. А Лису? Об  этом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еще не было времени подума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шест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тайком прокралась в жилые покои дворца, хотя по всему было видн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ец  еще не  вернулся  с охоты. Тем не менее  я шла так тихо  и  осторож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но  он был  дома. И тут до меня дошло, что я прячусь  вовсе не  от Цар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сознательно я хотела избежать встречи с Лисом, моим извечным помощнико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ешителем. Такая перемена в моих чувствах неприятно меня порази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уби,  увидев  мою рану, разразилась  потоками слез,  а  потом налож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ую повязку. Только мы закончили и я  принялась за  еду  (а я была голо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волк), воше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оченька,  доченька,  -  запричитал  он.  -  Да  прославятся  бог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увшие тебядомой. Я весь день места себе не находил. Где ты бы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а Горе, дедушка, - ответила я, пряча за спиной левую ру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могла рассказать ему, что я  с ней сделала. Я поняла (увы! слиш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дно),  что  Лис  осудит  меня  за  хитрость,  какой  я  принудила  Психе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иноваться. Одним из принципов нашего учителя было, что, если мы  не мож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едить друг друга доводами разума, нам следует смириться и не  "прибегать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ощи коварных наемников" (под последними философ разумел страсти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х,  дитя  мое,  почему  так  внезапно?  воскликнул  грек.  - Мы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ворились оставить все до утр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лько потому, что тебе  хотелось спать,  - сказала я,  и  ответ  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звучалжестоко и грубо, словно я говорила голосом моего отца. Мне сразу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 сты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нечно,  я  виноват,  -  промолвил  Лис  с  грустной  улыбкой.  -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азаламеня, госпожа. Но расскажи мне новости, расскажи! Выслушала ли  т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ответила  на его вопрос, рассказав вместо того о буре и наводне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долине. Я сказала, что вся долина  превратилась в болото, что я попы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ечь  поток, но не  смогла,  что я  слышала плач Психеи  вдали, на юж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е, и  он удалялся к выходу из долины. Что толку было  рассказывать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 бога: он бы решил, что я грежу или сошла с у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Значит, доченька, тебе так и не удалось  поговорить с ней? - спрос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 недоверчи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 нет, - сказала я. - До этого мы немного поговори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итя, что случилось у вас? Вы поссорились? Что произошл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 этот вопрос ответить  было  труднее,  но  Лис настаивал, и в  кон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цов мне пришлось рассказать ему о моей затее с ламп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х,  доченька! - вскричал Лис. - Какой даймон  вложил  в твою гол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ековарство? И на что ты надеялась? Ведь злодей наверняка был настороже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ойники  спят  всегда  вполглаза.  Он  наверняка  связал  ее  и уволок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е-нибудь другоелогово! А может,  он вонзил ей нож в сердце, чтоб он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дала его  преследователям.  Да что там, одной лампы хватило  бы ему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гадаться,  что  его  тайна  ужераскрыта. Может  быть,  несчастная  плак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, что он ранил ее? Ах, если бы тыпосоветовалась со мно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 нечего  было сказать. Я  ведь ни  о чем  таком  даже  не  думала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видно, потому,  что  с  самого  начала не верила  во  всю эту  историю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ойнике с го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посмотрел на меня с  недоумением - он не  понимал, почему  я молч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онец он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егко ли она согласилас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т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ля того чтобы поесть, я откинула платок с лица и теперь об этом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е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как тебе удалось убедить ее? - спроси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т вопрос был для меня самым тяжелым: ведь я ни за что не сказала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у правду. Я не могла признаться  не только  в том, что я  сделала, но 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,  что я  сказала.  Ведь  я  сказала Психее, что Лис и Бардия сходят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м: ее возлюбленный -существо  ужасное или гнусное. Но если бы я  сказ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Лису, он заявил бы возмущенно, что мнение Бардии и его  предположени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ют ничего общего между  собой; одно питается бабушкиными сказками, друг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здравым смыслом. И тогда  вышло бы, что я солгала Психее. Где Лису поня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ам, на Горе, все выглядело инач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... я поговорила  с ней, - в конце  концов вымолвила я. - И она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уша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 посмотрел  на  меня  пристально  и  испытующе;  в глазах  его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етила той былой  нежности, с которой он смотрел на меня, когда ребенком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ела у него на колене и он напевал "Зашла луна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что ж, у тебя есть от  меня тайна, - прервал долгое молчание гре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 Нет,прошу  тебя,  не  отводи  взгляд. Неужто  ты полагаешь,  что  я  бу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пытывать твойсекрет? Никогда  в  жизни. Друзья не должны ущемлять  свобо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 друга. Моя  настойчивость  разобщит  нас  больше, чем  твоя скрытнос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-нибудь потом, может быть... А пока слушайся бога, который внутри теб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не того, что внутри меня.Не надо, не плачь.  Я  не перестану любить  теб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если у тебя будет от меня тысячатайн. Я дерево старое; лучшие ветви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рубили,  когда  обратили  в рабство.  Ты  иПсихея  - вот  все, что у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ось. Увы, Психея! И она теперь потеряна для меня!Но осталась т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обнял меня (я  прикусила губу,  чтобы  не закричать,  потому 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ел раненую руку) и ушел. Никогда прежде я так не радовалась его уходу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смогла удержаться от мысли, что Лис куда добрее Психе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и я вообще ни слова не сказала о случившемся на Гор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ед  тем  как  заснуть,  я  приняла  одно  решение,   которое 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менило впоследствии мою судьбу. До  тех пор,  как  и  все женщины  наш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ы, я ходила с непокрытым лицом; только во время моих поездок к Психее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ывала его  платком, чтобы  не быть узнанной. Я  решила, что больше ег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имать не буду. С тех пор я придерживалась этого правила как во дворце,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за его стенами. Это было чем-то вроде сговора между мной и моим уродств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я была совсем маленькой, я не знала о  нем. Затем я подросла и тогда (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этой книге я не собираюсь  умалчивать  ни  об  одном из моих безумств 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уждений) поверила в то, что при помощи разных  ухищрений в прическе 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яде я могу  сделать его менее заметным.  Девушки  часто  верят в подоб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щи - к тому же Батта всячески поддерживала во мне эту уверенность. Лис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им мужчиной,  который видел  мое лицо,  да и немногие из женщин мог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м похваста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я рана быстро  зажила (на  мне  вообще все заживает быстро),  и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мь дней,  когда Царь вернулся, я  могла уже  не притворяться больной. Ца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ехал  совершенно пьяным, поскольку он не мыслил себе охоту без попойки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ьма не в духе, потому  что охотникам удалось убить только  двух львов,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 из которых не пал от руки  Царя. При этом  лев загрыз любимого цар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рез несколько дней отец приказал мне и Лису явиться в Столбовую зал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в платок у меня на лице, он заор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Эй, девчонка, в  чем дело? Боишься кого ослепить своей красой? Ну-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имиэту гадос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тут я впервые почувствовала, как изменила меня  ночь, проведенна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е. Тот, кто лицезрел божество, вряд ли устрашится гнева старого цар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уж слишком - упрекать человека и за то, что он уродлив, и за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старается скрыть  свое уродство, -  бросила  я,  даже не пошевельнувши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снятьплато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йди сюда, - велел Царь, но уже обычным  голосом.  Я подошла к н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близко,  что мои колени почти касались его. Он сидел в кресле, а я сто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 нимкак  каменная; я видела  его лицо,  а он не мог  видеть мое, и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но бы давало  мненекоторую власть  над ним.  Отец тем  временем белел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х: видно было, что онвот-вот впадет в страшное бешенст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, норов решила показать? - процедил он шепот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- сказала я так же  тихо, но  отчетливо. Ответ  вырвался  у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, помимо моей во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это  длилось  недолго  -  ты  бы,  читатель,  и  до трех  не  усп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читать,  - и  мне  казалось,  что он вот-вот  убьет  меня,  но  тут  от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ернуло, и он сдавленно прорыч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такая же, как все бабы. Одна болтовня... вы луну с неба выпроси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вам  позволить. Мужчина не должен  слушать баб. Эй, Лис, ты уже сочин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 враки? Отдай ей, пусть перепише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не осмелился  ударить меня, и страх мой перед ним прошел навсегда.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х  пор  я ему и пяди  не  уступала,  скорее наоборот. Вскоре  я осмел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ть ему, что  мы с Лисом  не можем уследить за Редивалью, потому что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заняты  с ним в Столбовой зале. Он рычал и ругался, но в  конце конц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поручил это дело  Батте. Батта  в последнее время  была с ним накоротке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проводила  многие часы в царской  опочивальне, сплетничала,  шушукала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лизывалась. Не  думаю, чтобы  между ними  что-то было  - даже в лучшие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 в  Батте не было ничего такого, что мой отец называл "сдобностью", -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начал сдавать, а Батта с  ним нянчилась и потчевала его горячим молоком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ом.  С Редивалью  она тоже сюсюкала, но это  была еще та  парочка: то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'готовы  были друг другу глаза выцарапать, то снова шептали на ушко пошло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сплет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все, что творилось во дворце,  не трогало меня нимало. Я,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оворенная  к смерти, ожидала  палача, потому что каждое  мгновение жд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ездия небес. Но  дни шли, и ничего  не случалось, и с большой неохотой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знала, что мои судьи, наверно, дали мне отсроч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я  поняла  это,  я отправилась в  комнату Психеи и расставила 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, как было до начала наших бед. Я нашла греческие стихи,  похожие на гим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честь бога Горы.  Стихи  я  сожгла,  как  и одежды, которые  она носи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ий  год, - память  о нашем счастье была для меня слишком  тяжелой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ьные ее  вещи  и  драгоценности -  особенно те, которые  она  люби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тстве, - я привела в порядок и положила на место. Я сделала это на случа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Психея вдруг  вернется - тогда она нашла бы все таким, как  было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 обе были счастливы и любили друг друга. Затем я закрыла дверь и налож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чать.  Чтобы не сойти с  ума,  я должна была забыть все, что произошло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нить  только  о  счастливом  прошлом.   Если  моим  служанкам   случ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знести ее имя, я приказывала им замолчать. Если это случалось с Лисом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ла вид, что не  слышу, и  тут же переводила разговор на другое. Обще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а мне было уже не так приятно, как преж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авда, я охотно говорила с ним о той  части философии, которую имену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физикой":  что такое жизнетворный огонь и как душа зарождается из  крови,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смических эпохах, о жизни растений и животных, о далеких странах, их поч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климате, о способах правления  и о многом другом. Мне нравилось обремен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знаниями, я хотела измотать с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 только  зажила моя  рана,  я  вновь  начала  брать  уроки  бое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усства  у  Бардии.  Еще моя  левая рука не могла  удержать щит,  а  я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ималась, ведь Бардия  сказал, что бой без щита - тоже  большое искусств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 очень хвалил меня, и я знала, что это не ле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хотела  укрепить  в  себе ту жестокую  и  беспощадную  силу, котор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вые  ощутила в себе, выслушав  приговор  богов.  Занятиями и  трудами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ела вытравить  из  себя женщину. Иногда, по ночам, когда дождь  стучал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ыше  или  ветер  завывал в трубах,  я  чувствовала, что  возведенные  м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отины рушатся и меня захватывает идущее из самой глубины души беспокой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жива ли Психея, где  она этой холодной ночью? Я представляла, как жесто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енские  женщины гонят ее, замерзшую и  голодную,  от  своих  ворот. 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орочавшись  так с час в постели,  пролив все слезы и  призвав на  помощ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х богов, я вновь отгораживалась плотиной от этого чувст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коре Бардия взялся обучать меня  и верховой езде. Он говорил со мн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с мужчиной, и это одновременно радовало и печалило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 все  шло  до  Зимнего солнцеворота. В  нашей стране  это  - больш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здник. На следующий день после него Царь, возвращаясь во дворец с пируш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одного старейшины, поскользнулся на парадном крыльце. День был холодный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упеньки, которые мыли даже зимой,  обледенели.  Падая, он подвернул прав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гу и ударился об  острую  кромку ступени; когда  слуги бросились к нем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ощь, он зарычал от  боли и чуть было не укусил  протянутую ему руку. Н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дующий миг он уже проклинал слуг за нерасторопность.  Когда я подоспела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у  происшествия, я кивком приказала слугам поднять  отца и отнести ег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ель, что бы он ни говорил и ни вытворял. Это было сделано, хотя и не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да,  после чего  пришел цирюльник и  определил перелом бедра; впрочем,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азу так и подумали.  "Мне это  не вправить, госпожа, - шепнул цирюльник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если он меня подпустит". Мы послали гонца в Дом Унгит за Вторым Жрец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й слыл способным костоправом. Пока его ждали, Царь успел влить  в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е  количество крепкого вина, от которого обычный человек тут же умер б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 прибыл Второй Жрец и принялся за сломанную ногу, Царь  начал рычат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ься,  как дикий  зверь,  и  попытался  выхватить  кинжал. Тогда я кив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и,  и  шесть  стражников  навалились  на  Царя,  чтобы тот  не бился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рывах  между  стонами и звериным  рычанием Царь выкрикивал, показыва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глазам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Уберите отсюда эту! Эту, с платком!  Она хочет меня замучить. Я зна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, зна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й  ночью он не  спал и на следующую ночь тоже. Кроме боли в ноге,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авал заснуть жуткий,  разрывающий грудь кашель. Кроме  того, Батта, по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не  видели, щедро подносила ему вино. Сама я старалась держаться пода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 царской опочивальни,  потому  что мне было  противно смотреть на пья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ка, который  все  время  твердил,  что  знает, кто я такая,  хоть  я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авесила лицо плат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Хозяин, - уверял его Лис, - это твоя дочь, царевна Оруа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-э, это она так говорит, - бормотал Царь, - а я-то лучше знаю!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поночам прижигает мне ногу каленым железом! Я знаю, кто она такая... Эй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жа!Бардия! Уведите ее отсю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 третью  ночь  я,  Бардия, Лис  и Второй  Жрец  стояли  под  дверь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чивальни и переговаривались  шепотом. Имя Второго Жреца было  Арном;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черноволосый  молодой человек моего возраста, безбородый,  как евнух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внухом он не был  (хотя в Доме Унгит евнухи и были,  до жреческого служе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пускались только полноценные мужчины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хоже, - сказал Арном, - что Царь умр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оно, подумалось  мне. В Гломе  будет новая власть, и я отправлюс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гнание, чтобы разделить с Психеей ее уча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 я  того же мнения,  - откликнулся  Лис. - И  ждать  этого недол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еди- немалые забот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льшие,  чем  ты полагаешь, Лисиас, - сказал  Арном  (я в первый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ышала, чтобы Лиса назвали его подлинным именем). - В Доме Унгит тоже 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ирающ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это значит, Арном? - спросил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Жрец при  смерти.  Если  я что-то  смыслю в искусстве врачевания,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янетне более пяти дн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будешь вместо него? - спросил Бардия. Арном утвердительно кивну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на то будет воля Царя, - прибавил Лис.Таков был обычай Гло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 такое время необходимо, - сказал  Бардия, - чтобы Дом  Царя  и Д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  ладили  между собой. Иначе  найдутся люди, которые захотят погреть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 ру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-  согласился Арном. - Никто  не  решится выступить против об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ов сра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ам повезло,  - сказал  Бардия, - что Царица и  Унгит  ладят друг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Царица? - спросил Арн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Царица, - в один голос сказали Бардия и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 если бы царевна была  замужем,  - вздохнул Арном,  отвесив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езный поклон. - Ведь женщина не может вести в бой войско Гло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Наша  Царица  может,  -  сказал  Бардия  и  так  угрожающе  выдвин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еднижнюю челюсть, словно он  сам был  этим  войском. Я  почувствовал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пристальный  взгляд Арнома  и  поняла,  что в  моем  платке куда бо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ьзы, чем в самой дивной красот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Между  Домом Царя  и  Домом  Унгит  доброе согласие  во всем,  кр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ян.Если  бы не болезнь  Жреца и  несчастье с  Царем, мы  бы  вернулись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овору о Полян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знала,  о чем шла речь. Поляны были спорным  угодьем, из-за кото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никали раздоры  между храмом и дворцом  с тех пор,  как  я помню  себя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да держалась того  мнения, что Поляны должны  принадлежать Унгит (вовс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ты  понимаешь, читатель, не из  любви к богине),  поскольку эти владе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егчили бы храму расходы на жертвенных животных. Кроме того, мне казал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жрецы,  разбогатев, будут меньше  брать  с  простых людей за  соверш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яд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Царь еще жив, -  заговорила  я, и присутствующие вздрогнули, услыш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йголос. -  Но  поскольку он тяжко болен, от его имени буду говорить я.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лаетпередать Поляны Унгит на вечные времена и скрепить договор в камне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одном услови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и Лис изумленно посмотрели на меня, но Арном живо спроси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ри каком условии, госпож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ри  условии, что стражи  Унгит отныне перейдут  в подчинение  глав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ой стражи, которого назначит Царь или его наследни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платить им  содержание будет тоже  Царь... или его наследник?  -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стротой молнии отозвался Арн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б этом  я не подумала,  но посчитала, что  скорый ответ в этом  случа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мудрого, и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соответствии с часами службы в Доме Унгит и во двор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предлагаешь - то есть Царь предлагает - тяжелую сделку,  - сказ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рец.Но  я знала, что  деваться ему некуда, потому что хорошая земля  важн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храма,чем воины. И Арном прекрасно понимал, что без поддержки дворца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утвердятВерховным  Жрецом.  Тут Царь застонал  и  заметался  в постели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ном поспешил кне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тлично, доченька! - прошепта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Да  здравствует  Царица!  - отозвался Бардия, и  они  последовали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номом.Я вышла в большую залу; она была пуста, в очаге едва теплился огон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было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о из тех странных мгновений,  которыми так полна моя  жизнь. Я 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ей, но на душе у меня  было все так же горько. Может быть, эта переме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моей жизни если и не скует темные воды в глубинах моего сердца, то хотя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крепит ту плотину,  которую  я  выстроила,  чтобы  удержать  их? Затем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тила совсем иная мысль -  я впервые подумала о том,  что мой отец  ско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рет. У меня  закружилась голова.  Мир словно  распахнулся передо мной,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ла огромное  синее  небо,  более не  омраченное этой назойливой  туч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ода! Я глубоко и сладко - как никогда в жизни - вздохнула. От этого ч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не прошла даже душевная гореч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она  не  прошла.  Было  поздно,  и  почти  все в  доме  спали.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,  что  вдалеке  кто-то  плачет.  Плакала  женщина, и  я  понево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лушалась.  Плач, судя по  всему,  доносился  снаружи. В то же  мгнове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сли  о  троне, о  моем отце,  об интригах храма покинули меня.  В безум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ежде я кинулась в другой  конец залы и отворила маленькую дверцу,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а  в проход между молочным двором  и казармами. Луна сияла ярко,  но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трено, вопреки моим ожиданиям.  Плача сперва не было слышно, но вскоре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дался внов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Психея!  - позвала я. - Психея!  Истра! -  и побежала  на  звук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еренностьуже оставила меня. Я припомнила,  что подобный звук иногда изд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даже при легком ветерке) колодезная цепь. Неужели это всего лишь о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остановилась и прислушалась. Плача не было  слышно, но казалос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то-то крадется в темноте. Затем я  ясно увидела  человека  в плаще, кото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тнулся  через освещенный луною  двор и скрылся в  кустах. Я устремилась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во всю прыть. Пошарив рукой в густом кустарнике, я  наткнулась на друг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покойно, милочка!  - прошептал кто-то. - Отведи меня во дворец.Голо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ся мне совершенно незнакомы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сем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Кто  здесь?  -  воскликнула  я,  отдернув руку  так  быстро, 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тронулась до змеи. - Выйди и покажи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ой  моей  мыслью  было, что  у  Редивали  стараниями Батты,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путала обязанности надсмотрщицы с обязанностями сводни, есть любовни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з кустов выбрался высокий, статный мужч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-  скромный  проситель,  - сказал он таким бодрым  голосом,  ка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ители и не говорят  никогда. - Нет такой хорошенькой девчонки, которую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осил бы о поцелуе, - закончил незнакомец свою мыс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же попытался привлечь меня к себе, но  я была  настороже.  Увид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еснувшее в лунном свете острие кинжала, пришелец рассмея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Зоркие же у тебя глаза, если ты рассмотрел мою красоту, - сказала 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орачиваясь так, чтобы он отчетливо увидел, что мое лицо закрыто плат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корее  чуткие уши, сестричка, - ответил  гость. -  Девушка  с та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омне может быть уроди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ключение  было  для меня  настолько  внове,  что  у  меня  появ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рацкое  желание растянуть  его. Это  была странная ночь.  Но  я  решил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рять голов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 ты? - повторила я свой вопрос. - Говори, или я позову страж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  не вор я, милашка, - так  же весело ответил незнакомец, - хот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лсяпо-воровски,  ибо  опасался  встретить  в  саду  кого-нибудь  из  м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езных родичей.Я спешу с прошением к Царю. Отведи меня к нему, - и с эт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ми он позвенелмонетами в кула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не  случится чуда и Царь не оправится от недуга, - сказала я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тысейчас беседуешь с Цариц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тихо присвистнул и рассмея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 ты  и верно  Царица, то  я и  верно дурак! Прими мое  прошени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спожа.Я прошу о покровительстве  и убежище на несколько  дней. Я  - Тру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арсийск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а  новость застала меня  врасплох. Я уже писала,  что царевич  подня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ятеж против своего брата Эргана и старого царя, их от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чит, поражение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попал в засаду. Царские конники  кинулись за мной, - сказал Труни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Я уходил  от  погони, сбился с  пути  и  попал в Глом. К  тому же конь 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хромел в трех милях отсюда, и его пришлось бросить. Увы,  брат мой  облож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тавами все пограничье! К  полудню мои преследователи будут у твоих воро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 ты спрячешь меня от них на день-другой, то потом я тайно отправлюс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ссур и достигну  кружным путем моих  главных  сил в Фарсе;  тогда весь  ми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ит, кто из нас сильнее в честном б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орошо говоришь,  князь,  -  сказала я сдержанно.  - Но,  оказав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овительство,  по закону и по обычаю мы должны будем защищать тебя  сил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ия.Я  хотя  и  недолго  на  троне,  но слишком  хорошо знаю,  чем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читься для насвойна с Фарс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 Ночи  сейчас   холодные.  Трудно  путнику  под  открытым  небом,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Тру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ы рады тебе как гостю, но  не  можем предоставить тебе убежище.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йдется  нам  слишком дорого.  Порог моего дворца  ты  переступишь 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нни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ленником? - воскликнул он. - Тогда до скорого, Цариц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с  этими  словами  он  метнулся в  кусты  с  прытью, неожиданной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алого человека (а что он  действительно устал,  было слышно  даже по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у). Я не попыталась остановить его, зная, что старый жернов сделает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меня. Труния  растянулся на земле, попытался снова вскочить на  ноги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выл от боли, выругался и зат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Вывих,  если  не перелом,  - простонал он. -  Будь проклят тот бо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йделал  ноги  человеку!  Ну  что  же,  Царица, зови  своих стражник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нник так пленник, лишь бы не попасть в лапы к палачу моего бра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представится  хоть малейшая возможность,  мы спасем твою жизн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постараемся сделать это, не вступая в войну с Фарсой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зармы были  рядом, и я без труда позвала стражей, не сводя  ни на ми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 с царевича. Как только я услышала шаги воинов, я сказала Труни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кинь на лицо плащ.  Чем меньше  людей будет знать, кто мой пленни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легче мне будет вести переговоры о твоей судь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тражники подняли беднягу, и с их помощью он дохромал до залы. Я вел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вать  цирюльника,  чтобы он  вправил сустав.  Затем  я  прошла в  царс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чивальню.  Арнома  там  не  было.  Царю   стало  хуже  -  лицо  ег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грово-красным, хриплое дыхание с трудом вырывалось  из груди.  Говорить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мог, лишь глаза его перебегали с одного из нас на другого,  и я зад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просом: что он сейчас чувствует и о чем может дума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Где  ты была, доченька? -  сказал  Лис. -  Ужасные вести с  заставы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рганФарсийский  с  тремя  или четырьмя отрядами конников  пересек границ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т к Глому. По его словам, он преследует своего брата Труни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быстро дает себя знать тяжесть царского венца! Еще вчера мне и 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было бы до  того, сколько вооруженных чужеземцев пересекло нашу границ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же эта весть прозвучала для меня как пощеч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ля нас не так важно, - добавил Бардия, - действительно ли он гони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рунией или он пересек границу, только чтобы  поправить свою пошатнувшую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вуи показать, что с нами можно не считатьс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Труния  во  дворце,  - сказала  я. Прежде  чем  они  оправились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умления, явывела их из  опочивальни, потому что  взгляд отца был невыно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меня. Остальные же обращали на  больного  внимания  не  больше,  чем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йника.  Я приказаларазвести  огонь  в комнате,  куда  некогда  заключ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ю (в той  самой, пятиугольной), и  отвести туда царевича, как тольк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ужинает. Затем мы начали совеща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 трем  вопросам  мы  сразу  пришли  к  согласию.  Во-первых,  мы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невались,  что, если Труния  вывернется из трудного положения, в  котор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ал, в  дальнейшем его  победа  над  Эрганом  и восшествие  на  фарсийс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стол  более  чем вероятны.  Отец  его совсем стар,  его можно  не брат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чет. Чем дольше  протянется смута, тем больше  сторонников, скорее все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ерет  под  свои знамена  Труния. Эрган славится  как  человек жестоки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варный и к тому  же трус  (это стало ясно  в первой же битве).  Многие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навидят и готовы бросить ему вызов. Во-вторых, мы согласились между соб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Труния на  фарсийском троне  будет нам  лучшим  союзником,  чем  Эрга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бенно если мы протянем ему руку в беде. И в-третьих, мы были единодушны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, что война с Фарсой нам сейчас не по силам, даже если  воевать  прид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с той частью войска, которая стоит на  стороне Эргана.  Мор  погуб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много молодых людей, и зерна в наших амбарах было тоже не гус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ни с того ни с сего мне пришла в голову мыс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Бардия, - спросила я, - искусно ли царевич Эрган владеет меч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же за этим столом найдется пара бойцов искуснее, моя Цар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полагаю, - продолжила я, - что царевичу  смертельно не хотелось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альше слыть трус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адо дум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огда, если мы предложим  ему оспорить голову  Трунии в поединке,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решится на отказ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задума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Хм, -  сказал он. - О  таком я слышал разве что в старых песнях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ямне нравится.  Пусть мы слабы, но лишняя война и  царевичу  ни к  чем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 он  неуладил  домашние  дела. Клянусь богами, у  него просто не 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ого выбора! Онне  рискнет опозориться перед своими людьми, тем более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 о  его чести и такневысокого  мнения. Уже  то, что  он  пытается загн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ного  брата,  как лисицу начужой земле,  - презренно. Это не прибавит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вы. А если он к  тому же  уклонится от честного поединка  -  его  песен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ета. Твой замысел, Царица, может сработ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удрое решение,  - сказал Лис. - Если  даже  наш воин будет  убит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единкеи Трунию придется выдать, никто не сможет упрекнуть нас в  том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не пытались спасти ему жизнь. Мы сохраним доброе имя без страха ввяз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вой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 если падет Эрган, -  прибавил Бардия, - мы  поможем взойти Тру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естол и обретем союзника. Все говорят, что у Трунии голова в поряд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Чтобы  наш план сработал,  друзья,  -  заключила  я, - вызов Эрга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енпослать тот, кому отказать в поединке было бы особенным позор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Это  слишком уж  хитро,  доченька,  -  покачал головой  Лис.  - 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скуемпотерять Трунию и погубить того, кто вызовет Эргана на бой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у тебя на  уме, Царица? - спросил Бардия, теребя по привычке у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Онне станет биться с рабом, если ты об эт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 рабом? - сказала я. - Нет, с женщи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 в изумлении посмотрел на меня. Я никогда не говорила ему о наших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ей занятиях: отчасти потому, что я вообще избегала упоминать имя Бард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его  присутствии. Учитель мог сказать, что Бардия - дурак и варвар, 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бы обидно это слышать (Бардия тоже называл за глаза Лиса  "гречонком"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словоблудом", но это почему-то меня так не задевало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С женщиной?  - сказал наконец Лис. - Кто из нас сошел с ума, ты или я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ая  улыбка озарила лицо  Бардии.  Но  он  быстро загасил  ее и  помот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 слишком хорошо играю  в  шахматы, чтобы  жертвовать  королевой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якам, - сказа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Что с тобой,  Бардия! -  воскликнула я,  стараясь, чтобы мой  голо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чал  повозможности тверже. - Неужто ты льстил мне, утверждая, что мечом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дею лучше Эрга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тнюдь нет, и больше того - дойди до боя, я бы не колеблясь постав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тебя все деньги. Но, кроме умения, есть еще везени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кроме везения - дерзани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го тебе не занимать, Цар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икак не могу понять, о чем это вы говорите, - вмешался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Царица хочет  сама бросить  вызов  Эргану, Лис! - сказал Бардия. -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способна на это. Я бился  с ней не раз и могу поклясться, что боги ещ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дали нимужчины,  ни  женщины, более  искусных  в ратном  деле,  чем  наш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. О госпожа,почему они только не сделали тебя мужчиной! (Он сказал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всей души  и  желаяпольстить  мне, но  для меня  эти  слова были как уша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ой воды на голову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Это  чудовищно! - возмутился Лис. - Это против всех обычаев, про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ды, в конце концов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таких вопросах мой учитель был истинным греком - он до сих пор счит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рварским и  оскорбляющим  добрые нравы  обычай  гломских  женщин  ходить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окрытым лицом. Как-то, еще  в счастливые времена, я сказала Лису, что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пристало бы  зваться бабушкой, чем дедушкой. Именно поэтому я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рассказывала старику про мои занятия с начальником страж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ука природы ошиблась, когда лепила мое лицо, - сказала я. -  Ес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хчертах нет ничего женского,  почему  бы мне  не биться на мечах, подоб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оченька, доченька! -  вздохнул  Лис. - Хотя  бы  из жалости  ко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бросиэту ужасную  мысль из головы! Сам по  себе замысел уже  неплох, раз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я безумнаявыдумка сделает его лучш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а, лучше, - ответила  я. - Неужто ты  думаешь, что я по  наивно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агаюотцовский трон своим? Бардия на моей стороне, Арном тоже. А народ?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ейшины? Они не знают меня, а я - их. Если бы жены Царя не умерли, у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бы поводпознакомиться  хотя бы с женами и дочерьми  важных людей. Но 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ец не  позволял мне встречаться даже с ними, не говоря  уж об  их мужьях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цах. Друзей у  менянет. А этот поединок...  он позволит  мне  завоевать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положение. Им будет легчеснести женщину на гломском троне, если они буд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ть, что она билась за Глом иодержала побе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Тут ты  права, - подтвердил Бардия.  - Да они целый год  только о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ь и буду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итя, дитя!  - сказал Лис,  чуть не плача. - Речь идет о твоей  жиз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  тыэтого не понимаешь? Сперва  я потерял свою родину  и свободу, зат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ю  и вотмогу  потерять  тебя.  Неужели ты позволишь облететь последн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тку с моих старых ветве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понимала  старика  в самых тайных  движениях сердца,  потому что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олял меня теми же словами, которыми  в свое  время я умоляла Психею. Слез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в  моих  глазах -  слезы жалости, больше к  себе,  чем  к нему. 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ржала слез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Решение  принято, - сказала я.  -  Никто  из вас  не  может предлож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чеголучше. Известно ли вам, где сейчас отряды Эрга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У Красного брода, - отозвался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огда пошли к  нему гонца. Пустошь между  городом  и берегом  Шенн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т местом поединка, который состоится через три дня. Условия таковы: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ду я, Труния будет выдан как незаконно вторгшийся в пределы страны. Есл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ью   царевича,   Труния   получит   свободу   и    отправится   куда  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агорассудится -  в  Фарсу ли,  к своим сторонникам, или в  какую  друг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у. И в том и  в другом случае все чужеземцы должны покинуть Глом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а дня после поедин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и Лис посмотрели на меня, но ничего не сказ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Я  отправляюсь спать, - сказала  я. - Займись гонцом, Бардия, а  по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испать и ты. Доброй ночи вам обо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лицу Бардии  я  без  слов поняла, что он повинуется. Я повернулас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ш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одиночестве  мне  стало  спокойно,  как  усталому  путнику,  након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едшему  приют после долгого дня в дороге под  ветром  и дождем. С тех по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 Арном  сказал, что Царь умирает,  прошло  совсем немного времени, 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овала,  что  во  мне живет, говорит и  действует уже  другая  женщин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шь назвать ее Царицей, но это была не Оруаль. (Интересно, знакомо ли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о  всем  властителям?)   Теперь  я  снова  превратилась  в  Оруаль 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думывала  над тем,  что  сделала  Царица, не  без  некоторого  удивлени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жели она  и вправду  полагает,  что  ей по силам победить  Эргана? Оруа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невалась. Она сомневалась даже в том, хватит ли ей смелости биться с ни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 сих пор я не билась заточенным мечом, и двигало мною в бою исключите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емление порадовать моего  учителя (а это было для меня немало). А вдруг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ающий миг, когда  прозвучат трубы и будут обнажены мечи, смелость измен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? Все начнут смеяться надо  мной; я  уже  представляла  себе, как отвед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 Лис  и  Бардия, я  уже  слышала,  как они говорят: "А  вот  сестра 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страшно позволила принести себя  в  жертву!  Как странно, что она,  та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ая  и хрупкая,  оказалась сильнее, чем Оруаль!" И все увидят, что Псих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восходила меня  во всем - не только в красоте и умении  видеть невидимо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и в  силе духа  и  даже в обычной силе (я  до  сих пор помнила ее хватк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мы сцепились на Горе). "Психея?! - гневно возражала я им. -Да она ме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руках  никогда  не  держала!  Ей  не  доводилось делать  никакой  работ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едовать   о  государственных  делах...   что   она  знала...  девчонка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бенок...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асторожилась. "Неужели я снова заболеваю?" - подумалось мне, 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ысли мои стали похожи на те  навязчивые, злые сны, которые преследо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, когда жестокие боги  внушили мне, что Психея - мой враг. Мой враг?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чь, моя единственная, любовь моя, которую я предала  и поругала, и  за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 вправе предать  меня смерти.  И  тут я догадалась,  что  у предстоящ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единка  совсем  другая  цель. Царевич, разумеется,  убьет  меня. Он посла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ми  именно для этого. И это прекрасно, я и  не смела мечтать  о подоб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и, это лучше, чем все, что я себе представляла! Я даже и  не надеяла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конец моей пустой, ненужной жизни будет положен так скоро!  И эт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лько в ладу  с моим  настроением последних  дней, что я даже удивила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я могла отвлеч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 все  власть,  подумала  я,  -  необходимость  все время  приним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ения, не успевая перевести дух,  при этом легко, словно  играючи,  одна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лагая весь свой ум и  силу воли. Я решила, что оставшиеся  мне два дня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араюсь процарствовать как можно лучше; тогда, если боги  позволят и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ибну в схватке, я сумею царствовать и дальше. Не гордость, не блеск вен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игали  мной - или не только они. Царское  звание было для  меня как глот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а  для  приговоренного к  казни,  как  свидание с любовником для женщи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оченной в темницу: царствовать и думать о смерти одновременно невозмож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Оруаль  сумеет без остатка  превратиться  в Царицу,  боги  останутся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разве Арном сказал, что мой отец умирает?  Нет, он сказал  не совс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стала и направилась в царскую опочивальню. В проходах было  темно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тильника  я  не  взяла, потому что не  хотела  быть  никем  увиденной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чивальне горел  свет; у  постели  больного сидела Батта. Она устроилас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м любимом кресле у очага и  шумно спала, как спят все пьяные старухи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шла к  кровати, и мне  показалось, что отец не спит. Я не смогла поня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 хотел  мне сказать несколькими неразборчивыми звуками, но в выраже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глаз я не могла ошибиться - в них был написан ужас. Может быть, он узн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и решил, что я пришла  убить  его? А может, он принял  меня  за Психе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увшуюся из  страны  мертвых,  чтобы забрать его с собой?  Кто-то  ска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боги, например), что, если бы я убила его, это ничего бы не добавило к м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е, поскольку я смотрела на него с не меньшим  страхом - я боялась,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жив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 слишком  ли  многого  ждут от нас  боги?  Час моего освобождения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 близок.  Узник  терпит свое  заточение, пока нет надежды на  побег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ит  только  ей  появиться, стоит ему глотнуть  воздуха свободы, как  он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е взирает на свое соломенное ложе и вздрагивает при звуке кандал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смотрела на отца.  Перекошенное,  бессмысленное лицо  его  выраж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ьше,  чем  морда животного.  С  облегчением я  подумала:  "Даже  если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живет, он будет идиотом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ернулась к себе и заснула крепким сн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восем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утро я вскочила  с постели и устремилась назад в царскую опочивальню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 ни  один  врач, ни  один влюбленный не следил с таким  волнением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менами в пульсе и дыхании больного. Я была еще у изголовья (я нашла отц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м  же.  как  вчера),  когда  в  комнату  вихрем  ворвалась  растрепан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х, Оруаль! - запричитала она.  - Правда, что Царь  умирает?  А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илось  во  дворце  ночью?  А  кто  этот  молодой  человек?  Говорят, 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авчик, силач иотчаянный храбрец. Он часом не царевич? Ах, сестра, ч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будем делать, еслиЦарь умре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Я  стану  Царицей,  Редиваль. А  что  станется с тобой,  зависит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егоповеде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еще не  закончила фразу, как она уже ластилась ко мне,  целовал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, желала  мне  счастья и твердила, что любит меня больше  всех на свет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чуть  не стошнило.  Даже  последний  раб  не  унижался при мне подоб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зом. Когда я сердилась, никто  из  челяди не заискивал передо  мной;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хорошо знали, что это на меня не действу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е будь дурой,  Редиваль,  -  сказала я,  отстранив ее  рукой. - 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ираюсьубивать тебя. Но если ты высунешь нос из дому без спроса, я  пове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 высечь. Атеперь - проч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двери она обернулась и бросила: - Тогда найди мне мужа, Цариц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Целых  двух,  -  отрезала  я. -  У  меня кладовая  ломится  от царс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ыновей.Убирай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шел Лис, бросил взгляд на Царя и пробормот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а он еще не  один день  протянет! - а затем сказал мне: - Доченька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рновел себя  вчера. Я считаю, что твой вызов Эргану  глуп и - хуже  того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местен.Но я не имел  права принуждать тебя любовью, слезами и мольбами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пользоваться любовью нельз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не договорил, потому что в этот миг явился Бард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Гонец  с  ответом от Эргана уже  прибыл,  - сказал  он. - Царевич ку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же,чем мы ожидали, да покарают его боги за торопливо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перешли  в  Столбовую  залу (взгляд  отца по-прежнему  не давал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я) и пригласили гонца. Это был высокий красавец, разодетый как павлин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пренних выражениях  он  объявил, что  его  повелитель принял  вызов,  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кольку  не должно обагрять меч воина женской кровью, он возьмет  с  соб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евку, чтобы повесить меня, после того как выбьет оружие из моих ру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владею тем оружием,  о  котором ты говоришь, - сказала  я.  -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твой хозяин придет с ним,  он поступит  несправедливо.  Однако он стар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(егопервая  битва была так давно, что  трудно и  вспомнить), поэтому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глашусь на предложение из уважения к его год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не могу передать этого царевичу, госпожа, - сказал гон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не стала настаивать, потому что знала:  даже если  гонец не передас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х слов Эргану, постараются другие. Затем  мы  стали обсуждать все мелоч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вшие отношение к поединку, а таких  было  немало. На это  мы потратил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ьше часа, потом гонец удалился. Лис, как легко было заметить,  волнова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больше и больше, по мере  того как поединок становился  неотвратимым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алась  быть Царицей, и только Царицей, но Оруаль все же умудрялась по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епотом осаживать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пришел Арном. Он не  успел и  слова  молвить, как стало ясн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ый Жрец  умер и Арном занял его  место. Он  был  облачен в шкуры и рыбь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зыри,  а на груди  у него висела клювастая птичья маска.  На меня внезап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хлынули старые страхи: так ночной кошмар, забытый поутру, заставляет по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дрогнуться в полдень. Но со второго взгляда я успокоилась:  это был уж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ый  Жрец,  а всего лишь  Арном - тот самый  Арном, с которым я заключ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чера тайную и выгодную сделку. Я поняла, что Арном никогда не будет внуш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 того  страха, потому что вместе с ним  в комнату не входит  сама Унги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я поняла это, странные мысли заклубились у меня в голов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рном и Лис отправились  в опочивальню и завели там беседу  о состоя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я (грек  и жрец понимали друг друга с полуслова), а мы с Бардией вышли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мнаты и  отправились  к  маленькой дверце,  через которую  я и Лис выш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ро, когда родилась Психе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так, Царица, - сказал после некоторого  молчания Бардия, - это т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вый б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сомневаешься в моей храброс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ебе хватит храбрости  умереть. Но хватит ли тебе храбрости убить?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итьпридет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у и чт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то. Женщины и мальчишки говорят об  убийстве с легкостью, но -  у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ь мне - одно  дело сказать, другое - сделать. Убить человека нелегко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крайней мере в первый раз. Что-то в нашей природе противится это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думаешь, мне станет его жалк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Я не назвал бы это жалостью. Но  когда мне  пришлось убить в перв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,оказалось,  что  нет труднее дела на свете, чем  вонзить  сталь  в жив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о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ты вонзи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,  потому  что мой противник  оказался увальнем, но если бы он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оворнее -  кто  знает? Бывает так, что  ничтожное промедление - и глаз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ргнутьне успеешь - решает все. Одно мгновение - и бой проигра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думаю,  Бардия, что  у меня дрогнет  рука, - сказала  я, но  са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обовала представить себе,  как это  будет. Я представила, что  мой  от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росился на меняв приступе бешенства, и задумалась, дрогнула ли  бы  т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я  рука,  чтобы поразитьего.  По крайней  мере, она не дрогнула,  когда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несла рану с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Будем  надеяться, - сказал  Бардия. -  Но  я  заставлю  тебя про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пытание,которое проходят все новобранц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спытани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. Тебе известно, что сегодня должны зарезать свинью. Резать буде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,Цар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няла, что стоит мне отступиться, и Оруаль сразу же возьмет верх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Я готова, - просто сказала я. Как забивать скот, мы знали: это зрели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тства  было для нас привычным. Редиваль всегда ходила смотреть и визж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старалась не  смотреть,  но  когда смотрела, молчала.  Я пошла и зарез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инью (от этихтварей у нас не принято отрезать часть в жертву Унгит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и ненавистныбогине;  есть  предание о  том, почему  это так).  Затем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лялась съесть на пиру, есливыйду живой из поединка,  лучшую  часть туши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ей, Лисом  и  Трунией. Снявфартук и смыв кровь, я вернулась в Столбов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у и сделала то, что стало бы в случае моей гибели невозможным. При Арн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Бардии как свидетелях я дала Лисувольну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меня постигло  большое горе. Теперь мне трудно даже понять, как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 настолько слепа, чтобы не предвидеть дальнейшего.  Я думала  только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,  что,  если я умру, Редиваль тут же избавится от Лиса, и  хотела спа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ка от унижений.  И только когда я услышала, что говорят Бардия и Арн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уя и поздравляя старика, я начала прозревать. "Твоих советов будет так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тать... Многие  в Гломе будут  скучать по тебе... Не стоит отправлять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ь зимой..." - что это они говоря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едушка!  -  закричала я, превращаясь на глазах из Царицы  в Оруаль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атам! - в маленькую Майю. - Ты покинешь меня? Ты уйде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посмотрел на меня, и лицо его исказилось от бесконечной му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Свободен? - промямлил он. - Значит, я мог бы... я могу... пусть я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рув дороге...  хотя бы до  моря добраться... Тунцы, оливки... Нет,  олив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ще не  поспели... Но запах,  запах соли... Прогулки по рынку, беседы, ум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еды -  ах, что  яговорю,  разве  вам  понять! Доченька,  ты ждешь от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дарности, но  если тылюбишь меня, подожди до завтра.  Не будем говор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йчас. Завтра. Отпусти мен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рикрыл лицо плащом и выбежал из зал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ут игра в Царицу, которая помогала мне  держаться на плаву все утр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тала помогать.  Приготовления  к  поединку были  закончены - остав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ждать. А  ждать  предстояло весь  вечер и еще следующий  день. Жда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я, что, даже если я останусь жива, в моей жизни уже не будет Лис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ышла в сад.  Ни  за какие сокровища я не смогла бы  пойти сейчас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шевые деревья, где мы втроем  были так счастливы когда-то. Я  повернул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ую сторону  и  стала бродить к западу  от яблоневой рощи, пока холод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нал меня обратно во дворец. День был  пасмурный, морозный, солнца не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. Мне стыдно и страшно  вспоминать, что я думала  тогда.  В невежест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м я  и не предполагала, что моего учителя  может с такой силой тянуть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ину, - ведь я прожила всю жизнь  там,  где  родилась.  Глом  был для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-то  само собой  разумеющимся  и слишком  живо  напоминал обо  всех  м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даниях,  унижениях  и страхах.  Я не имела ни  малейшего представления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, как вспоминает родину человек, разлученный с ней. Мне было горько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  желает покинуть меня, ведь он  был опорой, на которой держалось все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ование. Я всегда наивно полагала, что опора эта  нерушима и  вечн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благодарить Лиса за его любовь так же странно, как благодарить солн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то, что оно восходит, или землю - за  то, что она есть. Мне казалос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Лис относится ко мне точно так же, как я к нему. "Дура! - восклицала я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. - Неужели тебе все еще не ясно, что ты никому не нужна? Что ты значи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Бардии? Да не больше, чем Царь, твой отец!  Сердце его отдано дому, же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пащенкам, которых она ему наплодила.  Если  бы он  любил тебя, разве бы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волил тебе участвовать  в  поединке? Что ты значишь для Лиса? Сердце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но Грецией.  Ты  была для  него просто утешением в  дни неволи.  Говоря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зники в  темнице развлекаются тем,  что  приручают крыс. Пока  двери тюрь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рыты,  они  проникаются  к крысам чем-то вроде любви, но стоит  им  вы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ужу, они и не вспомнят о крысах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се же,  неужели ему ничего  не  стоит расстаться с  нами навсегда?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помнила, как  он  держал на коленях Психею, приговаривая: "Прекраснее,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фродита!" -  разве не так он  говорил? "Да, но то была Психея...  - сказ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мое  сердце. -  Ее бы он  не оставил. Ее  он  любил. Меня - никогда"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мала, что лгу сама себе, но не могла - или не хотела - останови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не  успела я еще  отойти ко  сну, как ко  мне явился Лис.  Лицо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рело, он был  тихий  и  какой-то  надломленный.  Если бы  не  отсутств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ечий, могло бы показаться, что он только что вырвался из рук палач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здравь  меня, доченька, - сказал старик, - ибо я одержал победу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им собой. Человек должен  радоваться  радостям  своих  друзей  и  жить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знью. Я - лишь часть Целого, и мое место там, куда меня определила Учас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остаюсь, 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дедушка! - сказала я и заплак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надо, не надо, - приговаривал  старик, поглаживая меня по голов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Нучто я буду  делать в Греции?  Отец мой умер.  Сыновья мои  и думать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ыли  обомне.  Моя дочь... не  буду  ли  я  ей обузой  и  помехой  - сн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удившимся  в яви, каксказал поэт? Путь далек и опасен,  можно погибну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и не увидев мор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 поспешно  перечислял  все  доводы  против,  словно  боялся,  чт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ытаюсь разубедить его, но я молчала, прижавшись лицом к  его  груди, 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овала ничего, кроме безграничного счасть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этот  день  я  несколько раз побывала  у  отца,  но  не  нашла  в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тоянии ни малейших переме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чью  же  я  спала плохо.  Я не боялась предстоящей схватки  -  про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образные перемены, случившиеся в моей жизни по воле богов, взбудораж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. Смерть старого Жреца сама по себе могла  бы занять мои мысли на добр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ел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ка мы лиц не обрели157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часто  хотела его  смерти  (особенно  тогда, когда она  могла  спа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ю), но верила в  нее не больше,  чем в то,  что в одно  прекрасное ут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дая гора  исчезнет. Освобождение Лиса  из рабства, хотя  я  совершила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ственной рукой, было другим невероятным событием. Было похоже  на т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знь  моего  отца  вынула  клинья из-под  колес жизни  и  все  покат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домо  куда. Все это было так неожиданно и  странно, что даже моя  веч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 оставила  меня в ту  ночь. Я была поражена.  Одна  часть меня  взывал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Верни эту  боль.  Оруаль умрет, если забудет  о  своей  любви к Психее!"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ая часть возражала: "Туда ей  и дорога, этой Оруали.  Разве из нее вы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настоящая Царица?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ледующий день (день перед поединком) прошел как во сне. С каждым ча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лось   все  труднее  поверить  в  происходящее.  Слухи  о  состяза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етелись по всей  стране, и  толпы простонародья еще с  утра собрались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т. Хотя  я была об этих людях невысокого  мнения - слишком  свежо был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мяти то,  как они предали Психею,  - но, хочешь  не  хочешь,  восторжен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и  слегка  вскружили  мне  голову.  С  посетителями же  иного  звания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ейшинами  и  князьями  -  я  немного побеседовала.  Ни  один  из  них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омнился в моем праве на трон, так  что речь  моя была короткой, хотя Лис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похвалили ее. Пока я говорила,  глаза  благородных  были прикованы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му платку. Видно было, что  им  очень хотелось бы знать, что он скрывае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м я посетила  Трунию и сказала  ему, что один из  наших  воинов вызва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ься  за.его жизнь  (я  не стала говорить,  кто  это)  и мы  предоставля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ичу возможность следить за поединком  с  почетного места, но  оставая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 стражей. Хотя эта весть не была  для него  особенно радостной,  царевич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чи человеком разумным, понимал,  что мы делаем все, на  что способны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х  слабых силах. Затем я  приказала принести вина,  чтобы  выпить  его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ичем за удачный исход поединка. Но  когда дверь открылась, на пороге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вшином вина стоял не  царский кравчий,  но моя  сестрица Редиваль. Как  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ра,  не  догадалась  об  этом!  Я  же  отлично  знала,  что, когда в  д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является  незнакомый молодой мужчина, Редиваль способна прогрызть насквоз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ну,  только бы попасться ему на глаза. Сперва  я хотела  разгневаться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 онемела, увидев, с  каким искусством Редиваль изображает из  себя са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рность,  само смирение, забитую младшую сестру, скромницу  и  недотрог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 ее были опущены долу, но я-то знала, что от них не ускользает ничег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Труния весь,  от макушки до  перевязанной  ноги, рассмотрен и подвергн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цен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то эта красотка? - спросил Труния, как только Редиваль выш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оя сестра, царевна Редиваль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Глом  даже зимой  - цветник, полный роз,  -  вздохнул Труния.  -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емуты так жестока, Царица, почему даже  на миг мне не дано увидеть т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Если ты ближе сойдешься с моей сестрой, она тебе объяснит, - сказ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довольно зло, хотя это не входило в мои намерени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же, я  не прочь, но для этого нужно, чтобы завтра победили мы,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царевич. - Иначе смерть возьмет меня  в мужья. Но  если  все  же уда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ыбнется нам,не  стоит обрывать так внезапно начавшуюся  дружбу. Почему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не взять женуиз дома Гломских царей? Хотя бы тебя, Цариц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воим на моем троне будет тесновато, княз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огда твою сест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об этом стоило подумать. Но все во мне противилось тому, чтобы д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жительный  ответ:  очевидно,  я  сочла,  что  царевич слишком  хорош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Мне сдается,  -  ответила я, -  что брак этот  возможен,  но прежде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напоговорить с моими советниками. Я поддержу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нец этого  дня был еще удивительнее его  начала. Бардия  отвел мен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рмы, чтобы в последний раз перед боем позаниматься со мной,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сновная твоя слабость, Царица, - сказал  он, -  это отходной финт.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им знакома, но мне хотелось бы совершенства во вс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отрабатывали этот прием  около получаса, а потом остановились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ести дыхание. Бардия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Лучше не бывает.  Скажу тебе честно: если  бы  мы взяли сейчас  в ру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евоеоружие, ты бы убила меня. Но я скажу тебе еще две веши.  Первое: 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х охватит тебя, когда ты скинешь плащ и толпа  заревет, и противник т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жется напротив, - не пытайся  скрыть этот  страх.  Всякий  изведал  е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вые идя в бой. Я  чувствую его перед каждой схваткой. Может  быть,  тв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жественная кровь даст  тебе нечеловеческое бесстрашие - тем лучше. Второе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лем  твой хорошо  сидит и  не  слишком тяжел,  но  выглядит  бедно.  Лишня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олота  тебе  не  повредит.  Давай   попробуем  подыскать   что-нибудь 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чиваль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уже говорила,  что в опочивальне Царь  собрал  множество  различ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ия  и  доспехов.  Мы  вошли и  увидели Лиса,  который сидел  у  царс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головья в задумчивости. Не знаю, о чем он думал, - вряд ли он любил с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ого хозя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Без изменений, - сказал гре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 с  Бардией  стали  рыться  в  груде  железа  и  вскоре  вступил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рекания: мне казалось,  что надежнее  всего меня защитит привычная ста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ьчуга, но воин говорил все время: "Нет, постой! Может, лучше вот эту!"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всецело поглощены этим занятием, когда Лис воскликнул у нас за спиной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Все конче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обернулись; полуживое  тело  в царской постели  испустило дух  в 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ый  миг,  когда (не знаю, хватило  ли  у этого живого трупа сил заметить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а примеряла на себя доспехи, которые некогда облегали его груд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а  будет мир  с  ним, - спокойно  молвил Бардия. - Мы скоро закончи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мы уйдем, позови женщин, чтобы обмыли те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мы снова принялись примерять шлемы и кольчу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, о чем я мечтала долгие годы, произошло  почти незаметно, потому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меня в тот миг были более насущные дела.  Только через час  (когда наш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) до меня в полной мере дошло случившееся. С тех пор я не раз замеч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смерть любого  человека производит  намного меньше переполоха, чем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бы  ожидать.  Люди,  которых  любили и которые  заслуживали  любви ку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,  чем  мой  отец,  отправлялись  к  праотцам  при полном  спокойств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ружающ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конце  концов  я  остановилась  на  моем  старом  шлеме. Правда, 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осили оружейника надраить его так, чтобы он блестел не хуже серебрян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девятн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готовления к важному событию длятся обыкновенно куда дольше, чем 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.  Так коронное  блюдо пира пожирается гостями в одно мгновение; а  ве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ки людей за день до  этого забивали скотину, разделывали тушу, жарил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правляли мясо, а после пира  мыли посуду и чистили столы.  Поединок мой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рганом длился не более шестой части часа, но приготовления к нему поглот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ь де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ежде  всего,  Лис,  ставший  теперь вольноотпущенным,  имел право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кошные одежды, положенные ему по чину (Светоч Царицы - так называлась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ая  должность, предусмотренная нашими  обычаями, но почти  отменен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м отцом). Но проще было бы обрядить девушку, первый раз выходящую в св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престарелого греческого философа. Для начала грек заявил, что все одежд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рваров  страдают  варварским  вкусом,  и чем они шикарнее, тем  сильнее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дают. Ему,  видите  ли,  больше по нраву  старая, побитая  молью туни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мы привели  ее  в  относительный  порядок,  как  появился  Бардия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ебовал,  чтобы я  билась  с  непокрытым  лицом. Он  боялся,  что  плат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ешает мне видеть противника; к тому  же он не мог решить,  как мне наде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- под  шлем  или поверх шлема. Но  я твердо заявила,  что о  поединк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рытым лицом не может быть  и речи. В конце концов, я велела  Пуби сдел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нечто вроде капюшона из  тонкого,  но непрозрачного полотна; в нем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а отверстия для  глаз, и  он будет такого покроя,  чтобы  его удобн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сить поверх шлема. Отверстий можно было бы и не делать: я не раз побежд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ю с лицом, покрытым  моим старым платком; но капюшон с дырками выгляд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ее  и делал  меня  похожей  на привидение. "Если  он трус,  -  замет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, - эта маска нагонит на него страху!" Выезд  назначили на ранний ч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кольку столпотворение  на улицах  намечалось  такое,  что  нельзя было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еяться  быстро доехать  до поля боя. Мы  собирались облачить в  достой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яд также Трунию, но он отказа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ем  бы ни кончилась битва, -  молвил царевич, - исход ее не завис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того,облачусь  ли  я  в  багрянец или предстану  в своей походной одежд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стати, Царица,кто будет защищать мою чес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узнаешь это на месте, - коротко ответила ему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руния онемел,  когда увидел меня в  моем боевом облачении; я смахи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гостью  из  загробного мира:  не было видно ни шлема, ни шеи, только  д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ырки для глаз,  проделанные в  белом полотне. Была ли  я  больше похож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чело  или на  прокаженного -  суди,  читатель, сам. Испуганное лицо Тру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адовало  меня; я  сразу  подумала  о  том,  какое  впечатление мой  наря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зведет на Эрга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зле  ворот  нас   встретили   несколько  старейшин  и  князей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провождать  в  поездке  через город. Легко догадаться,  о чем  я подум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 увидела их: я сразу  вспомнила, как  Психея вышла  из  дворца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чить  людей  от лихорадки. И разумеется, как  она выехала в свой послед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ь, направляясь  к  Священному Древу.  Кто  знает, подумалось мне,  може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нно это и имел в виду бог, когда  изрек: "Участь Психеи - отныне  и  тв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часть". Ведь меня тоже должны принести  в жертву. Я уцепилась за эту мысл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за что-то прочное и надежное. О жизни своей  или смерти мне было не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ть. На меня смотрело слишком много людей; под взглядом этих глаз я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ть только  о  поединке  и ни  о  чем  больше. Если  бы  ко  мне  подош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рицатель и сказал, что я  буду славно биться десятую часть часа, а  по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ибну, я бы дала ему без колебаний десять талант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нязья,  ехавшие рядом со мной, были молчаливы и серьезны. Они полаг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они  сами сказали мне  это, когда им  предоставился случай познакомиться с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й поближе), что  Эрган выбьет  оружие из  моих рук  сразу,  как только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йдемся,  но  они одобряли мое  решение, считая, что  нет  лучшего  спосо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бавить нашу страну сразу от обоих соперников - Трунии и Эргана. Но прост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, встречавшие наш кортеж, бросали в воздух  шапки и приветствовали мен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бы возгордилась, если бы не умела слишком хорошо читать в их глазах. И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дела ни до  меня, ни  до Глома, им просто  хотелось зрелищ - а поедин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жду мужчиной и женщиной был отменным зрелищем, потому что такое  случ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часто. Так  те, кому боги не дали  ни слуха, ни  чувства прекрасного,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вно обернутся послушать арфиста, который щиплет струны пальцами ног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наконец мы добрались  до  места,  возникли новые заминки: преж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о  следовало принести быка  в жертву богам.  Я подумала, что раз уж б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впутались в наши дела, будет справедливо, если и им  перепадет  кусоче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другой  стороне поля недвижно стояли конники Фарсы  под предводительств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ргана. Это такое  странное чувство - видеть перед собой обычного  челове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го же, как ты сам, и знать, что один из вас обязательно убьет другого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вые задумалась,  как странно  звучит самое  слово "убить";  казалось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ышала  его  в  первый  раз.  Мой противник  был  светловолос,  худощав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кладен; тонкие губы его кривились в надменной гримасе. Мне он сразу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нрави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 мы  спешились,  сошлись,  откусили  по  очереди  от куска  сы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чатины и поклялись от имени наших народов, что выполним свой долг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жидала, что после этого  начнется само состязание. Небо в  тот  д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мурилось, дул  резкий, порывистый  ветер. "Мы  замерзнем раньше, чем начн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ься",  -  подумала  я.  Но   пришлось  еще  подождать:  сперва  стражни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одвигали  народ с  поля  тупыми концами  копий,  затем  Бардия  подъехал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у  стражи Эргана и о чем-то долго  шептался с  ним,  затем оба 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шептывались с  Арномом.  Кончилось  это  все  тем,  что наших с  Эрга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бачей выставили бок о бок посреди пол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А  теперь да хранят тебя боги, госпожа! -  воскликнул  Бардия,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совсем потеряла надежду, что поединок начнет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стоял с окаменевшим лицом, опасаясь заплакать, если произнесет хо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о. Я заметила, как вздрогнул от изумления Труния и  как он побледнел (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осуждаю его), когда я откинула плащ, выхватила меч и ступила на трав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арсийцы покатывались от хохота,  народ Глома ревел от восторга.  Эрга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шел ко мне сперва на десять шагов, затем на пять - и вот мы сошли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 догадалась,  что  царевич  не   воспринимает  меня  всерьез  -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овалось по тому, как лениво и небрежно он движется. Но  мой первый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пад оказался удачным - он стесал Эргану кожу с костяшек пальцев и отрезв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. Не спуская глаз с меча моего врага, я все же успела мельком рассмотре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ражение его  лица:  лоб был  нахмурен, губы скривились  от тупой  злоб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зменного раздражения, под которым, очевидно, скрывался страх. Что кас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, то страх оставил меня сразу же, как мы  начали биться: слишком уж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было несерьезно и похоже на наши занятия с Бардией - те же выпады, фин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тражения удара. Даже  кровь на костяшках ничего не меняла - такие ссади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ются и от удара незаточенным меч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рек, для  которого я пишу эту книгу! Вряд ли тебе доводилось биться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ты и  сражался,  то,  скорее  всего,  в рядах  гоплитов.  Я  сумела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образить  тебе,  как  протекал бой,  при помощи  меча или, на худой конец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ки, но объяснить это на словах я не сумею. Вскоре я отчетливо поняла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ргану не под силу убить меня. Но я  не была уверена, что мне будет под си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ить его. Я  начала опасаться,  что бой затянется и тогда  он одержит  на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й верх по  причине  большей выносливости.  И тут  я приметила  в его ли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ую перемену, которой мне никогда не забыть. В тот миг я сперва не поня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она  значит, но потом мне довелось увидеть такое же выражение  в глаз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х  людей,  и  теперь я  знаю  его  значение.  Таким  становится  лицо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, когда он внезапно  осознает, что  его смерть близка и неотвратим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выражение ни с чем не спутаешь - оно исполнено такой жажды жизни, т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чительного  желания превозмочь  судьбу!  Тогда-то противник мой  и  сдел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вую  грубую  ошибку, но  я  от неожиданности  упустила  возможность.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, что прошла целая вечность, прежде чем он ошибся вновь, но тепер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была уже наготове. Я сделала прямой  выпад, затем одним быстрым  движени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вела назад меч и  вонзила его  царевичу  в пах  - в то место, где ни 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ачеватель не в силах остановить кровь. Тут же я отпрянула в сторону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рган  в падении  не увлек меня за  собой;  вышло так, что  первый  челове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итый мной, запачкал меня своею кровью меньше, чем первая свинь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юди подбежали к  раненому, но ему  уже  ничем нельзя было помочь.  Р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пы  оглушил  меня,  от него  звенело  в  ушах, несмотря  на то  что  шл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лушал все звуки. У меня не было даже одышки - с Бардией мы бились обыч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а  дольше. Но ноги  мои  подкашивались, я чувствовала страшную усталос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но  у меня  изнутри что-то вынули. Я часто спрашивала  себя, не  так  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уют себя женщины после потери девственнос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 подбежал ко  мне с  радостью во взоре  и слезами  в глазах. Л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менил за ним след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Благословенная!    Благословенная!    -   кричал   воин.   -   Царица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тельница!Моя  лучшая   ученица!  Великие  боги,  как  славно  ты  билас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ий удар достоинтого, чтобы войти в людскую памя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с  этими словами он приложил мою левую руку к своим губам. Я плак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устив голову,  чтобы никто  не  заметил  слез, стекавших из-под  маски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жде чем  я снова обрела голос, все  уже столпились вокруг  меня,  включ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нию верхом (он  все еще не мог ходить), и стали благодарить и  восхвал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 так, что даже утомили,  хотя маленький пузырек  гордости где-то внут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равно приятно  пощипывал мои чувства. Но  рано было праздновать  побед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стояло еще многое: обратиться к народу,  побеседовать с фарсийцами и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е. И  я подумала: "Мне бы сейчас тот жбан с молоком, который я выпи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, когда впервые взяла меч в руку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только голос вернулся  ко  мне, я  подозвала коня,  села  на  не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авилась к Трунии и протянула царевичу руку. Так, держась за руки,  м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ъехали к конникам Фарс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Чужеземцы,  - сказала  я,  -  вы все видели, что  царевич Эрган пал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стномбою. Есть ли  среди вас такие, кому все еще не  ясно,  кто  наследн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арсийского тро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ловек пять - очевидно,  ближайшие  сторонники Эргана, -  не сказав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повернули коней и пришпорили их. Остальные сняли шлемы, подняли их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цах копий и прокричали славу Трунии. Тогда я отпустила его руку, и Тру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ъехал к своим людям, чтобы посовещаться с начальниками отряд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Теперь, Царица, - шепнул мне на ухо Бардия, -  ты должна пригла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х  старейшин и старейшин Фарсы - Труния  скажет тебе, кого  именно, -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рво дворец. И не забудь позвать Арно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а пир? Но  чем мы угостим их, Бардия? Бобовой кашей? Ты же знаеш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наши кладовые пусты.\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 забыла про  свинью,  Царица.  Кроме того, я поговорю с  Арном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Унгит поделилась с нами быком. Отопри сегодня  погреба, Царица, и пу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о льетсярекой, тогда никто не заметит, что мы едим вместо хлеб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  я-то  мечтала о  скромном ужине с Лисом и  Бардией! Не успела пер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ь высохнуть на  моем мече,  как  я  снова вернулась к  женским забота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опотам. Я  жалела  только  о  том,  что не  могу  оставить  гостей, пер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аться до дворца, чтобы выяснить у  виночерпия, насколько успели мой от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Батта совместными стараниями опустошить наш погреб за последние д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так,  во  дворец отправилось вместе со мной человек тридцать.  Цареви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хал рядом, осыпая меня похвалами (у него на это, несомненно, были  причины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умоляя меня открыть  лицо.  Эта обыкновенная учтивость, на которую друг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а не обратила бы внимания, для меня была внове и (не скрою) польсти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ому я растягивала удовольствие как могла. Я снова была счастлива, хот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другому,  чем когда-то с Лисом и  Психеей. В первый  раз  в  моей жизн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елилась - в этом и состояла новиз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нечно  же,  это  любимая  проделка  богов:  надуть  пузырь,  а  по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кнуть ег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пузырь  лопнул, как  только  я  переступила порог  дворца.  Какая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очка-рабыня (я никогда не видела ее раньше) подбежала к Бардии и  шеп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 что-то на ухо. Тут же всю его  веселость как рукой  сняло, и взгляд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ух. Он подошел ко мне и сказал, отводя глаз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у,  Царица, дневные  труды  закончены.  У  тебя  больше  нет  во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ды.Снизойди  и отпусти  меня  домой. У жены моей начались схватки.  М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ли, чтоэто случится так рано. Я хотел бы быть рядом с ней сегодня ночь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этот миг  я поняла, почему и как бешенство завладевало моим отцом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роятным усилием воли сдержала себя и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Разумеется,  Бардия, ты нужнее сейчас  дома. Передай  от  меня  покл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ейжене,  и вот  тебе кольцо:  принеси его в  дар Унгит и попроси  богин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бы твоя женасчастливо разрешилась от бреме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няла с  пальца  лучшее  из колец, что были  при мне, и вручила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дия сердечно поблагодарил меня, но было заметно, что ему не терпи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ой. Я думаю, он так никогда даже и не понял, как  ранили меня его слова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евных  трудах.  Что  ж, он был прав - служа мне, он зарабатывал свой хлеб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служба  кончалась, он шел  домой, как  всякий поденщик, и там была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линная жиз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  был мой первый пир. Он же  был и последним,  который  я высидела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ца (на пирах мы сидим на скамьях, а не  возлежим, подобно грекам).  С те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  я  не раз давала пиры, но завела обычай заходить в залу только три ра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вечер,  в сопровождении двух служанок, обнося вином самых почетных гост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выпивая с ними кубок  за их здоровье. Затем я удалялась в свои покои.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ычай  спас  меня  от многих  излишних тягот и к  тому же  создал мне сла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ы скромной и гордой, что было весьма кстати. Ту ночь я дотерпела поч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 самого конца. Я была единственной женщиной за  столом и на три  четвер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вствовала себя бедной Оруалью, которая вот-вот  получит взбучку от Лиса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 что сидит среди пьяных  мужчин, и только на четверть - Царицей,  горд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ю  славой,  порывающейся то  громко  хохотать и  пить чашу за чашей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, то заигрывать  с  Трунией, как красавица, спрятавшая  из  каприза св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лестное личико под плат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я  наконец  выбралась  из натопленной  залы  в  холод  темно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людной галереи, голова у меня раскалывалась. "Фу! - подумалось мне, -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 свиньи эти  мужчины!" К этому времени гости уже перепились, кроме  Лис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й  рано ушел спать, но пьянство  их не было так  мне противно,  как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жорство. Я никогда раньше  не видела, как веселятся мужчины, как они едя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вут мясо  зубами, рыгают,  икают,  вытирают  жирные руки  о бороды, броса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ъедки  на  пол псам,  грызущимся  у  них под ногами.  Неужели  таковы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ы? И  Бардия тоже? Бардия... Вернулось одиночество. Но теперь это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ажды одиночество:  я потеряла и Бардию, и Психею. Я не  знаю, без кого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х мне было хуже. В голове  моей крутились  немыслимые картины  - будто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о быть  иначе с  самого  начала и Бардия  был бы  моим мужем, а Психея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ей дочерью. Мы бы хлопотали по дому...  с Психеей...  а он бы  приходил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домой. Только теперь я поняла  великую  власть вина и догадалась, поч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ы становятся пьяницами. Не то чтобы вино развеяло  все мои  печали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о придало им какое-то особое  величие и благородство. Это чем-то похоже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чальную, торжественную музыку, когда становится жалко самого себя,  но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,  оттого что  ты  сам  себя  жалеешь,  чувствуешь  себя  очень  хорош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ом. И я ощущала себя гордой и  оскорбленной царицей из старой  пес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елые  слезы навернулись мне на глаза  и сладко защемило  в  сердце. Од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ом, я напилась как последняя ду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 раз дура, значит - спать. А это что? Ах нет, нет, это девушка  плач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саду. Голодная, замерзла, а  ее не пускают... или она  сама  боится войти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т, я уже  знаю, это просто звенит колодезная цепь.  Не буду дурой, не бу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ова бегать по саду и звать: "Психея! Психея!" Где она, Психея? Я - вели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. Я убила воина. Я напилась, как воин. Все воины пьют после битвы.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ит моя  рука...  в  том месте, где  Бардия поцеловал.  У всех  царевич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ерное, бывают любовницы. Кто  там снова  плачет? Да нет,  это же  ведр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одце. "Закрой окно,  Пуби.  Спать, спать,  детка.  Ты  любишь меня, Пуби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целуй меня. Спокойной ночи!" Царь умер. Он больше не будет таскать меня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осы. Назад и прямо в пах. Я его убила. Я - Царица! Оруаль, я и тебя убью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двадца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 следующий  день  мы  предали тело  Царя  огню,  а  еще  через  д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тоялась  помолвка Редивали и  Трунии  (свадьбу  сыграли  через  месяц).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тьему  дню  все  чужеземцы  покинули  дворец,  и  началось  мое настоящ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твова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 том,  что случилось  в последовавшие годы, я  расскажу  коротко, хот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 эти составили большую часть моей жизни.  С течением времени Царица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ще  и чаще брала  во  мне  верх над  Оруалью.  Я заперла Оруаль в одной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иц  моей души,  погрузила  ее в летаргический  сон;  она лежала во 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рнувшись, как  плод в материнской утробе. Только зародыш  с  каждым  дн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тет, а Оруаль, наоборот, становилась  все меньше и меньше, и жизнь  в 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ыв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полне возможно, читатель, что ты наслышан о моем царствовании. Об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жено немало песен и преданий. Знай, что в них больше выдумок, чем правд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что таков обычай сказителей, особенно в сопредельных нам странах.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измышлено, то преувеличено, что  не преувеличено, то вовсе не про меня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  другую  царицу-воительницу, которая жила много веков назад,  в  друг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е  северной  стране.  Все  это смешано  и перепутано,  так  что  уж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ерешь, где конец, где начало. А  правда такова: после поединка с Эрга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мою  долю выпало только  три войны, причем  последняя из них, с племен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ущих в  Кибитках, которые кочуют по землям, лежащим за Седой  горой,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яковым делом. И хотя во всех этих войнах я вела в бой гломские войска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настолько глупа, чтобы возомнить себя великим  полководцем. Многим,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им я обязана Бардии и Пенуану (с последним я познакомилась на пиру пос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единка и с  тех пор выделяла его особо изо всей знати). Скажу и другое: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а из битв, в которых мне довелось  сражаться, не стоит  того, чтобы о 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сали в летописях. Ни разу я не  совершила ничего  выдающегося своею рук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не считать одного случая. Это было  во время  войны  с  Эссуром, 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ники  устремились на нас из засады  и окружили Бардию. Я кинулась в  гущ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агов,  и прежде чем поняла, что произошло,  на земле лежало семь трупов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т день  меня  ранили, вот и  все. А если слушать сказки, то выходит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умала и провела  все  войны  в одиночку от начала и  до конца  и  сраз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врагов, чем все воины, вместе взяты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чина  моих  успехов лежит в другом:  у меня было (особенно  в перв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ы) два  замечательных советчика.  Лучших  сотоварищей в правлении  нельз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 и  пожелать,  поскольку  Лис  понимал  то, чего не  понимал Бардия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оборот. При этом  никто из них не заводил  бесполезных споров,  когда реч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ла о деле.  Постепенно  я  поняла то,  о чем  не догадывалась,  когда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же:  грек и воин говорили колкости и подшучивали друг над другом,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грали в какую-то игру. Они  не были льстецами;  кроме того, моя уродливо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огала  им  не думать  обо мне  как  о женщине - и это тоже сослужило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рошую службу. Если бы  это было не  так, наши  беседы у очага  в Столбо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е вряд  ли  текли бы  настолько легко  и  непринужденно.  Благодаря  м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зьям я научилась разбираться в мужчин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торым источником моей силы было покрытое платком  лицо.  Я сама  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полагала  этого,  но так  вышло.  С той самой ночи, когда я  повстреч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нию в саду, я стала замечать, что люди все чаще и чаще  обращают внима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красоту моего голоса.  Сперва говорили, что он звучит твердо,  как голо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а,  но  ничего мужского в  нем  нет; позже его стали сравнивать с голо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фея  или сирен,  и так до тех  пор, пока старость  не оставила на нем с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д. Шли годы, и в городе становилось все меньше людей, которые помнили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, а за пределами Глома таких вовсе не было. Тогда начали рождаться ди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хи о том, что скрывает мой платок. Но  никому не приходило в голову,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 ним  -  просто некрасивое  лицо. Молодые  женщины утверждали, что плат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ывает нечто ужасное - свиное рыло, медвежью  морду, даже слоновий  хобо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мне  больше нравились те,  кто утверждал, что у меня вообще нет  лиц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 отдернуть  платок, то  увидишь бездонную пустоту.  Но другие (особ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ы)  полагали,  что мое  лицо  так  прекрасно, что свело бы с ума  все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, и что Унгит,  сгорая  от зависти,  повелела  мне  под страхом смер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ывать  его. Были  и совсем  нелепые мнения. Так  или  иначе, мне  не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алось видеть,  как  самые бравые  воины  пугались и бледнели, как  де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я оборачивалась  к ним в  Столбовой зале и  пристально смотрела на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идимыми глазами. Мне  не нужно было слов -  под этим  взглядом даже сам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ъявленные лжецы начинали говорить прав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ое, что я сделала, когда взошла на трон, -  перенесла свои покои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верную  сторону дворца, чтобы не слышать звука колодезной цепи. Днем он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вожил  меня, но по ночам я принимала его за  женский  плач. Но оказал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звук цепи слышен в любом углу дворца, особенно -  в ночной тишине.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нять  никому, кроме меня: я  не хотела слышать этого звука, но  в 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страшно боялась (видно, Оруаль во мне  не  могла умереть  совсем)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никогда не услышу его вновь. В конце концов, даже после тысячи лож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вог, он мог однажды оказаться плачем вернувшейся Психеи.  Но  я  не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ила в это - если Психея могла бы вернуться, она давно бы уже это сдел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ерное,  она  умерла, а может,  ее  продали  в  рабство...  Когда  трев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уревали меня  и я не  могла  уснуть,  я вставала, шла  в  Столбовую зал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дилась там за  работу. Я читала и писала, пока не замерзали руки, а лоб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инал пыл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я разослала соглядатаев на  все невольничьи рынки и сыщик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 все известные мне города, в надежде напасть на след Психеи. Долгие годы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екращала поисков, хотя была уверена, что они бесполез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 первом же  году царствования в месяц сбора смокв я  велела пове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ту.  Зацепившись  за обрывок подслушанной  фразы,  сказанной  конюшим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яснила, что Батта долгие годы изводила как могла  всю нашу челядь. Ни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рок, ни один лакомый кусочек не доставался слугам, без того чтобы  Бат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урвала свою  часть.  Тех, кто  отказывался  платить  дань, она  довод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еветническим доносом до розог или рудников. После казни Батты я взялась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ые порядки.  Рабов у  нас было слишком  много. Вороватых и ленивых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ала, честных и трудолюбивых отпустила на свободу (если отпустить на во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нивого  раба,   ты   только  пополнишь   этим   ряды   нищих   в  стране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ьноотпущенникам я дала землю и велела построить дома, тех же из  них,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ел вступить в брак, я поженила. Некоторым я позволила самим выбирать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пруга,  хотя рабам этого не полагается,  но я  сделала так, и они были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дарны. Хотя мне  и было  жалко расставаться  с  Пуби,  ей  я  тоже д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ьную, и она  вышла замуж за очень хорошего человека; мне нравилось бы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 них в гостях.  Большинство  вольноотпущенников  оказались  очень креп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зяевами -  дома  их  были  рядом с  дворцом,  и  эти  преданные  мне  лю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тавляли как бы вторую дворцовую страж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ставила  работу в  рудниках на широкую ногу, и они  стали прино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серебра. Мой  отец рассматривал  рудники исключительно  как  каторг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Пошли его на рудники! - кричал он. - Я его проучу! Уморите его работой!"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дниках умирали  быстро, но работали плохо. Я назначила хорошего и чест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смотрщика (Бардия знал,  как найти верных  людей), купила молодых креп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бов, велела построить  для них сухие, теплые хижины  и  хорошо  кормить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ъявила, что каждый раб может получить свободу, если добудет некоторый  ве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ды. Вес был таков, что, не измождая себя,  можно было добыть его за дес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т. Потом мы снизили вес, и тогда уже хватало семи лет, чтобы откупиться.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вый  год добыча упала,  но потом начала расти и  теперь достигла полови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 что  было при  отце. Наше  серебро чище  любого  другого  и постоя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осит доход каз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забрала Лиса из конуры, в которой он  спал  все эти годы, и дала 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амен  роскошные  покои  на южной стороне  дворца  и земельный надел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к более не зависел от моих милостей. Я также дала ему денег на  покуп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иг.  Торговцы  не  сразу узнали, что  в Гломе  нужны книги (до  ближайш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а, знавшего  письмо, нужно было  пройти  не одно  царство),  и не ско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ались до дворца. Книги в пути не раз меняли хозяев, а когда они прибы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с чуть не вырвал последние волосы на голове, узнав, сколько за них прося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Да они на обол целый талант  заработали", -  вздыхал он. Пришлось к тому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упать  то,  что привезли, без разбора. Тем не менее нам удалось состав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ромную для страны варваров  библиотеку - целых восемнадцать свитков. У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поэма Гомера о Троянской войне - увы, неполная, - начиная с оплакива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трокла. У нас были две трагедии Еврипида: одна про Андромеду и другая, г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лог говорит  Дионис, а хор состоит  из вакханок. Еще  была там написан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размера  хорошая, полезная книга о том,  как  разводить лошадей  и ско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таскивать собак и тому подобное.  Затем несколько диалогов Сократа; поэм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певающая Елену, сложенная Гесиодом Стесихором; одно из творений Геракли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длинная, трудная книга  без размера, начинающаяся словами:  "Все люди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де своей взыскуют знаний".  Как  только прибыли книги, Арном стал ча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ещать Лиса и учиться  чтению; с  ним  приходили  и другие молодые люди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жеских сем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лько  став Царицей,  я смогла  познакомиться со знатью Глома и жен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ти. Неизбежным  образом мне была представлена  и жена  Бардии, Ансит.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й встречи я думала,  что  она - умопомрачительная красавица, но это 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зенькая женщина, сильно раздавшаяся после восьми родов. Все женщины  у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Гломе очень  хороши в  девичестве, но  потом  быстро  расплываются. (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ть, именно поэтому ходили  слухи о моей неземной красоте; ведь я  ос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ушкой  и поэтому сохранила  стройность - а  тело  у меня,  для того, 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 не видел моего лица, было вполне  привлекательным.) Я  изо всех си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алась быть ласковой  с Ансит, даже  больше  того - нежной. Ради Барди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 готова  даже  полюбить  ее, если  бы  это  было возможно, -  но  Анс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алась в  моем  присутствии тихой  как мышь.  Я думала, что  она  про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ится меня. Когда я пыталась заговорить с ней, глаза ее беспокойно блужд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комнате, словно ища выхода. И однажды меня осенила мысль, доставившая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оторую  радость:  "Да  она ревнует  ко  мне!" Мы  встречались  не раз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яжении  многих  лет,  но все оставалось  по-прежнему. Иногда  я говор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: "Она делила  с ним ложе, и это  нехорошо.  Она вынашивала его детей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того хуже. Но приходилось ли ей сидеть, скрючившись,  в  засаде? Скак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к о бок в конном строю? Делить последнюю флягу болотной воды на  двоих?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о случалось строить друг другу  глазки - а доводилось ли ей обменяться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на прощание такими взглядами, какими обмениваются боевые товарищи,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  как разъехаться разными  дорогами, каждая из которых таит опасность?"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, что мне безраздельно принадлежала та часть Бардии, о которой Ансит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ла и  мечтать. Она  была для него игрушкой и утехой в часы досуга,  а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адлежала его воинская судьб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жется  странным,  что Бардия  каждый свой  день делил между Царице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ой,  честно  считая,  что  выполняет свой  долг перед обеими  (и  не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нований), и даже не предполагая, какая неприязнь  возникает от этого меж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умя  женщинами.  Вот  в  чем преимущество  мужского пола. Боги никогд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щают женщинам того, что они женщи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з всех обязанностей Царицы самой тяжкой для меня были частые посещен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а Унгит и приношение жертв. На мое счастье, то ли Унгит в последнее вре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лабла, то ли я стала очень сильной. Арном повелел сделать в стенах окн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храме стало светлее.  Затем он  ввел  обычай  собирать жертвенную кров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суды и мыть пол чистой водой после жертвоприношения. От этого в Доме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дух стал  чище  и  перестало пахнуть  святостью.  От Лиса  Арном выучи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уждать о богах,  как это  водится  у  философов, а  затем  осмелилс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ромные  перемены:  он  предложил установить рядом  со  старым бесформен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нем  изображение богини по греческому образцу - в виде женщины. Я дум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 даже прикажет выбросить камень, но для  народа это была сама Унгит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  просто  бы взбунтовались. С  изваянием  было тоже все не так гладко: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оме  не нашлось  ни одного человека,  способного  изготовить его,  и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ось везти хоть  и не из самой Греции, но из сопредельной ей страны, г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 переняли греческие обычаи и  вкусы.  Я не испытывала нужды в серебр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хотно  помогла  храму  в этом  начинании.  Не  знаю,  что мной  руководило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,  мне  казалось,  что  прекрасное  изваяние  унизит  и  лишит  сил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дную, жестокую, безликую Унгит моего детства. Вскоре изваяние прибыло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о показалось нам, варварам,  дивно прекрасным и почти живым. Мы раскрас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и облачили в одежды, и вскоре оно так прославилось, что из дальних стра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 приходили смотреть на него.  Только Лис, который видел творения вели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стеров, посмеива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я наконец уразумела, что во дворце нет ни одного помещения,  г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 не  было  слышно  скрипа колодезной  цепи,  который казался  мне  пла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частной  Психеи,  я повелела построить  вокруг  колодца  каменную стену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ть над ним крышу. Стены я  приказала сделать толстыми, такими толсты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ой каменщик  ворчал  каждое утро: "Царица, ты только попусту переводи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ень! Из  него можно сложить  десяток новых  свинарников". Некоторое вре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стя  новая  безумная  идея  посетила  меня.  Мне  стало  сниться,  чт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уровала не колодец, а саму Психею  (или Оруаль). Но  вскоре это прошло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тала слышать плач Психеи. В тот год я одержала победу над Эссур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 к тому  времени совсем постарел и все  чаще нуждался  в покое; 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и реже  призывать его в  Столбовую залу.  Тогда он начал писать  истори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.Глома. Он  писал ее  сразу и по-гречески,  и на нашем языке, за  которым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 признавал  некоторые достоинства. Было  очень  странно  видеть  на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написанные греческими буквами.  Я не стала говорить Лису, что он зн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гломски гораздо  хуже,  чем ему казалось, и то, что он писал, часто мог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вызвать смех - особенно там, где он старался писать высоким стилем.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ами  он  все  меньше  и  меньше  походил  на  философа; теперь грек  ча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уждал  о  красноречии,  поэзии  и  прекрасном.  Он  стал  многословен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колько  утомителен. Часто  он  принимал  меня за  Психею,  а  иногда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ывал Харнидом или Главконом - именами, какие в Греции дают мальчик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 была очень занята и не могла уделять старику много времени. Чем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не занималась!  Я  приказала  пересмотреть  все законы, высечь  их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ные  времена на каменных таблицах и  установить  на  главной  площади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ела  расширить и  углубить  русло Шеннит, так что она стала судоходной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троила мост на месте прежнего брода. Я соорудила хранилища для воды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засуха перестала  страшить  Глом.  Я  научилась разбираться  в скот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учшила его породу, купив добрых быков и баранов у пастушьих племен. Чег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не сделала - но какое это имеет значение?  Я занималась этими важ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ми  так же, как мужчины убивают время охотой или игрой в шахматы. 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ерь  загнан  или  королю  объявлен  мат, возбуждение  проходит и  ты с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ешься  наедине  с собой.  Так  кончался почти каждый вечер  моей  жизни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колько шагов  по  лестнице из пиршественного зала, где  гости прославля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чие Царицы Гломской, или из комнаты совета, где внимают моей мудрости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оставалась в опочивальне сама с собой. А что  такое "я", как  не  тщет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ота? Хуже всего было  для меня время  перед  сном  и еще  утром,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ыпалась, - сотни и сотни утр и вечеров. Порой я задавалась вопросом: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зачем  посылает нам  бесконечно сменяющие  друг друга дни и  ночи, зимы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ны,  годы и десятилетия? Так иногда глупый мальчишка все  насвистывает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вистывает  привязчивую  мелодию,  пока  случайный  слушатель  не начин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ивляться, как ему самому это не надое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с умер. Мы похоронили его по-царски  и высекли на надгробии гречес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питафию, которую я сама сложила; здесь  я  не  привожу ее, потому  что  т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татель,  как  прирожденный грек,  будешь  смеяться  над  моими  неуклюж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ихами.  Умер  учитель  в  конце жатвы,  и могила  его  - под  теми стар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шами, где  он в летние месяцы учил меня и Психею. После  этого прошло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о дней,  лун и лет,  пока  однажды, оглядев дворец, сад, город и дале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яж Седой горы,  я поняла, что  больше не  в силах видеть день  за  днем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й  смерти одно и то же. Даже пятна  дегтя на дощатых стенах  коровник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были  те же, что и в тот день, когда  во дворец  привели Лиса.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ла отправиться  в  путешествие,  чтобы посмотреть мир. Все  сопредель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ы  были  в  то время  нашими союзниками. Бардия, Пенуан  и Арном впол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лялись с делами царства и без меня; не будет большой ложью сказат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привела  Глом  в  такой порядок,  при  котором  им вообще  не нужно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равля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зяла с  собой  только  сына Бардии Илердию, дочь Пуби по имени Ал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ух служанок, конюшего, повара и отряд  преданных  воинов,  а также вьюч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лов, чтобы везти шатры и припасы. Не прошло  и трех дней, как мы двину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у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двадцать перв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,  ради  чего я решила рассказать  о предпринятом  мною  путешестви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изошло  в самом конце его, когда мы уже возвращались на родину. Сперва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авились в Фарсу, где плоды созревают позднее, поэтому одно и то же вре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а  странник проживает словно  дважды. В  Фарсе  мы увидели те же картин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е  сопровождали нас во время отъезда из  Глома: свистели серпы,  жнец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ли песни,  на  полях рядами  лежали  снопы,  желтела  свежая стерня,  ми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озили  зерно, ссыпанное  в  телеги с  высокими  бортами.  Солнце палил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ляя загар на лице и радость в душе. Мы провели десяток ночей  во двор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нии, и я была поражена, увидев, как  располнела и подурнела Редиваль.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прежнему болтала без умолку, но все больше о своих детях. Ни о ком, кр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ты, из оставшихся в Гломе она  не  спрашивала.  Труния не  обращал  на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товню ни малейшего внимания, зато со мной он говорил много и о важном.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гласились,  что после моей смерти  Глом  унаследует его второй сын Даара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  Дааран был  неглуп  (для сына такой  дуры,  как  Редиваль). Я  бы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юбила, если  бы не  сдерживала  себя и если  бы  между нами  не встре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ь. Но я  поклялась больше не  отдавать своего сердца ни  одному юн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здани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Фарсы мы отправились горными проходами  на запад в Эссур. Это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й стремительных рек, поросший густыми лесами (я никогда прежде  не ви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ько деревьев). Леса изобиловали пернатыми, оленями и  всяким зверем. М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тники  были  молоды и любознательны; тяготы и радости странствия сплот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, жажда  знаний с  избытком утолялась  с каждым новым  поворотом  дорог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ерва они побаивались меня и большей частью молчали, но потом мы сблизи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стали добрыми  друзьями. С ними  я  помолодела сердцем. Мы  ехали под  р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падов и клекот кружившихся над нами горных орл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ехав  в  Эссур,  мы  провели  три  дня  в  царском  дворце. Царь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своему неплохим человеком, но слишком уж раболепно заискивал передо мной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ь это  Глом  в союзе  с  Фарсой не так  давно  заставил  Эссур заговор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другому. Жена царя с ужасом смотрела на меня; видать, она уже наслуш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ых сказок о моем лице. Из Эссура мы собрались было в обратный путь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нам  рассказали  о горячем  источнике  в  пятнадцати милях на  запад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ссурского дворца. Илердия высказал  желание  посетить его,  а я  с груст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ыбкой подумала, что Лис (будь он жив) пожурил  бы меня, если бы я упуст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ай повидать это чудо природы. Поэтому я  решила  задержаться на  ден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ссур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енний день  был ясным и жарким, но солнце уже утомилось и светил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беспощадно, как в  разгар лета. Желтая  стерня радовала взор;  казал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 год состарился и теперь отдыхает от  своих трудов.  Я подумала, что по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дохнуть от трудов и  Царице  Гломской. И не только ей, но и верному Бард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в последнее время он часто стал уставать). Пусть молодые займутся делами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посидим на солнышке и поговорим о былых битвах. Разве  я не сделала  вс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огла? "Старческая мудрость, -  сказала я про себя. -  Это заговорила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старческая мудрость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рячий  источник,  как  и  все  диковины,  вызывающие в  людях  глуп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торги, отнял  у  нас немного времени.  Мы  поехали дальше  по благодат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леной  долине  и выбрали место для  привала между  теплым ручьем и опуш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са. Пока мои спутники ставили шатры и развьючивали коней, я зашла под с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ьев,  чтобы  посидеть немного в прохладе. И  тут я услышала  неподале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амовый колокол (в Эссуре все храмы  обычно с  колоколами). После  стол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ов в седле приятно  немного  прогуляться,  поэтому я неторопливо пошл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к, не особенно заботясь  найти  его источник. Вскоре я вышла на безлесн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о, заросшее мхом, и увидела храм; он был не больше охотничьей хижины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 снежно-белого камня, с  колоннами по греческому  обычаю. За ним я уви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енький домик - очевидно, жилище жре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сто само по себе  было  прохладным и спокойным, но внутри  храма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ще спокойней и  холодней. Храм был пуст, и на полу  я не заметила пятен,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го я заключила, что он посвящен  одному из тех миролюбивых богов, 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ольствуются  цветами  и плодами в  качестве жертвы.  Затем  я увидела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тарем изваяние девушки в два фута высотой, вырезанное из  светлого дере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 обычной  раскраски  и  позолоты, отчего  оно,  на  мой  взгляд, 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игрывало. Я поняла, что это - богиня,  которой посвящен храм.  Лицо бог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ывал  платок, напоминавший мой собственный,  с тою только  разницей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й был белый, а этот - черный. Я подумала, что храм этот совсем не похож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  Унгит  и  тем мне и  нравится.  Затем  я  услышала  шаги  за  спино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ернулась.  Человек  в  черном  вошел в  храм; это  был  старик  с  добры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ойным, пожалуй, чуть-чуть простоватым взгляд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Чужеземка хочет принести богине жертву? - спроси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ложила ему в ладонь несколько монет и спросила, как зовут богин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Истра, - ответи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мя  это не  слишком распространено  в  Гломе и  сопредельных  стран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ому мне с трудом  удалось скрыть изумление; я сдержалась  и сказала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не слышала о такой боги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, это потому, что Истра - богиня совсем молодая. Она только неда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а богиней. До этого, как и многие другие боги, она была смертной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 как же она стала небожительнице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божительницей она  стала так недавно, что храм ее еще очень беде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жеземка. Но за серебряную монету я могу  поведать тебе священное предани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сибо,добрая госпожа, спасибо.  Истра  да  поможет  тебе за  твою доброт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шай. В далекой земле жили царь и царица, и были у них три дочери. Младш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на была прекраснее всех царевен на земл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 рассказал мне все предание напевно, как это принято у жрецов, 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бившись ни разу с заученных слов. Пока он говорил, мне казалось, что все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и жрец, и я, и храм, и все  мое путешествие - только предание, потому 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каз его был  о нас,  о нашей  Истре, о нашей Психее, о том,  как Талпэ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так именуют  Унгит в Эссуре) приревновала к ее красоте и сделала так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ру   принесли  в  жертву  горному   Чудищу,  и  как  сын  Талпэль  Иал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краснейший из  всех богов, полюбил  ее и унес  в свой тайный чертог. Ж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 даже о том,  что  Иалим  посещал  Истру только по  ночам и запретил 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ть свое лицо. Но объяснял  это жрец очень наивно: "Видишь ли, чужезем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боялся гнева своей матери, потому что Талпэль возмутилась бы,  узнав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 сын взял в жены столь ненавистную ей женщину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 этих словах я подумала про себя: "Какая удача,  что это предани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игло моих ушей пятнадцать  или даже десять лет  тому назад!  Я бы  с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лела тогда, а  теперь... теперь  мне почти все  равно".  Потом, внезап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нувшись от своих дум, я полюбопытствов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ткуда тебе это ведом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осмотрел на меня так, словно не понял вопрос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Это священное предание, - сказа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видела, что старик скорее простодушен, чем лукав, и промолчала. Ж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олжил рассказ, но то, что я дальше услышала,  возмутило меня так силь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кровь бросилась мне в лицо. Ибо все было ложью - гнусной и глупой ложь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-первых, по его словам, Психею в ее дворце навестили обе сестры (представ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Редиваль рядом со мной!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И  вот, -  говорил жрец, - сестры узрели чертоги  Налима, и пирова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х,и взяли от Истры дары. И тог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 ты сказал, жрец, узрел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ужеземка, не перебивай священного предания. Конечно, узрели. Они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ыли слепыми. И тог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ги посмеялись надо мной и плюнули мне в лицо.  Вот  что они и людс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ва сделали с нашими судьбами, перед тем как вложить  повесть о них в ус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ого дурня.  Без богов тут не обошлось, иначе откуда узнали бы смертные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е? Это было вложено ими в чью-то голову во сне, или в видении,  или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  еще  боги  творят  подобные  вещи, и  вложено так,  чтобы  обессмысл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ившееся, лишить  его самой сути. Именно поэтому  я и стала  писать кни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  богов - чтобы  поведать  правду  о том, что  они  утаили.  Мне ча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одилось  судить  своих  подданных,   но  ни  разу  не  случалось  пойм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жесвидетеля на столь хитрой и тонкой полуправде. Ведь если бы все было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рассказывают люди,  не  было бы  никакой  загадки  и  я не мучилась  б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ытаясь разгадать ее. И более того, это предание - оно совсем о другом мире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  мире, в котором боги являются  людям  зримо  и  не посылают им обманчив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ния,  где они  не  заставляют верить тому,  что  противоречит чувствам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равому смыслу. В том другом мире (где он? и существует ли вообще?) я б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уталась в  отгадках,  и  богам  было  бы  не  в  чем  меня  упрекнуть.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казывать  случившееся с нами, не  упомянув  ни словом о  помрачении м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, - это все равно что назвать человека медлительным,  не упомянув о 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ромоте, или же  упрекать в предательстве, не  сказав ни слова о том, что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дал  тайну  под  пыткой. И  тут же я представила,  как эта лживая  пов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ет притчей во всех краях земли, и невольно задумалась над тем, наск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о принимать на веру любые предания о богах и героя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И  тогда, -  продолжал  жрец,  - злые сестры задумали  погубить Истр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принесли лампу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зачем она - то есть они - хотели разлучить Истру с сыном Талпэль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иже видели дворец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и хотели погубить ее именно потому, что видели ее двор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все-таки - почем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Из  ревности. Муж и дворец Истры  были красивее, чем те,  что были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е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от именно тогда я  решила написать эту книгу. Долгие  годы до 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пря  между мной  и  богами  была почти забыта;  я стала думать  почти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: чем  меньше связываешься с богами, тем лучше. Часто я даже  почт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ила  в существование  богов, хотя и  видела  одного  из них  собствен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ми.  Память  о его голосе  и  лике  я надежно заперла  в одном из сам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ых сундуков моей  памяти. Но в тот миг мне снова ясно вспомнилось, как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 бессильна  перед  ними  -  незримыми  и  могущественными,  как  они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язвимые  по своей природе - уязвили  меня  в самое сердце,  как  они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алились на меня одну  и превратили мою жизнь  в нескончаемое мучение.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 годы они играли со мной в кошки-мышки.  Хвать! - и жертва снова бьет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ых когтях. Но я не мышь, я могу говорить. И писать. Никто не делал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жде, но я решилась: правда о преступлениях богов должна быть сказа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евность? Чтобы я -  и ревновала к  Психее! Мне стало  тошно при  од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сли  об  этом вздорном и пошлом  предположении.  Видно, у богов  понятия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сти  такие  же, как  у  черни.  Им не пришло на  ум ничего другого,  кр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мышлений, достойных  уличных нищих,  храмовых шлюх, рабов, бродячих  пс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жто и лгать-то они не умеют по-божеск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...и она бродила по миру, обливаясь слез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, это старик. Он  все еще говорит. И как эти слова эхом перекатываю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 меня  в ушах!  Я  сжала  зубы  и попыталась успокоиться,  а  не  то зву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ладеют мной и я  перестану понимать, что происходит на самом деле. Я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ти слышу, как она плачет под дверьми храм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овольно!  - закричала я. - Неужто ты  думаешь, что я не знаю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ушки плачут? Они плачут, когда их сердце разбито. Говори, старик, мне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в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...обливаясь, обливаясь слезами, - повторил он. - И Талпэль,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навидела Истру,  завладела ее душой. А  Иалим не мог ничем  помочь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Талпэль была его мать  и  он  ее  боялся.  И  Талпэль  подвергала Ист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яческим  мучениями  заставляла  ее  браться за  тяжкую  работу и исполн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зможные задания.  Но  Истрасо  всем  справилась, и Талпэль  позволила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уться  к Иалиму и стать богиней. Икогда это случается, я снимаю с бог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ный покров и меняю мои черные одеждына белые, а затем мы подносим ей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 хочешь сказать, что настанет день, когда Истра  вновь вернется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мубогу, и тогда вы снимете с нее черный покро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ы снимаем покров каждую весну, и тогда я меняю свои одежды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акое мне дело до того, что ты там меняешь! Я хочу знать,  случ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 этона  самом деле! Истра - она  все  еще бродит по земле  или  уже  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не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ужеземка,  ты не понимаешь! Священное предание, оно о священном -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,что мы делаем  в храме. С весны и до конца лета Истра - богиня. Затем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я жатвымы вносим в храм лампу,  и бог улетает прочь.  Тогда мы покрыва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ре лицо. Всюзиму она бродит  по  свету,  испытывая  лишения  и  обливая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зам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не  знал  ничего. Для него не  было  никакой разницы между  жизнью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жением в храме. Он даже не понимал, о чем я его спрашива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тарик, мне рассказывали это  предание и по-иному, - промолвила я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кажется,  что у сестры - или сестер - богини были и другие причины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тисебя подобным образ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Я и  не  сомневаюсь, - ответил  жрец. - У  ревности всегда найду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чины.Вот, скажем, моя жен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не стала его слушать, попрощалась и  вышла  из  прохлады  храма  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ую сень деревьев. Между стволов поблескивало  пламя костра, разведен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ми  спутниками.  Солнце уже закатилось.  Я скрыла  мои чувства, которых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не могла понять. Но вся прелесть нашего осеннего путешествия поблекл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их глазах, и я старалась хотя  бы не испортить настроения своим спутника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ледующий день я окончательно решила, что моя душа не обретет покоя, по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 напишу книгу - обвинение против богов. Мысль о книге жгла меня изнутр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была для меня как младенец в чреве для матер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этому  я и не могу рассказать об обратной дороге до Глома. Она зан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мь или восемь  дней, и по пути мы посетили  все  достойное  внимания как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ссуре, так  и в Гломе.  После того  как мы  пересекли  границу, мы  увид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сюду такой покой,  такую зажиточность и почтение к моей особе, что серд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 должно было бы возрадоваться. Но ничто не веселило мой взор и слух. Д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ночь напролет я только вспоминала, как все было на самом деле, стараяс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устить  ничего, ни одного  движения души, ни одного мельчайшего события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влекла  Оруаль  из могилы, вытащила ее  на  свет из  колодца,  окружен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нами,  и  заставила   говорить.  Чем  больше  я  вспоминала,  тем  бо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валось вспомнить - и  я часто плакала не по-царски под покровом  плат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печаль моя все равно была слабее, чем негодование. К тому же я спешила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лась,  что боги заставят меня замолчать, прежде чем я успею изложить вс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знаю о них. Поэтому каждый вечер, когда Илердия говорил мне: "Вот зде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,  мы поставим шатры",  - я отвечала ему: "Нет, нет, мы можем проех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годня  еще  три  мили  или  даже пять  до наступления  тьмы".  По  утрам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алась  встать как  можно  раньше.  Сперва я  терпеливо  дожидалась, по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нутся  остальные; я ежилась в  холодном  тумане,  слушая молодое дыхан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ящих; но вскоре мое терпение  кончилось, и я стала  будить их. Мы вста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раньше и раньше, а  ложились все позже и позже, пока наше путешестви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 походить на бегство побежденных  от преследующего по пятам победител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подолгу молчала,  отчего  и  спутники  тоже смолкли.  Я видела,  что 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строены этим  и шепотом обсуждают  между  собой, что означает перемен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роении Цариц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даже во дворце  мне не  удалось  сразу  приняться  за работу, как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еялась" Множество мелких дел тут же навалилось на меня. К  тому же име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,  когда  мне  особенно был  нужен помощник,  пришли из дома  Бардии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и, что старый воин заболел. Я спросила Арнома о болезни Бардии, и Ж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 мне: "Это не яд  и не лихорадка, Царица, - обычная хворь, не страш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крепкого мужа. Но Бардии все же лучше остаться в постели. Ведь он уж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". Страх  кольнул меня в сердце, но потом я  успокоилась, вспомнив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а Бардии возится с ним, как курица с единственным цыпленком, и пользу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ейшим поводом удержать супруга подальше от двор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конец, несмотря на все препятствия,  книга эта  завершена и она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бой, читатель,  чтобы ты мог  рассудить, кто прав  в нашем  споре -  я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. Они дали мне Психею - единственную, кого я любила, - а затем отняли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меня.  Но и этого им  показалось мало.  Они  заставили меня  решать уча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ры, не  сказав  мне,  кто же  ее  муж -  чудище,  небожитель или  лес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одяга. Они не дали  мне  ясного  знака, хотя  я  их  об  этом просила.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шлось  догадываться самой, и я ошиблась, и  они наказали  меня - что х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о,  они  наказали  меня,  но  кара  постигла ее. И даже  этого  не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ольно:  зная прекрасно  правду, они заставили людей поверить, что ника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адки не было, а действовала я из зависти, словно я и Редиваль - одно и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.  Поэтому я утверждаю, что  боги поступают  с нами не по  правде:  он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лают оставить нас в покое, чтобы мы прожили нашу короткую жизнь как уме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и  направить  нас на  верный путь  не  хотят.  Видно, ни  то ни друго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авило   бы  им  радости.  Они  предпочитают  подкрадываться  исподтиш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кавить,  насылать  на  нас  зыбкие  сны,  темные  пророчества  и  виден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чезающие под твоим взглядом, молчать, когда мы вопрошаем их, и нашепты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ухо  неразборчивые советы, когда мы в них не нуждаемся. Одним они явля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что  скрывают от  других;  они  играют  с  нами в жмурки,  в  прятки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шки-мышки,  дурачатся и  насмешничают.  Не  потому  ли в священных  мест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гда стоит полумрак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бавлю, что нет для богов  существа ненавистнее человека. Ни жаба, 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ея, ни скорпион не вызывают у них такого отвращения, как м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усть боги, если им есть что сказать, ответят  на мое обвинение. Впол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, что  вместо  ответа  они нашлют на меня безумие  или  проказу 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тят меня в зверя, птицу или дерево. Но тогда весь мир узнает (и боги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увствуют), что у их просто нет ответ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bookmarkStart w:id="2" w:name="1"/>
      <w:bookmarkEnd w:id="2"/>
      <w:r>
        <w:rPr>
          <w:rFonts w:cs="Verdana" w:ascii="Verdana" w:hAnsi="Verdana"/>
        </w:rPr>
        <w:t>I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перв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овсем немного дней прошло,  с тех пор как я поставила последнюю точк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вот я  снова вынуждена развернуть  свиток. По правде говоря, все, 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исала, стоило бы переписать  с  начала  до  конца, но  боюсь, что  мн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тит  времени. Я  очень быстро устаю, и Арном, видя это,  хмуро покачива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ой. Они думают, будто я не догадываюсь, что письмо Даарану уже посла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 уж я не  могу переписать написанное, я должна прибавить  к нему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не удалось узнать нового о женщине, сочинившей эту книгу. Иначе  я бу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ойна осуждения и умру с нечистой совестью. Оттого что я стала писать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сама переменилась. С такой работой не шутят. Память, стоит разбудить  е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вращается во властного деспота. Я  пришла к выводу, что должна  честно (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хочу лгать, стоя перед судом) поведать все свои чувства и мысли. Прошло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я  описала его, было не тем прошлым, которое  я помнила. Даже заканчи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игу, я еще не понимала многого  так отчетливо, как понимаю сейчас. Т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илось  со мной,  когда  я писала книгу,  я  в ней не  упомянула, но  э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мены были только началом: боги, подобно врачам, использовали  мое  ст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щуп, чтобы исследовать мою рану, прежде чем взяться за нож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ишь  только  я села  за работу, мне  стали  посылаться  знаки.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исывала,  как мы  с  Редивалью  копались в  грязи  на  берегу  Шеннит,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помнилось и многое другое о тех давних днях, когда не было еще ни Лиса,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и - только я и Редиваль.  Я вспоминала, как  мы  ловили уклеек в ручь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прятались в сене от Батты, как жались за дверьми, когда отец  пировал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прашивали  у  рабов  остатки  лакомств.  И  мне   подумалось,  как  ужас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менилась Редиваль  впоследствии. Но это все мои мысли.  А знаки, как я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а, посылались извне. Одной из помех в моей работе оказалось посоль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Великого Царя одной из Юго-Восточных стра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Чума их  всех побери", - сказала я тогда про себя, представив, ск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ов  уйдет на беседы  и  на пиршество. Гости прошли в зал,  и  я с  лег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зрением  заметила,  что предводительствует  ими евнух. Евнухи  при  дво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 Царя играют  очень  важную  роль.  Тот  евнух,  который возглавля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ольство, был очень толст. Толще  человека мне не доводилось видеть - ще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, маслянистые и жирные, были так  велики, что за ними не видно было глаз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внух был весь обвешан безделушками,  как какая-нибудь прислужница Унгит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т  он  заговорил, и я  заметила в нем трудно  уловимое  сходство  с кем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комым.  Догадка вертелась у  меня в  голове, но  я гнала ее прочь, и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колько раз; наконец я не выдержала и вскрич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арин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 да,  Царица,  да, да... - осклабился презрительно евнух,  но (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)  он был польщен. - Ах да, когда-то меня звали Тарин.  Твой отец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,  менянедолюбливал,  верно.  Но...  хи-хи-хи  - ему  я  обязан  св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жением. Да, да, оннаправил меня на верный путь. Два взмаха бритвы - и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 важным лицом, великим челове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здравила его с этим успех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Спасибо,  Царица,  премного  благодарен!  Я  доволен,  очень  доволен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иттолько  подумать... хи-хи-хи... если бы  не  вспыльчивость твоего отц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, я такбы и  таскал щит в охране царька варваров, все царство кото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больше  наименьшего  из   охотничьих  угодий  моего  повелителя!  Ты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иделась, Цариц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сказала, что  мне  известно,  какие  прекрасные  охотничьи  угодья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Цар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А как  поживает твоя сестра, Царица? - спросил  евнух. - Такая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вная  девочка...  хотя, хи-хи-хи,  с тех  пор  через мои  руки и не таки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авицы проходили... жива ли она ещ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а - царица в Фарсе, - ответ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 вот как.  Фарса... Помню,  помню. Как легко забываются имена э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тв-недомерков. Да, мне было ее жалко. Она была такая одинока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динокая? - пере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 да, да,  да - очень одинокая. Когда  родилась  другая,  малень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евна,она все  говорила: "Раньше Оруаль любила меня, затем появился Лис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сталалюбить  меня  меньше,  а когда  родилась малютка, она и совсем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юбила".  Да,она  была  одинока. Я пожалел ее...  хи-хи-хи... я был т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ень что надо. Каждаявторая девушка в Гломе была в меня влюбле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твердо перевела беседу на дела государст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это был только первый  знак, слабый намек, первая снежинка  грядущ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имы, о которой стоит помнить только потому, что теперь известно, что за 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овало.  У  меня не было оснований  не верить Тарину, как, впрочем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оснований менять и  свое мнение  о Редивали, которую я считала и счита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честной дурой. Ее даже винить не за  что - просто пошла вся в отца.  О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мне неприятно: раньше я  и думать  не думала, что чувствовала Редивал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я променяла ее сперва на Лиса, а  потом на Психею. Почему-то  с са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а я  была уверена, что это меня  нужно жалеть, что это  мною играют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т. А Редиваль... что Редиваль? У нее же такие чудесные золотые кудр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я  снова принялась  за книгу. Непрерывное напряжение памяти привело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у, что я продолжала  просеивать и  сортировать воспоминания  даже во с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 во  сне  это  виделось мне совсем не так, как наяву. Мне снилось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ю  перед  огромной кучей  зерен. В ней были  пшеница,  ячмень, овес, м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жь, просо - и все это я должна была перебрать и разложить отдельно. Зада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ась почти безнадежной;  я даже не знала,  зачем я делаю эту  работу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предупредили, что,  если  я  остановлюсь хоть на миг или перепутаю хо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  зерно,  меня постигнут ужасные кары. Наяву любой  сказал  бы,  что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исполнимо, но во сне казалось, что ничего невозможного нет.  Была одн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 тысяч возможность, что работа будет закончена в срок,  и одна  на 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сяч -  что при этом я не сделаю ни одной ошибки. Скорее всего, меня  жд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азание: скорее всего, но не наверняка. И  вот я брала  каждое зерно дву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ьцами, рассматривала его и откладывала в положенную кучку.  А в некотор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ах, совсем уж безумных,  я  превращалась в маленького муравья. Тогда зер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для меня  что мельничные  жернова,  и я ворочала их с огромным  труд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не  подкашивались лапки. Но муравьи,  как ты знаешь, читатель, способ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ти ношу больше, чем их собственный вес, и вот я таскала и таскала зер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бы дать представление о том, как боги принуждали меня трудиться и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е  и наяву, скажу только, что все это  время я совсем не думала о  Барди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 что пеняла иногда на его отсутствие, поскольку без него меня отвлек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свитка  значительно  чаще. Для меня  имела  значение  только моя книга.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и  же  я  вспоминала  редко  и  с  возмущением:  "Что  он,   собир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аляться в постели весь остаток жизни?" Или же: "Это все его женушка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конец настал  день, когда я вписала в книгу  последние слова: "У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т ответа".  Буквы  еще  не высохли, как я услышала,  что  говорит Арном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вые осознала смысл и значение его сл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 хочешь  сказать,- вскричала я,  -  что  жизнь  нашего  Барди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аснос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  очень  слаб, Царица, - сказал Жрец. -  Какая жалость, что с н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нет Лиса. Мы здесь,  в Гломе, в сравнении с ним -  темные знахари.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ается, чтоу Бардии не хватает силы духа справиться с этой болезнью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 боги! -  закричала я.- Что же вы мне  раньше не сказали?  Эй! Раб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ямне! Я отправляюсь к Барди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рном, мой старый и испытанный советник, положил руку мне на плеч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Царица, - сказал  он  мягко  и очень спокойно,  - если  ты навести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ного, он может не выздороветь вовс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Что я, чуму несу за собой? - возмутилась я. - Неужто я могу сглаз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через платок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Бардия  любит  тебя  и  предан  тебе  больше,  чем любой  из  т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данных, -сказал Арном. - Если он увидит  тебя, он тут же, собрав все св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ы,  вернется  кпридворным обязанностям.  А  сил у него осталось  немн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тни отложенных дел,о которых он успел позабыть за эти девять дней, вызов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лив  крови  к голове.  Этоможет убить  его.  Оставим  его в покое,  пу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ежит и подремлет. Это единственноедля него сейчас спасе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авда была  горька, но я проглотила ее. Я согласилась бы даже заточ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я  в башне, скажи мне  Арном, что  это поможет Бардии. Три дня  я терп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старая сморщенная дура!), на четвертый же сказала себе:  "Все, хватит!"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пятый Арном вошел ко мне в слезах, и стало уже поздно. Бардия умер, так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услышав от меня тех слов, которые, возможно, лишь смутили  бы его. Про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самой стало бы намного легче, если бы я успела склониться к уху  вер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а и прошептать: "Бардия, я любила тебя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тело положили на костер,  все,  что было  мне  дозволено,  -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ть  и смотреть.  Я не была  ему  ни женой, ни сестрой и поэтому не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лакивать его и  бить себя в грудь. А если бы могла  - я  бы надела на ру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ьные рукавицы или ежиные шкурк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ыждала три дня, как велит обычай, и отправилась с утешением к вдов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только  долг и приличия  привели меня туда: Ансит  была любима Бардией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 была в некотором  смысле моим врагом - но кто в  мире теперь  мог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понять ме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провели в верхнюю комнату, где  сидела за пряжей Ансит. Вдова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една, но  очень спокойна. Я волновалась заметно больше. Как  я уже пис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-то меня удивило, насколько Ансит  оказалась, вопреки  моим  ожидания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расива. Теперь, постарев, она внезапно расцвела новой красотой; ее горд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 излучало удивительный пок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Госпожа...  Ансит, - сказала я, взяв  ее  за  руки (она  не  усп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дернуть их), -что мне сказать тебе?  Как мне говорить с тобой о нем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рата твоя  безмерна?Чем же мне утешить тебя? Только тем, что лучше имет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ерять такого мужа, чемвечно жить с любым другим мужчи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Царица оказывает  мне великую честь,  - сказала Ансит, выдернув сво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из моих, встав и сложив их на гру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за  ее  были опущены  долу,  она  стояла  так,  как  придворной да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агается стоять перед цариц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Ах, дорогая моя,  хотя  бы сейчас  не смотри на меня как на  царицу!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оляютебя -  разве  мы в  первый  раз  увиделись только  вчера? Я не смею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авнивать своюутрату  с твоей, но  она тоже велика. Прошу тебя,  сядь. А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яду рядом, и мы поговор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уселась и вновь принялась за пряжу; лицо ее было спокойно, а губы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егка поджаты, как положено домашней  хозяйке,  занятой  делом. Я подум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а вряд ли мне чем-нибудь помож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все так неожиданно! - сказала я. - Неужели никто не заметил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знь опас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замети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ужели? Арном сказал мне, что это легкая хвор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Он и мне это сказал, Царица. Он  сказал, что это - легкая хворь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а,которому достанет сил побороть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Сил? Но кто был сильнее Барди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н  был  как  сгнившее  изнутри дерево.- Сгнившее? Почему? Я этог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идать, не знала, Царица. Он истощил себя- или его истощили. Уж  л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, как ему бы уйти на покой. Он же был не железный, Бардия, - из  пл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крови,как все м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 никогда не выглядел старым, никог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Может  быть,  Царица,  тебе не  приходилось видеть его  усталым.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не видела его лица ранним утром,  не слышала, как  он стонал,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ила его назаре. (А  что мне  было  делать? Он брал с  меня  клятву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бужу его.)  Ты никогдане видела, каким  он  возвращался поздно вечером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а. Голодный, а  поесть дажесил нет. Откуда тебе знать, Царица? Ведь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была  его  женой.  Он  был слишком  учтив,чтобы  зевать  и  жаловать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утствии своей повелительниц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хочешь сказать, что работ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ять войн, тридцать одна битва, девятнадцать посольств, непрестан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ты  о том о сем -  одному польсти, другому  пригрози,  третьего утешь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  напролет  думать,  советовать, запоминать, угадывать, подсказывать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лучаясь  изСтолбовой залы, - все  время эта Столбовая зала. Нет, не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рудниках можноуморить челове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ожидала услышать все  что  угодно, но  не  это.  Когда прошла перв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пышка гнева,  за ней  последовал страх; я  боялась,  что Ансит (хотя мн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дом верилось) говорит правду. Стоило мне  это заподозрить, как мой  голо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рожал от обид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Не ты говоришь,  госпожа, а  твое  горе.  Прости меня,  но  это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ыслы. Яработала с ним наравне,  так не хочешь же  ты сказать, что силь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а не вынестого, от чего не сломалась слабая женщи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Ты говоришь  как та,  что не знает  мужчин. Они крепче нас, зато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носливее. Их  жизнь короче. Мужчины  хрупки. Да ты и  помоложе его будеш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 меня похолодело в серд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Если ты права,-  сказала  я,- то он мне лгал. Довольно было одного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 и я сняла бы с него  ношу  забот и отправила его на  покой  со все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ыми почест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Ты  плохо  его  знаешь, Царица, если думаешь, что он  мог сказать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о.Ах, ты счастлива на  троне; мало в мире повелителей, которых так любя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х слуг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а,  это так. Ты  ведь не осуждаешь  меня за это?  Даже  в горе  т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ешь  права  упрекать  меня  -  ведь  никакой другой  любви  я  не  зн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мужняя, бездетная -а у тебя все это было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Только то, что ты изволила оставить мне, Цар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ставить? Безумная, о чем ты говориш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т,  нет,  я прекрасно знаю, что  любовниками вы не  были.  Это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оставила мне - ведь кровь богов не может смешиваться  с кровью смертны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так  ли?На  мою  долю ты не  посягала -  взяв от него все, что тебе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но,  ты  позволялаему  уползать  домой  ко  мне,  пока он  снова  теб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адобится. Недели и месяцы выпроводили  в походах, бок о бок ночью и дн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у вас  были общие  победы, советы,тяготы, общий  солдатский хлеб и  груб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утки.  А  потом он приходил ко  мне  - отраза  к  разу  все более  худо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едевший, и  засыпал,  не доев ужина, и кричал  во  сне:"На  правый флан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рей! Царица в опасности!" А утром, недоспав, во дворец: всев Гломе знаю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Царица -  ранняя  пташка. Вот потому я и говорю:  ты оставиламне то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о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взгляд  ее, и  голос  безошибочно выдавали  чувство,  знакомое  вс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Как? - вскричала я. - Неужто ты ревнуешь?Она не ответи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скочила на ноги и откинула платок с л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Взгляни,  дура, только взгляни, - кричала я,- как  ты  могла ревнов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ком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подняла  глаза  и  посмотрела. Я  втайне  надеялась, что  мое  лиц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пугает ее, но в глазах Ансит не  было страха. Впервые за этот день упрям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бы ее дрогнули и слезы показались в уголках гл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х, - прошептала она, - я и не знала... Так ты тож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- тож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тоже любила его. И мучилась. Мы обе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обе заплакали и в тот  же  миг очутились в объятиях  друг друга.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ни странно, ненависть наша иссякла в тот  самый миг, когда Ансит узн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я  всю жизнь любила ее мужа.  Я уверена, что  все  было  бы иначе, бу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жив, но его больше не существовало,  и нам нечего было делить: мы о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изгоями,  мы говорили на языке, который не  понимал никто, кроме нас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 огромном равнодушном мир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нашем языке не  было  слов  - одни рыдания, слова  же были  для 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ны острым клинкам, и мы старались не извлекать их из ноже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это наше состояние не продлилось  долго. Мне не раз случалось виде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бою, как  воины  сходятся с  противником в смертельном  единоборстве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летает шквал, швыряет им в глаза сухую пыль, опутывает мечи полами плаще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да бойцы забывают друг о друге, вынужденные бороться с ветром. Так и мы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сит. Нечто,  не имевшее  отношения к делу,  сделало нас сперва друзьями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откое время, а затем врагами - и уже навсег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высвободились из объятий (я не помню, как это  произошло);  мое лиц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ова закрывал платок, губы Ансит вновь непреклонно сжали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Ладно, - сказала я. - Благодаря  тебе  я почувствовала  себя  на ми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ийцейБардии. Ты хотела  причинить  мне боль и  добилась этого. Радуйся,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омстила. Носкажи, сама ты веришь в то, что сказала м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ерю? Я не верю, я просто знаю, что царская служба  выжала из  м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авсю кровь - год за годом, по капл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Почему  же ты не сказала  мне? Одного твоего слова  было бы  доволь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ты подражаешь богам, которые дают советы, когда уже слишком поздн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Почему  не сказала? - удивилась Ансит,  гордо вскинув  голову. -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оторвала  его от трудов,  в которых была вся его жизнь,  вся его  слава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лесть  (ибочто такое, в конце концов,  какая-то  женщина  для  мужчины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ина)?  Чтобы  сделатьиз него  малое дитя или  впавшего  в детство  старц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дающегося в уходе? Да, тогдабы он был только мой - но какой ценой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все же - только твой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ля  меня  важнее  было  принадлежать  ему. Я была его женой,  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держанкой. Он был моим мужем, а не  комнатной собачкой. Он имел право ж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йжизнью, которой достойны великие мужи, - а не такой, какая угодна  мн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ты отбираешь у меня сына. Илердия повернулся спиной к дому матери;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нятчужие земли  и непонятные мне  вещи.  С каждым днем он будет все мен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адлежать мне и все  больше - тебе и  миру. Но неужто ты полагаешь,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 препятствовать ему, даже если бы мне было довольно пошевелить пальцем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 ты могла - ты можешь - терпеть эт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еще спрашиваешь?  О, Царица  Оруаль, похоже, ты ничего  не знаеш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любви!  Нет-нет, я не права, просто,  видно, царская любовь не такова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а.  Выведете  свой  род  от  богов  и любите, как боги. Как любит Чудищ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ят, для неголюбить и пожирать - одно и то же, не так л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Женщина, - сказала я.  -  Я спасла ему  жизнь. Неблагодарная  дура,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стала  вдовой на много  лет раньше,  не прикрой я его  своим телом  в д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вы  приИнгарне. Меня  тогда ранили, и  рана  до сих пор  болит к переме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оды. А где шрамы от твоих ран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Там, где они  остаются у женщины, рожавшей восемь  раз.  Да, ты спас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жизнь. Спасла, потому  что она была  тебе полезна. Ты бережлива,  Царица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ем  терять  верный  меч?  Позор  тебе,  пожирательница  людей.  Ты  съ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ьких,  что и несосчитать: Бардию, меня, Лиса, твою сестру  - обеих тво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стер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овольно! - закричала я.  Воздух в  комнате  стал багряным. Мне приш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голову,  что, если  я  прикажу  пытать и  казнить  ее, никто  не сможет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ешать.Арном не  решится поднять голос.  Илердия поднимет восстание, н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пеет  спастиее, когда она будет корчиться на острие кола, как майский жу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кнутый булавк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нечто или некто (если боги, то хвала им) сдержали мой гнев. Я по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 двери, открыла ее, обернулась и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Если  бы ты  посмела говорить  так с моим  отцом, ты  осталась  бы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зы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у и что? - сказала о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дороге домой я  подумала:  "Она получит  назад своего Илердию. Пу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ет дома  и трудится  на  земле.  Станет деревенским мужиком,  будет  сы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ыгать,  рассуждая  о  ценах  на  скот. А  я могла  бы сделать  его  больш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ком. Но он станет  ничтожеством, и пусть благодарит  за это свою мат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й больше не удастся обвинить меня в том, что я пожираю чужие жизни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оставила Илердию при двор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жественные Врачеватели уже привязали меня к  верстаку и принялись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боту.  Гнев недолго помогал мне защищаться от правды; гнев  устает быстр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ь Ансит сказала правдивые слова - она сама не знала, насколько правдивы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 наслаждалась  избытком  работы и заставляла  трудиться со  мной  допоз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ю, задавала ему ненужные вопросы,  только для  того чтобы  услышать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, делала все,  чтобы отдалить то время, когда он уйдет  домой и остав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 наедине с пустотой моего  сердца. Я ненавидела его за то, что он уход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ой. Я наказывала его за  это. Мужчина не упустит случая,  чтобы  высме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кто слишком сильно любит свою жену,  а Бардия был в  этом смысле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язвим; все знали, что он женился на бесприданнице, и Ансит часто хвас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,  что  ей нет нужды  брать в прислугу девушек пострашнее, как приходи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ть другим. Сама я никогда не поддразнивала его, но всяческими хитростя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лала  так,  чтобы другие  поднимали Бардию на смех. Я ненавидела тех, 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утил над Бардией, но  издевки над его семейной жизнью причиняли мне слад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. Может, я все-таки ненавидела его? Может быть. Любовь иногда состоит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нависти  на  девять десятых,  но  при этом  остается любовью. В  одном н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аких сомнений:  в моих безумных  ночных  грезах  (в которых Ансит умир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, еще  того лучше,  оказывалась блудницей, ведьмой или изменницей)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дия искал моей любви  и  сострадания, я  заставляла его вымаливать у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щение. Иногда я терзала его так жестоко, что он был почти  готов налож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ебя ру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все кончилось так странно... Часы моих терзаний остались позади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жда страсти  угасла так же внезапно, как и  возгорелась.  Только  тот,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жил  долгую  жизнь, знает, как  многолетнее чувство, пропитавшее насквоз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сердце, может иссякнуть и увянуть в краткое время. Возможно, в душе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в почве, не самые красивые цветы пускают самые глубокие корни. А может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постарела. Но, скорее всего, дело было вот в чем: моя любовь к Бард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не сам Бардия) стала для  меня невыносимой. Она завела меня на такие высо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бросила  в  такие глубины,  где  любовь уже не может  существовать -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ыхается то от отсутствия, то от избытка воздуха. Жажда обладать тем, 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можешь дать ничего, изнашивает сердце. Только небу ведомо, как мы муч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 попеременно  -  то  я,  то  Ансит. Ведь  не  нужно  быть Эдипом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гадаться, как каждый вечер она  ждала его, питая в сердце ревность ко 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эта ревность отравляла его домашний пок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когда жажда  эта иссякла, все, что я называла  собой,  ушло вместе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ю. Словно у меня  вырвали душу, как больной зуб,  и  на ее  месте ос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ырка. Большего зла боги мне не причинят - так я тогда дум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втор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рез несколько дней после  моего визита к Ансит  настало  Новогодие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писала, что в этот день Жреца запирают на закате в Доме Унгит,  а наут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выбирается наружу и как бы рождается  вновь. Разумеется, как во всех э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ых делах,  Жрец рождается только  в  определенном  смысле; Лис обож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ичать   все  противоречия  и   несуразности  этого  обряда.  Когда   Жр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рывается  к двери, на него нападают люди, вооруженные деревянными меч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бливают его вином, что  означает кровь, и хотя говорится, что Жрец запер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Доме Унгит, заперты только главная дверь и западная, а две маленькие две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равно открыты, и любой может войти в них и выйти, если пожела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в Гломе Царь, ему положено оставаться в храме на  всю ночь вмес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 Жрецом; но деве лицезреть ночные таинства не подобает, поэтому я вошла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  за   час  до  Рождения.  (Кроме  царствующей   особы,   при  Рождени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утствует  по одному человеку  от князей,  старейшин и народа, избранн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ым порядком, о котором мне писать не дозволено.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этот раз  утро Новогодия выдалось ясное и  свежее. С юга веял тепл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терок,  и, может быть,  именно  поэтому  мне особенно  не хотелось идт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ный  сумрак обиталища Унгит. Я уже, помнится, писала  о том, что Ар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л храм чище  и  светлее, но все равно было мрачно  и душно, особенн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ро Новогодия, после  совершения  жертвоприношений, многочасового каждени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пления вином,  после пиршества  и  плясок  храмовых девушек  и всенощ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жигания  тука. Так  сильно пахло потом и воздух  был таким спертым,  чт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ычном жилище смертного даже  самая  неряха хозяйка давно  бы уже приня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етривать и убира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ошла в храм и села на  плоский камень. Это мое обычное место,  и 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положено прямо напротив воплощения  Унгит; новое изваяние  стоит по лев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у от меня,  место  Арнома по правую. Арном, в облачении  и маске, чуть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дал  от  усталости. Где-то негромко  били  в барабан, кроме этого не 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ышно ни зву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увидела ужасных девушек, сидевших в ряд по обеим  сторонам храма.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ели на  корточках, каждая  у  двери своего закутка, год за  годом. 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колько лет  сидения они  становились  бесплодными,  но продолжали сиде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 не превращались  в беззубые шамкающие  развалины, ползающие по полу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никами или  с  хворостом  для горящих день  и ночь  очагов. Иногда, наход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бряную монетку или полуобглоданную кость, они птичьим  движением хват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х и  прятали в складки  своих  балахонов. И  я задумалась  над тем,  поч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ько  мужского  семени,  от которого могли  бы  родиться  крепкие муж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одовитые жены,  растрачивается  впустую в  Доме Унгит, и  столько серебр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аботанного тяжким людским трудом,  поглощается бездонной жаждой богини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и девушки - их тоже пожирает ее ненасытная па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я посмотрела на саму Унгит. В отличие от  многих других священ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ней, она не упала  с неба. О ней говорили, что она, напротив, восстала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и, словно посланец тех неведомых сил, которые вершат свои темные труды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ырости, тепле и гнете  подземелий. Я говорила,  что она безлика, но эт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  так  -  у нее тысячи  лиц.  В  этом  бугристом, неровном, изъеден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еменем камне всегда можно увидеть какое-нибудь лицо -  как в пламени, 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го  в  него  всматриваться.  Сейчас  богиня  выглядела  даже  причудлив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ычного из-за  жертвенной крови, которую на нее вылили  за  ночь. И все э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ятна  и  потеки внезапно  сложились в лицо на какой-то  миг, но  этого миг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тило, чтобы  оно навсегда запало  мне в душу. Лицо, несомненно, женское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ое, как каравай, вздувающееся от новой жизни, как тесто  в квашне.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ногда  выглядела  Батта,  когда мы были очень  маленькими и она любила д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я. Помню,  она обняла меня однажды, а я вырвалась и убежала в  сад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бавиться от этого жаркого, мощного, властного, но при этом мягкого-мяг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косновения. "Да, - подумалось мне, - Унгит сегодня почти как Батта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рном, - спросила я шепотом, - кто такая Унги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Я думаю, Царица, - ответил он (голос его так странно  звучал из-п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ски),- она - мать-земля, прародительница всего суще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 были  новые  для  Глома представления  о  богах, которые  Арном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ьные усвоили от Лис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Если она мать всего сущего, - сказала я,  - как же она  еще и  м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 Гор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 - воздух и небо, а облака рождаются из испарений и влаги зем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чему тогда в некоторых преданиях он и ее муж тож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скольку небо оплодотворяет землю дожд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Если все это так, к чему тогда столько тайн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сомненно,  - сказал Арном (и  я  могла бы поклясться, что он зевн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 маской, утомленный  ночным бдением), - несомненно для того, чтобы ист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тала достоянием чер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 стала  его долее  пытать расспросами, но про себя подумала:  "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но, что наши предки сомневались,  стоит ли сказать напрямую,  что дож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дет с неба,  и,  чтобы  столь  великая  тайна не стала всеобщим достояние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чинили нескладную сказочку. Лучше бы уж вообще промолчали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арабанная дробь не смолкала. Я устала сидеть, у меня болела спина;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а  от меня  открылась одна из маленьких  дверок, и в нее вошла женщ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жая  на  крестьянку. Было  видно, что она  пришла не  на праздник, а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тложному  личному делу. Она была печальна (хотя даже бедняки веселятс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годие), и  слезы струились у нее  по  лицу.  Она  выглядела так,  сло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лакала всю предыдущую ночь. В руках она  держала  живого голубя. Один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ладших жрецов подошел к  ней, взял ее скромное  приношение, распорол голуб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юшко каменным ножом и  окропил  Унгит  теплой кровью.  (Кровь на увиден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ю лице стекала с губ и капала, как слюна.) Тушка жертвы  досталась одн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 храмовых рабов. Крестьянка распласталась перед Унгит. Она лежала долго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чи ее так тряслись, что любой бы догадался, как велико ее горе. Затем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езапно перестала  рыдать,  встала  на  колени, откинув волосы  с  лица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убоко вздохнула.  Потом  она поднялась  на ноги, обернулась,  и наши гла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етились. Она была спокойна, лицо ее словно осушила невидимая губка  (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а так близко, что я не могла ошибиться). Видно было, что эта женщина 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му готова и на все реши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итя мое, дала ли тебе утешение Унгит? - спросила я крестьян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 да, Царица, -  сказала женщина, и лицо ее просияло.  - О да! Унг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амне великое утешени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ы всегда  молишься этой  Унгит, а не вот  той? -сказала я,  пок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ерва набесформенный  камень, а затем - на прекрасное  изваяние (что бы 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говорил оего достоинствах Лис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Да, Царица, я  молюсь  только этой, -  ответила крестьянка.  -  Т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ая, -греческая, она по-нашему  не понимает.  Она - для людей ученых.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й до нашихбед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лизился полдень, когда после шутовского побоища  мы следом  за Арном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жны  были  выйти через западную  дверь.  Я прекрасно знала,  что нас ж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аружи:  возбужденная  толпа,  кричащая:  "Родился! Родился!",  крутяща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духе  трещотки,  разбрасывающая  пригоршнями  пшеницу, дерущаяся за пра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ть хотя бы  краешком  глаза  Арнома  со  свитой.  Но сегодня я обрат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имание совсем на другое. Впервые я заметила, как  искренне радуются  лю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ждавшие  в тесноте, где  и не продохнуть, долгие часы.  У каждого из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 заботы и печали (у кого их нет?), свои тревоги, но они забывают про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ликуют  как  дети, когда человек в птичьей маске,  вооруженный деревян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чом, вырывается  из западной двери  на  свободу.  А те, кому  в  толкот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званной нашим  появлением, сильно  намяли бока,  смеются  даже громче,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ьные. Я увидела двух  крестьян  - заклятых врагов (на их тяжбы  у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ходило  столько же времени, сколько на тяжбы всех прочих  гломцев), котор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бызали друг друга с криками "Родился!", став на миг лучшими друзь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пошла домой, надеясь отдохнуть, потому что сидеть на плоском камне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ля старых костей. Дома я впала в глубокую задумчиво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незапно кто-то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А ну встань, девочк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ткрыла  глаза.  Передо  мной стоял  мой отец.  Все долгие годы м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твования тут  же  рассеялись как сон. Как я могла  поверить в сон? Как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а  поверить  в то, что мне удастся ускользнуть  из лап Царя?  Я  покор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ала с ложа и протянула руку за моим  платком, чтобы привычно накинуть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лиц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Брось  эту  придурь! -  заорал отец, и  я послушно положила платок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о.- Мы идем в Столбовую залу, - повелел от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пустилась по лестнице следом за ним (во всем  дворце никого не было)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вошла в Столбовую залу. Он смотрел по сторонам, и я очень испугалась -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,  что он ищет свое зеркало. Я помнила, что подарила его Редива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та стала царицей Фарсы, и теперь опасалась его гнева. Но отец прошел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л  комнаты и взял там две кирки  и лом (кто  бы подумал, что такое  мо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ть рядом с троном!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За работу, ведьма! - воскликнул он и протянул мне кир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 начали ломать  мощеный  пол в самой середине залы.  Мне  было оч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ело работать - болела спина. После того как мы вывернули  несколько пл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 ними открылось темное отверстие, похожее на колодец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Прыгай вниз! - приказал Царь, ухватив меня за ру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 я ни отбивалась,  он столкнул  меня туда и прыгнул  сам.  Пролете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ое расстояние, мы упали на что-то мягкое и даже не  ушиблись. Там, ку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  попали,  было тепло,  а  воздух был  такой  душный, что не вздохнешь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ый свет позволил мне рассмотреть  все вокруг.  Мы  были в помещении,  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м  подобном  Столбовой зале, которую  мы  только что  покинули,  есл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читать того, что оно было меньше и все в  нем  - пол, стены, потолок -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яное. И снова мой  отец огляделся по сторонам, и я опять испугалась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 спросит про  зеркало. Но вместо этого он прошел  в  угол,  взял там  д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паты и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За работу! Ты что, надеешься проваляться в постели всю жизн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мы  начали  копать яму  в  середине комнаты. На  этот раз  было  е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елее,  потому что  под ногами у меня была  плотная глина, которую лопа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лось скорее резать, чем копать. Кроме того, дышать было очень труд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тем  не менее  мы вскоре откопали  еще один  колодец.  Теперь я уже зн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ерения отца и попыталась увернуться, но он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пять мне противишься? А ну, прыга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ет, нет! - кричала я. - Пощади! Я не хочу ту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Тут уже  Лис тебе  не поможет,  - сказал отец.  - Лисьи  норы не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убо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мы  прыгнули в яму и летели дольше, чем в прежний раз, но снова уп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мягкое и не ушиблись. Здесь было намного темнее, хотя я все равно виде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это  еще одно подобие  Столбовой залы,  но стены на этот раз вырублены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е,  а вода сочится прямо  из  них. Она  была  еще  теснее,  чем земля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мната, к тому  же я случайно заметила, что  она  становится  все  меньше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ьше. Крыша  опускалась  на  нас, а  стены грозили  вот-вот сомкнуться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ела  крикнуть отцу,  что  нам  нужно  спешить,  если  мы  не  хотим  бы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ребенными заживо,  но  я задыхалась и не могла кричать. Тогда я подумал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Ему все равно, он уже мертвый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Кто такая Унгит? - сказал отец, сильно сжав мою руку в сво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овел меня  к  стене, и  там  я увидела зеркало.  Оно было на  сво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ычном месте. Увидев его, я совсем  испугалась  и  не могла идти дальше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ец властно  тянул меня  к  зеркалу. Руки  его  стали большими,  мягким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пкими,  как руки  Батты,  вязкими,  как глина,  в  которой  мы  только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пались; как тесто, готовое к выпечке. Он тянул меня, словно присосавшись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й  руке, и я  вынуждена была стать перед зеркалом. И я увидела  в зерк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лицо; оно было таким же,  как в тот день, когда он подвел меня к зерка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Великим Жертвоприношени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мое лицо было лицом Унгит - таким, каким я увидела его утр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Кто такая Унгит? - спросил Цар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Унгит - это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лос почти со  всхлипом  вырвался у меня из  горла,  и  я  очнулась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ом свете дня у себя в покоях. Все, что я видела, люди назвали бы сн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я должна сказать, что с того дня мне становилось все труднее отличить с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  яви, потому что сны были правдивее. И этот сон был правдивым. Это я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.  Это  раскисшее лицо  в  зеркале  было  моим.  Я была  новой  Батт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пожирающей, но бесплодной утробой. Глом был  моей паутиной, а я -  стар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здувшейся паучихой, объевшейся людскими жизн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Я не хочу быть Унгит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бил озноб. Я встала с ложа, взяла свой старый меч  - тот,  владе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м  учил меня Бардия,  -  и извлекла его  из ножен. При взгляде на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инок, который не раз приносил мне удачу, слезы брызнули у меня из гла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Меч  мой,  - сказала я. - Тебе одному верю в жизни. Ты убил Эргана.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сБардию. Тебе осталось совершить главно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нечно,  я  говорила  чушь:  ведь  меч  стал  для меня  теперь слиш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елым, и моя дряхлая морщинистая рука была слабее руки ребенка. Я не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нять  его и нанести  верный  удар,  а  к  чему приводит удар  неверный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мотрелась  на войне. Так  мне не  удастся  покончить  с Унгит.  Я  села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ая, беспомощная, ничтожная - на край ложа и стала дум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смертных людях есть нечто великое, что бы об этом ни думали боги.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собны страдать бесконечно и беспредель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, что случилось дальше,  могут  назвать сном, могут назвать  явью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я не  берусь  судить. По-моему, единственное различие между явью и с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лючается  в том, что первую видят многие, а второй - только один челове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то, что видят многие, может  не содержать ни грана правды, а то, что да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ть только одному, порой исходит из самого средоточия истин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т  ужасный  день  наконец  закончился.  Все  дни  рано   или  поз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чаются, и в этом - великое утешение; может быть, только в  стране мертв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ть  такие страшные  места, где  один  и тот же  день не кончается никогд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все  в  доме  уснули,  я  накинула  черный  плащ, взяла  палку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ираться  на нее (думаю, та телесная немощь, от  которой  я сейчас  умира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ась именно  тогда),  и решила выйти  наружу. Мой платок  теперь  уж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огал мне остаться неузнанной - напротив, именно по нему всякий признал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 мне Царицу. Мое лицо - вот  теперь самая надежная маска: ведь нет в жив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ти никого,  кто бы видел его.  И  вот, впервые  за много  лет, я реш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йти из  покоев  без  платка, показав свое лицо всем - жуткое, как говор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оторые,  даже не  подозревая, насколько близки к истине.  Мне было  бы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ыдно выйти и нагишом, ведь я выглядела бы для них как Унгит: я сама вид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в  зеркале  в том подземелье. Как  Унгит? Я и была Унгит, а она -  мн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т, увидев  меня,  люди  начнут  мне поклоняться.  Люди, сказал бы ста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рец, сочтут меня священ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вышла из дворца,  как уже часто случалось, через маленькую восточн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ерь, ведущую на зады. Я прошла с большим  трудом (так  я была слаба) чер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ящий город. Мне подумалось, что мои подданные вряд ли спали бы так крепк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ли б знали, что за чудище  расхаживает у них под окнами. Только один раз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ышала, как плачет  ребенок; возможно,  я  ему  приснилась во  сне.  "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дище начнет  разгуливать по  городу,  люди испугаются", -  говорил  стар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рец.  Раз я  стала Унгит,  почему  бы  мне не стать и  Чудищем?  Ведь  б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имают обличья друг друга так же легко, как обличья смертны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конец, едва держась на ногах от слабости, я вышла за городскую огра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спустилась к реке. Я углубила  русло старухи Шеннит, а раньше  в ней мо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утопиться только в разли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нужно было пройти немного вдоль реки до того места, где берег выс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обрывист; там я намеревалась броситься в реку, потому что не была увере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у меня  хватит смелости входить в воду и  ощущать, как смерть добирает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сперва до  колен,  а затем до шеи. Дойдя до  обрыва, я связала себе н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ясом в  щиколотках, потому что, даже такая старая и слабая, я все равно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ьно продлила свои  мучения - ведь плавала  я  неплохо. В  таком виде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инулась к краю обрыва нелепыми скачками, как связанный пленни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т так - я бы пришла в ужас и посмеялась над собой, если б видела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 стороны! - я допрыгала до самого кра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куда-то из-за реки прозвучал голос. '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е делай этого! - сказал о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незапно - у меня до сих пор мороз по коже - волна огня прошла по вс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ему телу. Это был голос бога. Кому как не мне было его узнать? Именно эт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 погубил меня когда-то. Их голоса ни с чем не спутаешь. Хитростью жрец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ногда  заставляют  людей принять  человеческий  голос  за  голос  бога.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тного не удавалось еще нико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сподин, кто ты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 делай этого, - повторил бог. - Ты не скроешься от Унгит в царст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твых, она - и там. Умри прежде смерти, потом будет поз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Господин, я и есть Унги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г не ответил. Голоса богов  таковы, что,  когда  они замолкают, пу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 было всего один удар сердца  тому  назад и пусть медный  звон их  сл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оких,  как могучие  колонны,  еще  звучит  в твоих  ушах,  все равно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ется, будто прошли тысячи лет,  с тех пор как они смолкли. И ждать от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ых слов - все равно что  молить о яблоке, висевшем на  первой яблоне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творении ми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лос бога был таким же, как много лет тому назад, но я стала другой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тала прекословить, я повиновала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вернулась домой, вновь потревожив город стуком моего посоха и чер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нью  ночной  колдуньи.  Я  заснула  как убитая, едва голова моя  косну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ушки, и когда служанки пришли будить, мне показалось, что я не проспал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га, так что трудно сказать, было ли все это сном, или просто утомление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так велико, что я утратила чувство време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треть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боги оставили меня на несколько дней, чтобы я смогла усвоить хот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то, что уже услышала. Я была Унгит. Что это означает? Неужели боги так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одно  воплощаются  в  нас,  как и друг в  друге? И они  действительн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волят  мне умереть до  смерти? Я знала,  что далеко в Греции, в Элевси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ществуют  такие  обряды, в которых, говорят, человек умирает, воскресает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ет  вновь,  хотя все это время душа  не  оставляет  его тело. Но как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аться туда?  Затем  я  вспомнила, о чем говорил Сократ с друзьями,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 как выпил цикуту.  Он  сказал им, что  истинная  мудрость заключает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усстве  умирать.  И мне  подумалось, что  Сократ разбирался в  этих дел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, чем Лис, потому что в той же самой книге он говорит, что душа "гот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прянуть перед невидимым и  ужасным"; я даже  спросила себя, не довелось 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му испытать то  же самое, что испытала я в долине у Психеи. Но мне все-та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ется, что под смертью, которая есть мудрость, Сократ разумел смерть на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стей, желаний и самомнения. И тут (как  я  все-таки глупа!) я прозрела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видела, что я  должна сделать. Сказать, что я  -  Унгит, означает,  что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а  подобна ее  душе, что  она ненасытна и  кровожадна.  Но если  я  буд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но Сократу, жить  в  согласии с  истиной,  моя  уродливая  душа  стан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крас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ги мне помогут... Помогут ли? И  все-таки стоит попытаться, хотя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ется,  помогать  мне  они не станут.  Каждое утро я  должна  вставать  с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ойными и светлыми  мыслями...  Но  я  же знаю,  что  еще не  кончат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евать,  как на меня  снова нахлынет гнев,  или сожаление, или  мучитель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езы, или  горькое отчаяние. Я и полчаса не  смогу продержаться как надо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лужливая  память напомнит  мне  о тех  ужасных  днях  молодости,  когда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ыталась поправить свое уродство всяческими ухищрениями, прическами и яр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ядами. Холодный пот выступил у меня на лбу, когда я поняла, что собираю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овь  взяться за то  же самое. Так не удалось приукрасить даже лицо, что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ь о душе! И с чего я взяла, что боги мне не помогут в эт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Увы!  Ужасная  догадка,  невыносимая,  тяжкая,  как  камень  на  гру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алилась на меня, и она была беспощадно похожа на истину. Никто не полюб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я,  пускай ты  отдашь за  него жизнь,  если боги не одарили тебя красив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м. Значит (почему бы и нет?), боги не полюбят тебя (как бы ты ни страда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 что бы  ты ни  делал, стараясь угодить  им), если тебе не дано прекрас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и. Кажды^  отмечен с  рождения  любовью или  презрением  людей  и  бог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родство  наше,  внутреннее   или  внешнее,   рождается  вместе  с   нам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провождает  нас  по жизни как участь. Как горька  эта участь, знает  люб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частная  женщина.  Всегда  видеть сны об  ином  мире,  иной  стране, и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ьбе, когда  скрытое  в нас  проявится и  затмит  все прелести  тех,  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зло больше. Да, но если и там, за  этим порогом,  мы  будем отвергнуты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зренн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ка я так рассуждала, мне было еще одно видение или сон (называйте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те), но на сон  оно  совсем не  походило. Я вошла к  себе  в первом час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олудни (никого из прислуги не было) и сразу попала  внутрь видения -  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ишлось для этого  даже присесть или прилечь на ложе. Я стояла на бере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нь широкой и полноводной реки. На  другом берегу бродило  стадо  каких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тных   (я  думаю,   это  были   овцы).  Когда  я   рассмотрела  живот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имательнее, я увидела,  что  стадо состоит  из  одних овнов, высоких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шади,  с огромными  величественными рогами,  с  руном, настолько  подоб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лоту, что блеск его  слепил мне  глаза.  (Небо было  пронзительно-голубы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ва зеленела, подобно изумруду, а под каждым деревом лежала тень  с та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зкими краями,  каких я никогда  не видела прежде.  Воздух этой  страны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ще всякой музыки.) Эти овны, подумала я, принадлежат богам. Если я укра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ок их руна, я  обрету  красоту. Кудри Редивали  - ничто в сравнении с э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елью. И в видении этом я не побоялась сделать то, чего не смогла  сдел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берегу Шеннит; я  вступила в холодную воду, и  она дошла  мне сперва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еней, затем  до  пояса,  затем  до шеи, затем ноги перестали доставать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а, и я поплыла и вышла на другой стороне, там, где угодья богов. И я по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 священным травам, с  сердцем,  исполненным добра и радости.  Но тут ов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ремились ко  мне, подобно волне жидкого золота, сбили меня с  ног  сво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итыми рогами и  прошлись  по мне острыми копытами.  Они не хотели сдел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больно -  они просто резвились и,  возможно, даже и не  заметили меня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мала их:  они топтали  меня и  давили от избытка  радости, безо  вся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ого  умысла  - наверное, так  сама Божественная  Природа  разрушает нас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бит, не питая к нам  никакого зла. Мы, глупцы, зовем  это гневом богов,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 так  же  смешно, как  утверждать, что  ревущие  речные пороги  в  Фар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лощают упавшую в воду муху, потому что хотят погубить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овны не убили меня. Я осталась в живых  и  даже поднялась на ноги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да я увидела, что,  кроме меня, там была  еще одна смертная женщина. О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ось,  не  видела меня  и брела  по невысокой  гряде,  которой конча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стбище, и что-то подбирала, как подбирают крестьяне колоски после жатвы.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я догадалась, что она делала: на шипах терновника  висели клочья золо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ели!  Ну  конечно!  Овны оставили ее, пробежав через колючий кустарник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 эта женщина  собирала  богатый  урожай.  То,  что  я тщетно пыт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ыть,  едва  не  погибнув  под копытами,  давалось незнакомке легко и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них тревог. Безо всяких усилий она получила то, чего я тщилась доби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уже отчаялась, что  когда-нибудь  перестану быть  Унгит. Хотя сто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на, во  мне все  царила  зима,  сковавшая все  мои  силы. Казалось, я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ла, но не в том  смысле, о котором  говорили боги и Сократ.  Несмотр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, я  продолжала ходить, говорить, отдавать  распоряжения, и никто не смо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найти во мне никакого изъя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против,  приговоры,  которые  я  выносила,  люди находили  мудрыми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ыми как  никогда; судить мне  нравилось больше всего, и я отда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у занятию все свои  силы. Но при этом все подсудимые,  истцы и свидете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лись мне не живыми людьми, а тенями,  и меня не слишком заботило (хотя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кала  истину  с прежним усердием), кто  тут хозяин  пашни, а  кто  украл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ыродела сыр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  только  мысль утешала меня: даже если  Бардия  и впрямь был  мо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ртвой, Психею я любила  чистой любовью, и ни  один бог никогда  не докаж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обратного. Я цеплялась за эту мысль, как больной, прикованный к посте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 узник  в темнице цепляются за  свою последнюю надежду.  Однажды,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ав  от государственных трудов, я  взяла  эту книгу и вышла  в сад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читать ее и найти утешение в том, как я  заботилась о Психее и учила е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я пыталась спасти ее и ранила при этом с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  случилось дальше,  было,  несомненно,  не  сном,  а  видением.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ось еще до  того,  как я присела и развернула свиток. Глаза мои не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мкнут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шла по палящей пустыне, неся в руках пустой  кувшин. Я отлично зн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не нужно сделать.  Я должна была  найти источник, питаемый водами ре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кущей в  стране мертвых, наполнить  кувшин и принести его Унгит, не прол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 капли. В видении я не была Унгит -  только ее пленницей или  рабыней,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полняла все ее поручения, чтобы она отпустила меня на свободу. Итак, я 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 щиколотку  в раскаленном песке, от  песчинок у меня  першило в горле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жалостное солнце стояло так высоко, что тело мое не отбрасывало тени.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 хотела пить, что готова была утолить жажду даже водой  из реки мертвых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ь она горька, думалось мне, но, верно, холодна,  раз течет из краев, г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 не встает солнце.  Я шла  лет сто,  не  меньше. Но  наконец пусты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чилась, и я оказалась  у подножия высоких гор, таких крутых, что никто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ог  бы  на  них взобраться.  Со  склонов  часто срывались  камни, глыбы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хотом бились о скалы,  а потом с глухим ударом падали на песок - и друг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уков  там не было.  Глядя на скалы,  я сперва подумала, что  на них нич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т; копошение на  камнях  я  приняла за  игру  света и  тени.  Но  потом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лядела,  что  это было на  самом  деле: бесчисленные  змеи  и  скорпио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зали и свивались в клубки на склонах гор. Это была огромная пыточная, г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диями пытки были ползучие гады и скорпионы. И мне стало ясно, что родни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 которому я так стремлюсь, лежит в самом сердце этих го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не не добраться до цели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ела  и сидела на огненном песке, пока мне не стало казаться, что м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ясо  сварилось и вот-вот  отделится  от костей. И  тут  тень набежала на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о, где  я  сидела.  "Великие  боги!  - подумала я.  - Неужто  облако?"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мотрела на небо и  чуть не ослепла, потому  что  солнце  по-прежнему яр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яло;  казалось, я попала в  страну, где вечно царит день. Но,  несмотря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лепительный свет, который  словно прожигал мои  глаза до самого  мозга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етила в  небе черную точку,  слишком  маленькую для облака. Она двиг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угами, и тут  я поняла, что  это птица.  Когда она спустилась  ниже, ст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но, что это огромный  орел, куда больше  тех,  что обитают в горах Фарс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ел опустился на песок и посмотрел на  меня.  Его лицо чем-то  походило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  старого  Жреца,  но это был  не  его дух, а иное существо Божеств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ды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Женщина, - сказало оно, - кто т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руаль, Царица Гломская, - ответ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Значит, это не тебе меня послали помочь. Что за свиток у тебя в руках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увидела, что все это время у меня в руках был не кувшин, а  книга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неприятно удивило меня. Все мои надежды пошли прах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Это моя жалоба на богов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рел забил крыльями, поднял голову и проклекот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аконец  явилась! Явилась  жена, обвиняющая богов!Тысячекратное  эх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катилось по склонам гор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вилась... обвиняющая богов... бог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Идем, - сказал орел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уда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 суд. Твой иск рассмотря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 снова громко проклекот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Явилась! Явила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 тогда   из  каждой  расщелины  и  трещины  выползли  темные  тен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ческом облике  и столпились вокруг меня; я  уже не  могла убежать.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атали  меня  и кидали  один  другому, возглашая громкими голосами, так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ы звенели от эх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Явилась! Жена явила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голоса из горных недр отвечали им (мне так показалось)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Ведите ее! Ведите ее на суд. Ее дело рассмотря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 тащили, толкали, иногда  поднимали,  пока  не затянули  в больш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ую пеще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Ведите ее! Суд ждет, - выкрикив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пещере  я  задрожала  -  там  было очень холодно  после палящего зн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ыни. И снова в спешке меня потащили в  глубины горы,  передавая с рук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 и не переставая выкрикивать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Вот  она,  наконец явилась, к судье,  к  судье!Затем  голоса  ст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ойней и тиш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Отпустите  ее!  Пусть  встанет!  Тише!   Тише!  Дайте  ей  огла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обу!Странные создания  отпустили  меня и  оставили  одну (так мне снач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ь)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 тьме. Затем разлился какой-то сумеречный свет, и я увидела, что ст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каменном  постаменте посреди такой огромной пещеры,  что не видно ни сте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,  ни  свода.  Вокруг меня  клубилась  неспокойная  мгла, но вскоре  гла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выкли  к  полутьме,  и я  рассмотрела, что  мгла эта была живой; это бы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рание, посреди которого я стояла на каменном столбе. Никогда, ни во врем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а, ни во время войны, мне не доводилось представать  перед  такой толпой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 были  десятки  тысяч  теней,  и все  они смотрели на меня.  Среди них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ичила   Батту,  моего  отца,  Лиса  и  даже  Эргана.  Как  я  раньш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гадывалась, что  страна мертвых так густо населена! Духи стояли  рядами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яды поднимались вверх амфитеатром невообразимых размеров, так что вскор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лиц, но и отдельных рядов уже нельзя было различить  - они колеба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ым  зыбким маревом. Пещера  была безмерной, но  духам в  ней  было тес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илище собрало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ам судья сидел прямо  напротив и вровень со мной. Пол этого существ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ла определить; оно было все с головы до ног окутано черным туман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Снимите с нее все, - промолвил судь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ьи-то  руки тотчас сорвали покров с моего лица, а затем и  все, чт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е  было. Дряхлая старуха с  лицом  Унгит стояла  нагая перед бесчисленны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ителями. Ни одной нитки  не осталось  на мне; только моя книга,  которую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жимала в ру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Зачитай твою жалобу! - велел судь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смотрела на свиток и поняла, что это вовсе не моя книга; свиток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шком маленьким  и  древним, пожелтевшим и истрепанным. Он  был совсем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ж  на ту книгу, которую я дописывала,  пока  Бардия лежал при смерти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ила, что брошу свиток себе под ноги, и растопчу, и  скажу, что они укр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меня мою жалобу и подменили чем-то совсем другим. Но, против своей воли,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вернула свиток.  Он  был  весь  исписан,  но не  моим  почерком; это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акули - вычурные и в то же время уродливые, как тот рык, который слыша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надменном голосе моего  отца, как лики, которые можно угадать  в камен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. Ужас охватил меня. "Пусть делают со мной что хотят, но читать я э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уду! Отдайте мне мою книгу!" - сказала я про себя.  Но оказалось,  ч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начала читать вслух следующе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Я  заранее знаю, что вы мне  скажете. Вы скажете, что настоящие бо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 не похожи на  Унгит и я должна бы помнить это, потому что была в до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тинного бога и видела его самого. Лицемеры! Все это мне известно. Но раз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 исцелит  мою рану? Мне было  бы легче стерпеть, будь вы  все такими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 или  Чудище. Вам известно,  что у меня  не было причин ненавидеть в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 Психея не  завела речь  о своем  любовнике и  его  чертогах. Почему  в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гали мне, сказав, что Чудище пожрет ее?  Почему этого не случилось? Т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 я оплакала ее, предала земле останки, поставила бы надгробие и... и..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  украли  у  меня  ее  любовь! Неужто  вы не понимаете  этого?  Неужто  в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агаете,  что нам,  смертным, будет  легче  смириться  с  богами,  если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знаем, что боги прекрасны? Напротив, тем будет хуже для нас. Ибо тогда (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вестна власть красоты) в вас -  соблазн и  чары.  Ибо тогда вы не остави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ничего стоящего. В первую очередь вы заберете у  нас  тех, кого мы люб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всего, тех, кто более  всего достоин  любви.  6,  я уже вижу, как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чится: с течением веков слава о вашей красоте распространится все шире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е, и сын покинет мать, невеста - жениха, подчиняясь соблазнительному з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ов. Они уйдут туда,  куда  мы  не сможем пойти за ними. Для  нас было 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,  будь вы мерзки и  кровожадны. Лучше бы вы  пили  кровь любимых,  ч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ли их  сердца!  Но как это  подло  - похитить у меня  ее любовь,  дать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ние  видеть невидимое мне... Пусть лучше любимые будут нашими мертвец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м бессмертными  у вас. Ах, вы скажете (сорок лет вы нашептываете мне это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мне было дано достаточно знаков, чтобы поверить в незримый  чертог,  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не хотела  знать правды. А с чего мне было хотеть, скажите-ка?  Девоч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 моя. На каком  основании  вы  украли  ее  и спрятали  на ваших  жут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отах?  Вы  скажете,  что я просто завидую. Завидую?  Пока Психея  была с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й, с чего мне было завидовать? Если бы открыли мои глаза, а не  ее, вы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коре убедились, что  я и сама могу все объяснить ей, научить ее тому, ч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учили меня, я позволила бы ей  стать вровень с собой. Но слышать  болтовн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очки, у которой в голове не  было  ни одной собственной мысли, кроме те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я  туда вложила,  слышать,  как она  разыгрывает  из себя  ясновидящу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рочицу... чуть  ли не богиню... кто бы смог стерпеть такое?  Вот почему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верждаю, что нет разницы, прекрасны  вы или отвратительны. Боги существую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на горе  и на беду. В этом мире  нет места и для вас и для нас. Вы -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о,  в  тени которого  мы  чахнем  от  отсутствия  света. Мы хотим  ж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ственной волей. Я  жила собственной волей, а Психея жила моей,  и  ник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ме меня, не имел на нее права. Конечно, вы скажете, что дали ей радост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частье,  подобных  которым я  не  смогла  бы ей  дать,  и  посему  я долж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оваться вместе с ней. С чего бы? Почему мне должно быть дело до какого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го, ужасного счастья,  которое  не я  ей дала и  которое  разлучило нас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ужто вы думаете, что я хочу, чтобы  она  была счастлива любым счастьем? 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чше бы  Чудище разорвало ее в клочья у меня на глазах! Вы украли ее,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ть ей счастье? Что ж, то же самое  могла бы  сказать любая прельститель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люха,  которая  уводит мужа  у  жены, любой  воришка, который сманивает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зяина его раба или собаку.  Вот  именно, собаку. Свою  я смогу  прокорм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, ей не нужно лакомств с вашего стола. Вы  что, не помните, чья это бы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вчонка? Моя.  Моя! Не  знаете  этого слова?  Моя!  Воры,  мошенники!  Са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овата, еще не сказала вам, что вы пьете людскую кровь и пожираете людс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оть. Но я не буду пока об этом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вольно, - перебил меня судь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круг царило молчание. И тут до меня дошло, что  я делала. Еще когд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тала жалобу, меня удивило, что  я читаю так долго  такой маленький свито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ь я  осознала,  что книга была прочитана  мною вслух раз десять, и я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тала ее вечно, начиная читать каждый раз с первой строки, если бы судь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новил меня.  Голос, которым  я читала книгу, звучал  как-то странно, 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нно поэтому я была наконец уверена, что это - мой собственный голо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лчание тянулось так долго, что, наверное, я успела бы прочесть жалоб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еликом еще один раз. Наконец судья сказал: - Ты получила отве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- сказала 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ва четвертая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я  жалоба  и  была ответом.  Я  должна  была  сама  выслушать  ее  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ственных уст. Люди редко говорят  то, что хотят сказать  на  самом  дел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гда Лис учил меня писать  по-гречески, он  часто говаривал: "Дитя, сказ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менно  то,  что  ты  намереваешься, все целиком,  ничего  не  упустив 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авив, - в этом и заключается радостное  искусство  слов". Бойко сказа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 я  отвечу  на это, что, когда  приходит время  произнести речь,  котор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товилась  всю  жизнь,  которая  ни на миг не покидала сердца, твердилась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убрилась  наизусть, -  тут уже не до радостного искусства  слов. Я  отлич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,  почему боги  не говорят  с  нами  открыто,  и  не нам ответить  на 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просы. Пока  мы  не  научились говорить,  почему  они  должны слушать 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смысленный лепет? Пока мы не обрели лиц, как они могут встретиться с н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ом к лиц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Предоставьте  девчонку  мне,  -  сказал знакомый голос.  - Уж  я науч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е!Это сказал призрак моего от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тут сзади раздался новый голос - голос Лиса. Я думала, что  он буд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идетельствовать против меня, но учитель сказал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 Минос, Радамант или Персефона, каким  бы ни было твое имя,  во  вс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оват я, я и должен быть наказан по заслугам. Я научил ее  повторять всл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мной,как говорящую птицу: "Выдумки  поэтов" и "Унгит - это лживый образ"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приучилее  к мысли, что  так можно ответить на все вопросы. Я  ни разу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л ей:  "Унгит -это,  увы, слишком подлинный  образ. И  все  другие ли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гит, сколько бы  тысяч ихни было...  и в них есть истина. Настоящие бог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й степени существа, чем слова и  помышления". Я никогда не говорил 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ему старый  Жрец  в  темноте  ДомаУнгит испытывал  такое,  чего  не мог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авить мне  мои  трезвые рассуждения.  Онаникогда не спрашивала меня (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  этому  рад),  почему  люди продолжают предпочитать бесформенный  каме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крашенной кукле Арнома. Разумеется, ответа я незнал, но не признался ей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м.  Я  и сейчас не  знаю. Все,  что я знаю, - это то, чтопуть к  истинны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м скорее лежит через Дом Унгит... нет, и это неверно, так женеверно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 что  я  сейчас вижу сон; но начинать  нужно  с этого, это первый урок,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 глупец  застрянет   на  нем   навечно.   Жрецу   хотя   бы   ведо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бходимостьжертвы. И жертвой станет - человек. Самая сердцевина его, сам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ень  - то,  чтов  нем  темно,  сильно и дорого, как кровь.  Пошли мен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ртар, Минос, если толькоТартаром можно исцелить пристрастие к бойкой реч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приучил  ее к мысли, чтолепета рассудка довольно для жизни - лишь бы сл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и  жидкими и прозрачными, как вода; ведь  я вырос в тех краях, где воды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бытке и потому ее не особенноценят. Я вскормил ее слов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хотелось закричать, что все  это ложь - ведь учитель вскормил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 словами, а любовью, которую он отдал мне, а не богам.  Но  было  позд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, по-видимому, закончил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Успокойся,  -  перебил  учителя  судья.  -  Женщина  -  истица,  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судимая.  Она  обвиняет  богов.  Боги  ей  ответили.  Если  они  выдвин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ечное обвинениепротив нее, потребуется другой, высший суд. Отпустите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уда  мне было  идти?  Я стояла на  каменном столбе,  и кругом, куда 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мотри, была  пустота. Наконец я  решилась и  бросилась со  столба прямо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нующееся  море  призраков.  Но  не  успела  я  достичь  земли,  как 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хватили чьи-то сильные руки. Это бы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едушка! - заплакала я. - Ты  живой, ты настоящий.  А Гомер говори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никому не дано обнять души мертвых... что они только те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Мое  дитя,  мое  любимое дитя, - приговаривал Лис, целуя  меня, 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жде, вглаза и лоб. - В одном я не ошибся - поэты  часто лгут. Но  за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ьное - ты жепростишь ме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Я - тебя, дедушка? Нет,  дай мне сказать: я  же знаю, что те довод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ыеты  приводил, когда  остался в  Гломе,  хоть и получил свободу, 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лько  масками,под  которыми ты  спрятал  свою  любовь. Я же знаю,  что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ся только из  жалости  и любви  ко  мне.  Я  же  знаю, что сердце  тво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рывалось от  тоски по Греции, - ядолжна  была отправить тебя  домой.  А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росилась на  любовь, которую ты мне  дал,как голодный  пес  на кость. 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душка, Ансит права. Я утучняла себя человечиной...Правда? Ведь правда ж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Ах, доченька, ты права. Мне есть что прощать тебе, и я рад этому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несудья тебе. Мы должны пойти к настоящим судьям. Я сам отведу теб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 судья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онечно, доченька. Ты обвиняла богов, теперь их чере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и не пощадят ме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адейся  на   пощаду  -  и  не  надейся.   Каков  ни  будет  пригово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ымты его не назове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Разве боги не справедливы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Конечно  нет, доченька! Что бы сталось с нами, если бы они всегда бы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ы? Но пойдем, ты сама все поймеш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овел  меня куда-то.  Мы шли, и становилось все светлее...  Свет бы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рким,  с  оттенком  зелени,  каким-то  летним. Наконец  я  поняла, что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нечный свет пробивается через листья винограда. Мы очутились в прохлад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е, с трех сторон окруженной стенами, а  с  четвертой - только колоннад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янутой густой зеленеющей лозой. За  зеленью, в просветах между листьям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ла пышные травы и сияние во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Здесь мы  будем ждать, пока тебя не пригласят, - сказал Лис.  - Но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стьна что посмотре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увидела, что все  стены залы  расписаны  рисунками,  представлявш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личные истории.  У нас в Гломе нет искусных художников,  поэтому сказа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я  была в  восторге от  этих  картинок - значит, ничего не сказать. 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агаю, они изумили бы любого смертн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ачало здесь, - сказал Лис, взяв меня за ру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подвел  меня  к стене, и  я  сперва испугалась,  что он ведет меня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ркалу, как  уже  дважды  проделал мой отец. Но  когда  мы подошли  ближе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тине, ее красота развеяла все мои страх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стали  перед первой картиной, и я  увидела,  что на  ней изображено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нщина направлялась к берегу реки - то  есть, я хочу  сказать, было  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а не  стоит, а именно идет. Сперва я  не могла понять, в чем тут дел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пока я думала, ожила вся картина: по воде пробежала рябь, тростник прише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движение,  и трава пригнулась  от ветра, женщина  же  подошла  к  обрыв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лонилась  и  стала делать что-то  непонятное со  своими ногами.  Затем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глядела, что она связывает себе ноги поясом. Я присмотрелась, но  женщ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картине не была мною. Она была Психе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уже немолода,  и  у  меня  нет времени  в  который раз описывать  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оту. Но даже если  бы я взялась за это, мне  не удалось бы  найти верны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  - она была неописуемо прекрасна. Я смотрела на нее так, словно ни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идела ее преж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жет, я просто забыла... нет, это невозможно - даже на миг, даже ночь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 сне  забыть такую красоту. Но все эти мысли только  пронеслись в  голов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что в следующее  же мгновение меня  охватил ужас -  я поняла, что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ирается дел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Не делай  этого! Не делай! -  кричала я,  как будто  Психея могла ме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ышать.Тем  не менее  она остановилась,  развязала себе  ноги и  ушла.  Ли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вел меня к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ледующей картине. Она тоже ожила, и я увидела, как Психея в лохмотья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ванная  цепями, в непроглядной тьме какого-то мрачного места - пещеры 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ицы  -  перебирает  зерна,  раскладывая  их   по  отдельным  кучам.  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ивительное дело, я не заметила,  вопреки ожиданиям,  на  ее лице  ни сле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дания. Она работала спокойно, наморщив лоб, как обычно  в детстве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й попадалась слишком трудная задачка (но  и это выражение ей шло - а что 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шло?).  Во взгляде ее не было отчаяния,  и я  поняла  почему: ей помог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равьи. Весь пол был черен от бесчисленных маленьких твар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едушка, - сказала я, - он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Тс-с!  -  шикнул  на  меня  Лис,  приложив  толстый  старческий  палец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скольколет прошло  с тех  пор,  как это случилось в последний  раз?) к мо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бам. Он взял меняза руку и повел к следующей карти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я снова увидела угодья богов. Я  увидела  Психею, которая  осторож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 кошка, крадется вдоль  колючих зарослей,  думая, как  бы добыть хотя 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очок золотой шерсти. И снова, еще больше, чем в прошлый раз, меня потряс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ражение  ее  лица.  Психея   была  озадачена,  но   как  бывают  озадаче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ой-нибудь трудной игрой;  мы обе  часто так смотрели на Пуби,  играющую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и бусы.  Казалось, она даже посмеивается  над  своим  замешательством. (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ечала,  когда  Психея  была еще  ребенком, что даже  наедине с собой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ряет  терпение  так же редко, как в обществе учителя.) Но ей  не  приш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го думать: овны увидели какого-то пришельца, подняли свои ужасные рогат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ы и  кинулись на противоположный конец поля, на бегу тесня свои ряды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е приближения к врагу, пока спины их не  стали казаться сплошной  золо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ной.  Тогда  Психея  рассмеялась,  захлопала в  ладоши и  стала  собир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агоценный урожай с колючих ветв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ей картине я увидела Психею вместе с собой, но  я была то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нью. Мы  брели по горячему песку:  она - с  кувшином в руке, я - с книго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ной горечи и яда. Она не видела меня, и хотя лицо ее было бледно от жары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 губы  потрескались от  жажды, она  вовсе не казалась жалкой.  Она был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ее несчастной, чем когда в жаркий летний день возвращалась вместе со мн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Лисом с  прогулки по холмам.  Она была в прекрасном настроении, и по том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к  шевелились ее губы,  можно было  предположить, что она поет. У подножи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 я куда-то исчезла, а к Психее прилетел орел, взял у нее из рук кувшин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 принес его назад, полный воды из страны мертвы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обошли уже две стены из тре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Доченька, - сказал Лис,  -  ты  все  поняла?- Это правда - все, что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х картинах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Здесь все прав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как она могла... правда ли, что она... совершила такое... в та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стах...и не?.. Дедушка, она  подвергалась ужасной опасности,  но при  э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а чуть ли несчастли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тому что другая взяла на себя все ее страдания и мук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ужели - я? Неужел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Разве ты не помнишь, что я объяснял тебе?  Мы все - члены  и  орган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диногоцелого,  значит, мы - как  одно тело, одно существо: боги, люди,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е. Трудносказать, где кончается одно бытие и начинается друго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О великие  боги! Как я благодарна вам.  Значит, это и  в самом де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...несла ее муки. Но благодаря этому она со всем справилась. Или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почитаешь справедливос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ы смеешься надо мной, дедушка?  Справедливость? Да, я была цариц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знаю,  что нельзя оставаться глухой, когда народ требует справедливости. 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осправедливости же стенала я, брюзжала какая-нибудь Батта, хныкали разны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дивали: "Почему ей можно, а мне нельзя? Почему ей дано, а мне не дано?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честно,нечестно!" Фу, какая мерзос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плохо  сказано, доченька! А теперь соберись с духом и посмотри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ображено на третьей сте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картине мы  увидели Психею, которая спускалась по подземному ходу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убь Земли; ход был просторным, но вел только вниз, все время вни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последнее испытание, которое назначила ей Унгит. Она должн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Значит, Унгит на самом деле существует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Все мы, и Психея тоже, рождены в Доме Унгит. И все мы должны обре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нее  свободу. Или еще говорят, что Унгит в  каждом должна  породить сво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ына  -и умереть родами.  Ты  видишь  Психею,  которая  спускается  в стра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твых, чтобыпринести  оттуда  в ларце  красоту царицы  этой страны - са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и; этот ларецона  должна отдать Унгит, чтобы та стала красивой. Но 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  условие:  если,  изстраха  ли,  любезности,  любви  или  жалости, 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оворит  с  кем-нибудь на  обратномпути,  она  никогда  больше  не  увид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нечного  света. Она должна идти  молча,  покане выйдет за границы цар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лительницы Теней. А теперь - смотр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мог  бы  меня и не упрашивать. Мы глядели  не отрываясь: Психея ш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скалась все глубже и глубже, и вокруг становилось все темнее и  холодне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одном месте проход, по которому она  шла,  раздался и открылся вид куда-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бок, откуда лился холодный свет и где стояла большая толпа людей. По одеж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 выговору было видно, что это - жители Глома. Я узнала знакомые лиц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Истра!  Царевна! Унгит!  -  кричали  они, простирая  к Психее руки.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нься с нами! Будь  нашей богиней! Прими наши жертвы! Правь нами! Изрек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пророчества! Будь нашей богине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прошла мимо, даже не посмотрев на н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Кто бы ни был ее противник, с его стороны  глупо  было предполага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онаподдастся на э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остой, - сказал Ли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, глядя только вперед, спускалась все ниже и  ниже, пока слева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е снова не появился свет, а в свете  - чья-то фигура.  Присмотревшись, я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ивлением повернула голову, чтобы выяснить, здесь ли Лис. Лис был на мес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 не  менее  человек, ставший  на пути Психеи, тоже был Лис - только бол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ый, седой и бледный, чем тот Лис, что стоял рядом со м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Ах, Психея, Психея! - сказал Лис на картине (или в другом мире, по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я уже поняла, что все эти изображения - на самом  деле не изображения).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забезумие  ты  творишь? Куда  ты бредешь по  этому подземелью? Что?!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ешь,  чтотак ты  попадешь в страну  мертвых? Это все  выдумки  жрецов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этов, детка. Ты всего лишь в заброшенном руднике. Страны мертвых, такой,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й ты  думаешь, несуществует, и богов  тоже  не существует. Неужели  т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всем  у меня  ничему  не научилась? Бог, которому ты должна служить, - бо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нутри тебя: разум, трезвый рассудок, самообладание. Фи, неужели ты погряз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 варварстве  навсегда?  А я  хотел  датьтебе зрелую, прекрасную  греческ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у... Но еще есть время:  подойди ко мне, и явыведу тебя из этого мрак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леный луг, под грушевые деревья, где все было таксветло, надежно, просто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т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Психея прошла мимо, даже не посмотрев  на него.  Затем в  третий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истал свет  (на этот раз - слева). В  нем возникло  нечто вроде  женск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фигуры;  лицо было мне незнакомо.  От  взгляда на нее сердце мое наполн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й пронзительной жалостью, что я чуть не умерла. Женщина эта  не плак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 по глазам ее было  видно -  она не  плачет просто потому,  что у  не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лось слез. Отчаяние, униженность,  мольба, беспредельный упрек - все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о  было прочесть в  ее  взоре. Мне стало страшно за Психею. Я знала,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т образ  явлен  ей только для того,  чтобы  сбить  ее с пути и  поймать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вушку. Но  знает ли она сама об этом? А если знает,  то сможет  ли,  так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тливая и сострадательная, пройти мимо? Это было чрезмерно тяжкое для не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спытание. Психея по-прежнему смотрела только вперед, но было  ясно, что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видит краем глаза. Ее трясло, а губы кривились от неслышных рыданий.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же прикусила губу, чтобы сдержаться. "Великие боги, спасите ее, -  сказ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про себя. - Дайте, о дайте ей пройти мимо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Женщина простерла руки к Психее, и я увидела, что из ее левого запясть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пает  кровь.  Затем она  заговорила; у  нее был такой низкий  и  страстны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, что мог бы  тронуть любого, даже если бы произносил незначащие слов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мог бы разжалобить даже железное серд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Ах, Психея! - воззвал голос. - Ах, дитя мое, моя единственная  любов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ись!  Вернись! Вернись  туда, где мы были  счастливы  прежде! Вернись  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й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прикусила губу  так  сильно,  что  на  ней выступила  кровь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плакалась.  Я подумала, что ее  горе  больше, чем  горе этой  причитающ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али.  К  тому  же Оруали  было  легче: она  могла всецело посвятить 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даниям, Психее же приходилось  еще и  идти  вперед, и Смерть станови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ближе и ближе. Такова была последняя из карт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погасло, и мы с Лисом снова остались вдвое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еужели мы таковы, какими увидели себя? - спросила 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Да. Все здесь прав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Но мы же говорили, что любим е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Это  так. У нее не было врагов опаснее нас. И  чем ближе день, ког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и станут прекрасными, или, вернее, явят нам свою изначальную красоту, т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 будет  ревность  смертных  к  тем,  кто  стремится  слиться  душой  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жественной Природой. Мать и жена, сын и друг станут стеной на пути у н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Значит, Психея тогда, в те ужасные  дни, когда я считала ее злой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а страдала, может быть, больше, чем 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взяла тогда на себя все твои муки. Потом наступила твоя очеред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Правда ли, что придет день, когда боги станут прекрасными, дедушк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Так говорят...  хотя мне трудно понять. Я мертв уже давно, но так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у постичь до конца  их язык. Только отдельные слова  разбираю.  Одн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ял наверняка: наш век станет вскоре далеким прошлым. Божественная Приро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силах изменить даже прошлое. Мы видим вокруг себя незавершенный ми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 успел Лис договорить, как снаружи раздался многоголосый хор.  Голос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и  были  чудесными,  но  в то  же  время  наполняли  сердце  страхом.  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склицал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Она идет, повелительница возвращается домой! Богиня Психея верну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зстраны мертвых и принесла с собой ларец с красотой Царицы Тене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Идем, -  сказал Лис, и  я пошла против  своей воли. Лис взял меня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у ивывел  из темной  залы на свет через  арку,  затянутую виноградом.  М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посредидвора, заросшего ярко-зеленой травой; небо над нами было та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ним, как бываеттолько в горах. В  середине дворика был бассейн  с ключев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й  - такой величины,  что много людей  смогли бы одновременно купаться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вать  в нем.  Кругом  слышны были шаги и  дыхание  невидимых  созданий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олжали  звучать  (уже  значительно  тише)  голоса.  В  следующий  миг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спласталась ниц, потому что Психея вошла, ия припала к ее стопам. •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-  О  Психея,  богиня,  - сказала я.  - Никогда более не назову я т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ей, новсе, что считала моим, отдаю тебе. Увы,  теперь тебе все  ведомо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когда  не желалатебе истинного добра, никогда не думала о тебе так,  чтобы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умать в первую очередь о себе. Я была алчущей безд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сихея  наклонилась,  чтобы  поднять  меня  с  земли.  Но  поскольку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казывалась встать, она молви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Майя, милая Майя, ты должна встать. Я еще не отдала тебе  ларец! Ты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шь, сколько мне пришлось пройти, чтобы принести красоту для Унги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гда я встала, вся влажная от настоящих слез, которыми не плачут в т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е. Психея протянула мне что-то, и я поняла, что она действительно боги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му  что  ее  прикосновение  обожгло  меня  тем  особенным  пламенем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чиняющим  боли.  От нее исходило сладкое, волнующее грудь веяние; вдохн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ах ее волос, я словно бы помолодела и задышала полной грудью. Но  (и  э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днее  всего объяснить), несмотря на все, она оставалась той же Психеей;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ысячу  раз больше Психеей, чем в день перед  Жертвоприношением. Ибо все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прежде проскальзывало во взглядах и движениях,  все  то, о  чем я преж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ь догадывалась, теперь раскрылось в полной мере и  заполнило все суще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и,  оставаясь  зримым  и  очевидным  каждый  миг.  Она  стала  богиней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зможно, но никогда прежде я не видела женщины столь земно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Разве я не говорила тебе, Майя, - сказала она, - что настанет  день,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ывстретимся в моем дворце, и тогда уже  ни одно облачко  не  пробежит меж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е могла ни слова молвить от радости. Мне подумалось, что  я дости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ысшей, предельной полноты  жизни,  которую  только  может вместить  в  себ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ловеческая душа.  Но что  это?  Ты, наверно,  видел, читатель, как меркн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ет  факелов,  когда  поднимают  занавеси  и  сияние  яркого  летнего  ут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ывается  в  пиршественную  залу? Именно  это  и  произошло.  Внезапно,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нному выражению глаз Психеи (я видела, что она знает что-то, чего еще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 я), или по  тому, как торжественно углубилось над нами ярко-синее неб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или  по тому, какой громкий вздох  вырвался из тысячи  незримых уст,  или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у, как засомневалось, заволновалось  и всполошилось мое сердце, я поня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то  все пережитое  мной  до  того - не  более  чем  пролог. Близилось не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льшее. Голоса зазвучали вновь, но  на этот раз приглушенно. В них слышал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говейный трепе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Он идет,  - повторяли  они..- Бог  идет к себе домой.  Он идет  суд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аль.Если бы  Психея  не  держала меня за руку, я  бы лишилась чувств. 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вела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ня  к самому краю  бассейна.  Воздух вокруг  нас светился, словно е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ирало пламя.  С каждым вздохом меня переполняли ужас, радость, и странна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дость будто тысячью стрел пронзала мое сердце. Существо мое исчезало, и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щалась в ничто. Но и Психея - сама Психея!  - тоже обращалась в ничто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ла ее так, как  не смела и мечтать раньше, так, что готова была  прин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нее любую казнь. И все-таки сейчас дело  было не в ней. Или, вернее, де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ыло  в ней  (и еще как в ней!), но прежде всего  в ком-то другом, том, ра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орого существуют  и звезды,  и земля, и солнце. И этот кто-то шел  к н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асный  и  прекрасный - о нет!  сам ужас и  сама красота. Он шел к  нам,  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онны, которыми замыкался дворик, заколебались от его близости. Я опуст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аз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увидела  в водной глади бассейна два отражения - мое и Психеи. Но ч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это? Это были две Психеи: одна нагая и другая - закутанная в одежды. Да, д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ихеи, обе  прекрасные (впрочем,  какое это теперь  имело  значение?),  о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отличимо похожие, но все же разны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теперь тоже Психея, -  прогремел знакомый голос, Я  подняла взгля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не  знаю, как  я на это  решилась),  но не увидела  ни бога, ни  колоннады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ение  погасло  за  полмига  до того,  как  прозвучал голос.  Я  сиде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рцовом саду с моей глупой книгой в рук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тех пор прошло четыре  дня. Меня нашли лежащей на траве и  лишившей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чи. Речь вернулась ко мне не сразу: подобные видения не проходят бессле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старческой плоти. А для души они, возможно, уже не будут видениями - к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ет! Я заставила Арнома сказать правду: мне осталось жить  совсем немн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н будет  плакать,  будут  плакать и мои  служанки.  Это  странно. Что я  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делала хорошего? Жаль, что  я не призвала Даарана в Глом вовремя: не успе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юбить его сама и не научила любить моих подданны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я первая книга заканчивалась словами:  "Нет  ответа.  Теперь я  зна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литель,  почему ты не  отвечаешь нам. Потому  что  ты  сам - ответ. П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им лицом умирают все вопросы. Разве есть ответ полнее?  Все слова, сло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которые спорят с другими  словами. Как  долго я  ненавидела тебя, к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го боялась! Я могла бы...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, Арном, жрец Афродиты, сохранил этот свиток и положил его в храме.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ятнам после слов "Ямогла бы..." легко заключить, что, когда Царицу насти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ь, голова  ее упала  на  свиток. По этой причине  мы не можем  проч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ледние слова.  Эта книга была написана  Оруалью, Царицей Гломской,  сам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дрой, доблестной и милостивой властительницей в наших краях.  Если путни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авляющийся в  Грецию, найдет эту книгу, пусть он возьмет ее с собой, и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во было  самое  заветное  желание  нашей Царицы. Я  поручу Жрецу,  мое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емнику, отдать этот свиток любому чужеземцу, который поклянется достав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его в Грецию в целости и сохранност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5"/>
    <w:qFormat/>
    <w:pPr>
      <w:numPr>
        <w:ilvl w:val="0"/>
        <w:numId w:val="0"/>
      </w:numPr>
      <w:outlineLvl w:val="9"/>
    </w:pPr>
    <w:rPr>
      <w:rFonts w:ascii="Verdana" w:hAnsi="Verdana" w:cs="Verdana"/>
      <w:i w:val="false"/>
      <w:caps/>
      <w:sz w:val="28"/>
      <w:szCs w:val="28"/>
    </w:rPr>
  </w:style>
  <w:style w:type="paragraph" w:styleId="11">
    <w:name w:val="Стиль1 Знак"/>
    <w:basedOn w:val="Heading5"/>
    <w:qFormat/>
    <w:pPr>
      <w:numPr>
        <w:ilvl w:val="0"/>
        <w:numId w:val="0"/>
      </w:numPr>
      <w:outlineLvl w:val="9"/>
    </w:pPr>
    <w:rPr>
      <w:rFonts w:ascii="Verdana" w:hAnsi="Verdana" w:cs="Verdana"/>
      <w:i w:val="false"/>
      <w:cap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226305/" TargetMode="External"/><Relationship Id="rId3" Type="http://schemas.openxmlformats.org/officeDocument/2006/relationships/hyperlink" Target="http://www.ozon.ru/context/detail/id/1539633/" TargetMode="External"/><Relationship Id="rId4" Type="http://schemas.openxmlformats.org/officeDocument/2006/relationships/hyperlink" Target="http://www.ozon.ru/context/detail/id/857217/" TargetMode="External"/><Relationship Id="rId5" Type="http://schemas.openxmlformats.org/officeDocument/2006/relationships/hyperlink" Target="http://www.ozon.ru/context/detail/id/264111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20:00Z</dcterms:created>
  <dc:creator>@</dc:creator>
  <dc:description/>
  <dc:language>en-US</dc:language>
  <cp:lastModifiedBy>@</cp:lastModifiedBy>
  <dcterms:modified xsi:type="dcterms:W3CDTF">2007-06-27T21:14:00Z</dcterms:modified>
  <cp:revision>6</cp:revision>
  <dc:subject/>
  <dc:title> </dc:title>
</cp:coreProperties>
</file>